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 декабря 2017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ключении имущества, находящегося в собственности Петровского городского округа Ставропольского края, в состав муниципальной казны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Законом Ставропольского края от 14 апреля 2017 года № 36-кз «О преобразовании муниципальных образований, входящих в состав Петровского муниципального района Ставропольского края, и об организации местного самоуправления на территории Петровского муниципального района Ставропольского края», решением Совета депутатов Петровского городского округа Ставропольского края от 26.12.2017 № 96 «Об утверждении Положения о порядке управления и распоряжения имуществом, находящимся в муниципальной собственности Петровского городского округа Ставропольского края», решением Совета депутатов Петровского городского округа Ставропольского края от 26.12.2017 № 97 «Об утверждении Положения о муниципальной казне Петровского округа Ставропольского края» администрация Петровского городского округа Ставропольского края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ь в казну Петровского городского округа Ставропольского края имущество согласно прилагаемого переч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возложить на первого заместителя главы администрации Петровского городского округа Бабыкина А.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Ставропольского края                                                                   А.А.Захарченко     </w:t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   СОГЛАС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Петровского городского округа Ставропольского края «О включении имущества, находящегося в собственности Петровского городского округа Ставропольского края, в состав муниципальной казны Петровского городского округа Ставропольского края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заместитель главы администрации -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муниципального хозяй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ажданской обороны и защиты насел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территорий от чрезвычайных ситуаци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Петровского муниципального </w:t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района Ставропольского края</w:t>
        <w:tab/>
        <w:tab/>
        <w:tab/>
        <w:tab/>
        <w:tab/>
        <w:t xml:space="preserve">        А.И.Бабыкин</w:t>
      </w:r>
    </w:p>
    <w:p>
      <w:pPr>
        <w:pStyle w:val="Normal"/>
        <w:spacing w:lineRule="exact" w:line="240" w:before="0" w:after="0"/>
        <w:ind w:right="1644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 w:before="0" w:after="0"/>
        <w:ind w:right="1644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 w:before="0" w:after="0"/>
        <w:ind w:right="1644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меститель главы администрации -</w:t>
      </w:r>
    </w:p>
    <w:p>
      <w:pPr>
        <w:pStyle w:val="Normal"/>
        <w:spacing w:lineRule="exact" w:line="240" w:before="0" w:after="0"/>
        <w:ind w:right="1644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чальник финансового управления</w:t>
      </w:r>
    </w:p>
    <w:p>
      <w:pPr>
        <w:pStyle w:val="Normal"/>
        <w:spacing w:lineRule="exact" w:line="240" w:before="0" w:after="0"/>
        <w:ind w:right="1644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right="1644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униципального района </w:t>
      </w:r>
    </w:p>
    <w:p>
      <w:pPr>
        <w:pStyle w:val="Normal"/>
        <w:spacing w:lineRule="exact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авропольского края</w:t>
        <w:tab/>
        <w:tab/>
        <w:tab/>
        <w:tab/>
        <w:t xml:space="preserve">                               В.П.Сухомлинова</w:t>
      </w:r>
    </w:p>
    <w:p>
      <w:pPr>
        <w:pStyle w:val="Normal"/>
        <w:spacing w:lineRule="auto" w:line="240" w:before="0" w:after="0"/>
        <w:ind w:right="1642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1642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правового и кадрового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администрации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 xml:space="preserve">                 О.А.Нехаенк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муниципального район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 Н.А.Мишур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ind w:right="-5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05:00Z</dcterms:created>
  <dc:creator>Админ</dc:creator>
  <dc:description/>
  <cp:keywords/>
  <dc:language>en-US</dc:language>
  <cp:lastModifiedBy>Галина</cp:lastModifiedBy>
  <cp:lastPrinted>2018-01-05T14:36:00Z</cp:lastPrinted>
  <dcterms:modified xsi:type="dcterms:W3CDTF">2018-01-10T08:17:00Z</dcterms:modified>
  <cp:revision>15</cp:revision>
  <dc:subject/>
  <dc:title/>
</cp:coreProperties>
</file>