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spacing w:lineRule="exact" w:line="24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Петровского муниципального район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»</w:t>
      </w:r>
    </w:p>
    <w:p>
      <w:pPr>
        <w:pStyle w:val="ConsPlusNonformat"/>
        <w:ind w:right="32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620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а Петровского городского округа Ставропольского кра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11.2017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Дворовые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407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в общем количестве дворов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 муниципального образ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проживающего в жилом фонде с благоустроенными дворовыми территория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, в общей численности населения муниципального образования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лощадок, специально оборудованных для отдыха, общения и проведения досуга разными группами населения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площад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имеющего удобный пешеходный доступ к площадкам, специально оборудованным для отдыха, общения и проведения досуга разными группами на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 разными группами населения, в общей численности населения в муниципальном образовании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4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ественные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662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10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общественных территорий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в общем количестве обществен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оенных общественных территорий, приходящаяся на 1 жителя муниципального образования Ставропольского кра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щественных территорий, нуждающихся в благоустройстве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348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р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скве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2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лощад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8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и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586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ственных территорий, нуждающихся в благоустройстве, в общем количестве обществен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ерритория индивидуальной жилой застрой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6"/>
        <w:gridCol w:w="4876"/>
        <w:gridCol w:w="1829"/>
        <w:gridCol w:w="155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находящихся на территории индивидуальной жилой застройки,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уровень благоустройства которых соответствует требованиям правил благоустрой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уровень благоустройства которых не соответствует требованиям правил благоустрой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1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дивидуальных жилых домов, подлежащих благоустройству не позднее 2020 го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26:00Z</dcterms:created>
  <dc:creator>Отдел муниципального хозяйства</dc:creator>
  <dc:description/>
  <cp:keywords/>
  <dc:language>en-US</dc:language>
  <cp:lastModifiedBy>Галина</cp:lastModifiedBy>
  <dcterms:modified xsi:type="dcterms:W3CDTF">2017-12-28T11:29:00Z</dcterms:modified>
  <cp:revision>6</cp:revision>
  <dc:subject/>
  <dc:title/>
</cp:coreProperties>
</file>