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278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 февраля 2018 г. № 68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аботы по реализации в администрации Петровского городского округа Ставропольского края Закона Ставропольского края «О порядке организации и ведения регистра муниципальных нормативных правовых актов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орядок организации работы по реализации в администрации Петровского городского округа Ставропольского края Закона Ставропольского края «О порядке организации и ведения регистра муниципальных нормативных правовых актов Ставропольского края» (далее – Порядок, Закон) определяет механизм направления в  Правительство Ставропольского края нормативных правовых актов администрации Петровского городского округа Ставропольского края (далее – муниципальные акты), а также дополнительных сведений, перечень которых установлен частью 3 статьи 5 Закона (далее – дополнительные сведения) в целях ведения регистра муниципальных нормативных правовых актов Ставропольского края (далее – Регистр).</w:t>
      </w:r>
    </w:p>
    <w:p>
      <w:pPr>
        <w:pStyle w:val="Normal"/>
        <w:autoSpaceDE w:val="false"/>
        <w:spacing w:lineRule="auto" w:line="240" w:before="2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пии муниципальных актов направляются главой Петровского городского округа Ставропольского края в Правительство Ставропольского края в электронном виде посредством модуля «Деловая почта», входящего в состав программного обеспечения ViPNet Client, с использованием усиленной квалифицированной электронной подписи в течение 10 рабочих дней со дня принятия муниципального акта с указанием сведений об источнике и о дат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и направлении копии муниципального акта данный муниципальный акт не был опубликован, сведения об источнике и о дате его официального опубликования направляются в Правительство Ставропольского края в порядке, предусмотренном частями 1 - 2 статьи 6 Закона, в течение 10 рабочих дней после официального опубликования муниципального а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Дополнительные сведения, 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 части 3 статьи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Закона, направляются в Правительство Ставропольского края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6 Закона, в течение 10 рабочих дней после дня их поступления в администрацию Петровского городского округа Ставропольского края.</w:t>
      </w:r>
    </w:p>
    <w:p>
      <w:pPr>
        <w:pStyle w:val="Normal"/>
        <w:autoSpaceDE w:val="false"/>
        <w:spacing w:lineRule="auto" w:line="240" w:before="2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отсутствия технической возможности направления в электронном виде посредством модуля «Деловая почта», входящего в состав программного обеспечения ViPNet Client, с использованием усиленной квалифицированной электронной подписи копий муниципальных актов и дополнительных сведений, указанные копии и сведения направляются в   документальном виде (на бумажных носителях) и в электронном виде (на машиночитаемых носителях) в сроки, установленные пунктами 2-4 настоящего Порядка нарочным или путем почтового отправления с уведомлением о вручении. </w:t>
      </w:r>
    </w:p>
    <w:p>
      <w:pPr>
        <w:pStyle w:val="Normal"/>
        <w:autoSpaceDE w:val="false"/>
        <w:spacing w:lineRule="auto" w:line="240" w:before="2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. Экспертные заключения управления по региональной политике аппарата Правительства Ставропольского края на муниципальные акты, содержащие выводы о противоречии законодательству Российской Федерации, законодательству Ставропольского края и Уставу Петровского городского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лежат рассмотрению  в администрации Петровского городского округа Ставропольского края и информированию аппарата Правительства Ставропольского края о результатах рассмотрения в течение 30 рабочих дней со дня его по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ConsPlusNormal"/>
        <w:widowControl/>
        <w:spacing w:lineRule="exact" w:line="2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ind w:right="-5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FF6239AAE1590CF74BBE63B89BE0A57C6843A7E0D0D2238D9A8D12587B76594161C0F485806020D7D8EA5Do1GBI" TargetMode="External"/><Relationship Id="rId3" Type="http://schemas.openxmlformats.org/officeDocument/2006/relationships/hyperlink" Target="consultantplus://offline/ref=44FF6239AAE1590CF74BBE63B89BE0A57C6843A7E0D0D2238D9A8D12587B76594161C0F485806020D7D8EA5Do1G9I" TargetMode="External"/><Relationship Id="rId4" Type="http://schemas.openxmlformats.org/officeDocument/2006/relationships/hyperlink" Target="consultantplus://offline/ref=44FF6239AAE1590CF74BBE63B89BE0A57C6843A7E0D0D2238D9A8D12587B76594161C0F485806020D7D8EA5Do1GFI" TargetMode="External"/><Relationship Id="rId5" Type="http://schemas.openxmlformats.org/officeDocument/2006/relationships/hyperlink" Target="consultantplus://offline/ref=44FF6239AAE1590CF74BBE63B89BE0A57C6843A7E0D0D2238D9A8D12587B76594161C0F485806020D7D8EA5Do1GDI" TargetMode="External"/><Relationship Id="rId6" Type="http://schemas.openxmlformats.org/officeDocument/2006/relationships/hyperlink" Target="consultantplus://offline/ref=44FF6239AAE1590CF74BBE63B89BE0A57C6843A7E0D0D2238D9A8D12587B76594161C0F4858060o2G9I" TargetMode="External"/><Relationship Id="rId7" Type="http://schemas.openxmlformats.org/officeDocument/2006/relationships/hyperlink" Target="consultantplus://offline/ref=44FF6239AAE1590CF74BBE63B89BE0A57C6843A7E0D0D2238D9A8D12587B76594161C0F4858060o2G8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7:00Z</dcterms:created>
  <dc:creator>1</dc:creator>
  <dc:description/>
  <cp:keywords/>
  <dc:language>en-US</dc:language>
  <cp:lastModifiedBy>Галина</cp:lastModifiedBy>
  <cp:lastPrinted>2018-02-02T13:25:00Z</cp:lastPrinted>
  <dcterms:modified xsi:type="dcterms:W3CDTF">2018-02-02T10:26:00Z</dcterms:modified>
  <cp:revision>17</cp:revision>
  <dc:subject/>
  <dc:title/>
</cp:coreProperties>
</file>