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обеспечения Программы </w:t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97"/>
        <w:gridCol w:w="3076"/>
        <w:gridCol w:w="1760"/>
        <w:gridCol w:w="1540"/>
        <w:gridCol w:w="1540"/>
        <w:gridCol w:w="1650"/>
        <w:gridCol w:w="1760"/>
        <w:gridCol w:w="16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119"/>
        <w:gridCol w:w="1843"/>
        <w:gridCol w:w="1559"/>
        <w:gridCol w:w="1417"/>
        <w:gridCol w:w="1701"/>
        <w:gridCol w:w="1701"/>
        <w:gridCol w:w="1716"/>
      </w:tblGrid>
      <w:tr>
        <w:trPr>
          <w:tblHeader w:val="true"/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blHeader w:val="true"/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9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етровского городского округа Ставропольского края «Развитие образования», всего 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 632,27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183,8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183,8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183,86</w:t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183,8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Петровского  городского округа  Ставропольского края (далее – бюджет округа)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 632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183,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183,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183,8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183,8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979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5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5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5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5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979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5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5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5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5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652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11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11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118,2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118,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652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11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118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118,2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118,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1 «Развитие дошкольного образовани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495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495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720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 363,4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720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1 774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495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495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8,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720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 363,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720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63,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74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 дошкольного образования, находящихся в муниципальной собственнос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Развитие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908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908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40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9 58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40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767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 233,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767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908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908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816,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40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40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3,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767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 23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767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3,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 общего образования, находящихся в муниципальной собственнос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профилактической работы с несовершеннолетним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3 «Развитие дополнительного образовани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 34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с детьми и молодежью и обеспечение деятельности организаций дополнительного образ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азвитие творческих и интеллектуальных способностей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4 «Организация летнего отдыха и занятости несовершеннолетних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трудовой занятости несовершеннолетни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загородного отдых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есовершеннолетни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5 «Обеспечение реализации муниципальной программы «Развитие образования» и общепрограммные мероприяти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оступательного развития системы образования Петровского городского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прохождения курсов повышения квалификации руководящих и педагогических работников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 бюджета округа 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5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3:00Z</dcterms:created>
  <dc:creator>rudenko_na</dc:creator>
  <dc:description/>
  <cp:keywords/>
  <dc:language>en-US</dc:language>
  <cp:lastModifiedBy>Людмила Васильевна</cp:lastModifiedBy>
  <cp:lastPrinted>2017-09-18T14:52:00Z</cp:lastPrinted>
  <dcterms:modified xsi:type="dcterms:W3CDTF">2018-03-02T12:51:00Z</dcterms:modified>
  <cp:revision>3</cp:revision>
  <dc:subject/>
  <dc:title>1</dc:title>
</cp:coreProperties>
</file>