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"/>
        <w:gridCol w:w="3712"/>
        <w:gridCol w:w="1856"/>
        <w:gridCol w:w="3142"/>
        <w:gridCol w:w="1642"/>
        <w:gridCol w:w="71"/>
        <w:gridCol w:w="1572"/>
        <w:gridCol w:w="3165"/>
      </w:tblGrid>
      <w:tr>
        <w:trPr>
          <w:trHeight w:val="157" w:hRule="atLeast"/>
          <w:cantSplit w:val="true"/>
        </w:trPr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Тип основного мероприятия</w:t>
            </w:r>
          </w:p>
        </w:tc>
        <w:tc>
          <w:tcPr>
            <w:tcW w:w="3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Ответственный исполнитель (соисполнитель, участник) подпрограммы Программы, основного мероприятия подпрограммы Программы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ок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469" w:hRule="atLeast"/>
          <w:cantSplit w:val="true"/>
        </w:trPr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начала</w:t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/>
              <w:t>окончания реализации</w:t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7</w:t>
            </w:r>
          </w:p>
        </w:tc>
      </w:tr>
      <w:tr>
        <w:trPr>
          <w:trHeight w:val="75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Цель 1 Программы «Создание в системе дошкольного, общего и дополнительного 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»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Подпрограмма 1 «Развитие дошкольного образован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 xml:space="preserve">отдел образования администрации Петровского городского округа Ставропольского края (далее - отдел образования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организации Петровского городского округа Ставропольского края (далее – образовательные организации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/>
              <w:t>Задача 1 Подпрограммы 1 Программы «Обеспечение доступности и повышение качества дошкольного образования детей в Петровском городском округе, укрепление материально – технической базы дошкольных образовательных организаций района «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оля детей в возрасте 1-7 лет состоящих на учете для определения  в муниципальные дошкольные образовательные организации, в общей численности детей в возрасте 1-7 лет             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2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еконструкция и капитальный ремонт объектов  дошкольного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детей, посещающих дошкольные образовательные организации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Задача  1 Подпрограммы 2 Программы «Обеспечение доступности и повышение качества общего образования детей в Петровском городском округе, приведение в соответствие с современными техническими требованиями материально – технического состояния общеобразовательных организаций»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общеобразовательных учреждений, соответствующих современным требованиям обучения, в общем количестве общеобразовательных учре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</w:t>
            </w:r>
          </w:p>
        </w:tc>
      </w:tr>
      <w:tr>
        <w:trPr>
          <w:trHeight w:val="8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еконструкция и капитальный ремонт объектов  общего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детей, посещающих общеобразовательные организации</w:t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160" w:type="dxa"/>
            <w:gridSpan w:val="9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Подпрограммы 2 Программы «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ершенствование системы воспитательной работы в общеобразова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х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5.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и проведение профилактической работы с несовершеннолетним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 стоящих на всех видах профилактического учета от общей численности обучающихся в районе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highlight w:val="yellow"/>
              </w:rPr>
            </w:pPr>
            <w:r>
              <w:rPr/>
              <w:t>Охват горячим питанием обучающихся в общеобразовательных организаций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 «Развитие дополнительного образова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отдел образования,  организации дополнительного образования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213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   </w:t>
            </w: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 Подпрограммы 3 Программы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6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 xml:space="preserve">отдел образования,  организации дополнительного образования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тей, занимающихся в организациях дополнительного образования де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7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азвитие творческих и интеллектуальных способностей школьников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отдел образования, организации дополнительного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23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тей, занимающихся в организациях дополнительного образования детей.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 2 Программы  «Создание условий для сохранения и укрепления здоровья детей и подростков, активного их включения в социально-экономическую и культурную жизнь района»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4 «Организация летнего отдыха и занятости несовершеннолетних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213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   </w:t>
            </w: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Задача 1 Подпрограммы 4 Программы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8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летним отдыхом и трудовой занятостью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9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трудовой занятост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летним отдыхом и трудовой занятостью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загородного отдыха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летним отдыхом и трудовой занятью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1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Пропаганда здорового образа жизни сред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Цель  3 Программы «Создание условий для сохранения и развития системы образования Петровского городского округа, отвечающей современным требованиям государства и общества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5 «Обеспечение реализации муниципальной программы «Развитие образования» и общепрограммные мероприят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Задача 1 Подпрограммы 5 Программы «Совершенствование содержания и технологий образования в район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прохождения курсов повышения квалификации руководящих и педагогических работников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018 г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018 г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018 г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педагогических работников, участвующих в конкурсах, фестивалях профессионального мастер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общей численности руководителей и педагогических работник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Уровень освоения средств, предусмотренных на обеспечение по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2:00Z</dcterms:created>
  <dc:creator>rudenko_na</dc:creator>
  <dc:description/>
  <cp:keywords/>
  <dc:language>en-US</dc:language>
  <cp:lastModifiedBy>Людмила Васильевна</cp:lastModifiedBy>
  <cp:lastPrinted>2017-09-15T08:40:00Z</cp:lastPrinted>
  <dcterms:modified xsi:type="dcterms:W3CDTF">2018-03-02T11:28:00Z</dcterms:modified>
  <cp:revision>7</cp:revision>
  <dc:subject/>
  <dc:title>1</dc:title>
</cp:coreProperties>
</file>