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постановлением администрации Петровского городского округа Ставропольского края 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 28 декабря 2017 г. № 1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(в ред. от 14 марта 2018 г. № 277)</w:t>
            </w:r>
          </w:p>
        </w:tc>
      </w:tr>
    </w:tbl>
    <w:p>
      <w:pPr>
        <w:pStyle w:val="Normal"/>
        <w:spacing w:lineRule="exact" w:line="240"/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етровского городск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«Социальная поддержка граждан»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 Петровского городского округа Ставропольского края «Социальная поддержка граждан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724"/>
      </w:tblGrid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5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ниципальная программа Петровского городского округа Ставропольского края «Социальная поддержка граждан»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57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Управление труда и социальной защиты населения администрации Петровского городского округа Ставропольского края (далее – УТСЗН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исполнители Программы</w:t>
            </w:r>
          </w:p>
        </w:tc>
        <w:tc>
          <w:tcPr>
            <w:tcW w:w="5724" w:type="dxa"/>
            <w:tcBorders/>
          </w:tcPr>
          <w:p>
            <w:pPr>
              <w:pStyle w:val="ConsPlusNormal"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Петровского городского округа Ставропольского края (далее – Отдел культуры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тдел физической культуры и спорта администрации Петровского городского округа Ставропольского края (далее – Отдел физ. культуры и спорт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8" w:hRule="atLeast"/>
        </w:trPr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ы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«Социальное обеспечение населения Петровского городского округ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«Доступная сред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Cs w:val="28"/>
              </w:rPr>
              <w:t xml:space="preserve">«Обеспечение реализации </w:t>
            </w:r>
            <w:r>
              <w:rPr>
                <w:szCs w:val="28"/>
              </w:rPr>
              <w:t xml:space="preserve">муниципальной программы Петровского городского округа Ставропольского края «Социальная поддержка граждан» и общепрограммные мероприятия» 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5724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овышение уровня и качества жизни населения Петровского городского округа Ставропольского края (далее – округ)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дикаторы достижения целей Программы</w:t>
            </w:r>
          </w:p>
        </w:tc>
        <w:tc>
          <w:tcPr>
            <w:tcW w:w="5724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граждан, которым предоставлены    меры социальной поддержки, в общей   численности граждан, обратившихся и  имеющих право на их получение в 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ступных для инвалидов и других маломобильных групп населения округа приоритетных объектов социальной, транспортной, инженерной инфраструктур в общем количестве приоритетных объектов в округе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57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18-2023 годы</w:t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ёмы и источники финансового обеспечения Программы</w:t>
            </w:r>
          </w:p>
        </w:tc>
        <w:tc>
          <w:tcPr>
            <w:tcW w:w="5724" w:type="dxa"/>
            <w:tcBorders/>
          </w:tcPr>
          <w:p>
            <w:pPr>
              <w:pStyle w:val="Normal"/>
              <w:autoSpaceDE w:val="false"/>
              <w:snapToGrid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ъем финансового обеспечения Программы составит 2269738,91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краевой бюджет - 2268809,51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8 году - 369637,99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- 378237,04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- 380233,62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1 году - 380233,62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2 году - 380233,62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3 году - 380233,62 тыс. рублей</w:t>
            </w:r>
          </w:p>
          <w:p>
            <w:pPr>
              <w:pStyle w:val="Normal"/>
              <w:autoSpaceDE w:val="false"/>
              <w:ind w:left="34" w:right="-108" w:hanging="0"/>
              <w:jc w:val="both"/>
              <w:rPr/>
            </w:pPr>
            <w:r>
              <w:rPr>
                <w:szCs w:val="28"/>
              </w:rPr>
              <w:t>бюджет округа - 929,40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18 году - 154,9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- 154,9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- 154,9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1 году - 154,9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2 году - 154,9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3 году - 154,90 тыс. рублей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724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овышение уровня и качества жизни   отдельных категорий граждан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еспечение мерами социальной поддержки 100 процентов граждан, обратившихся и  имеющих право на их получение в соответствии с законодательством    Российской Федерации и законодательством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доступных для инвалидов и других маломобильных групп населения округа приоритетных объектов социальной, транспортной, инженерной инфраструктур в общем количестве приоритетных объектов в округе до 50%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720"/>
        <w:jc w:val="center"/>
        <w:rPr>
          <w:szCs w:val="28"/>
        </w:rPr>
      </w:pPr>
      <w:r>
        <w:rPr>
          <w:szCs w:val="28"/>
        </w:rPr>
      </w:r>
      <w:bookmarkStart w:id="0" w:name="sub_11021"/>
      <w:bookmarkStart w:id="1" w:name="sub_11021"/>
      <w:bookmarkEnd w:id="1"/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риоритеты и цели реализуемой в Петровском городском округе Ставропольского края муниципальной политики в соответствующей сфере социально-экономического развития Петровского городского округа Ставропольского кра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8"/>
        </w:rPr>
      </w:pPr>
      <w:r>
        <w:rPr>
          <w:rFonts w:cs="Calibri"/>
          <w:szCs w:val="28"/>
        </w:rPr>
        <w:t>Программа направлена на реализацию муниципальной политики округа по созданию эффективной системы социальной поддержки граждан, определенной Стратегией социально-экономического развития Петровского муниципального района Ставропольского края на период до 2020 го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Cs w:val="28"/>
        </w:rPr>
        <w:t>Приоритетами реализуемой в округе государственной политики в сфере реализации 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8"/>
        </w:rPr>
      </w:pPr>
      <w:r>
        <w:rPr>
          <w:rFonts w:cs="Calibri"/>
          <w:szCs w:val="28"/>
        </w:rPr>
        <w:t>реализация прав граждан на социальную защиту в целях ослабления негативных тенденций в обществе и содействия социальной стабиль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Cs w:val="28"/>
        </w:rPr>
        <w:t>повышение эффективности и результативности функционирования сферы социальной защиты населения округ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Cs w:val="28"/>
        </w:rPr>
        <w:t>создание эффективной системы поддержки социально уязвимых категорий граждан (инвалидов, малоимущих семей, семей, находящихся в трудной жизненной ситуации, семей с детьми);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Cs w:val="28"/>
        </w:rPr>
      </w:pPr>
      <w:r>
        <w:rPr>
          <w:rFonts w:cs="Calibri"/>
          <w:szCs w:val="28"/>
        </w:rPr>
        <w:t>формирование безбарьерной среды жизнедеятельности для инвалидов и других маломобильных групп населения округ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Cs w:val="28"/>
        </w:rPr>
        <w:t xml:space="preserve">проведение мероприятий по выполнению Указа Президента Российской Федерации от 07.05.2012 № 597 «О мероприятиях по реализации государственной социальной политики», осуществление </w:t>
      </w:r>
      <w:r>
        <w:rPr>
          <w:sz w:val="27"/>
          <w:szCs w:val="27"/>
        </w:rPr>
        <w:t>ежемесячной денежной выплаты нуждающимся в поддержке семьям, в случае рождения в них после 31 декабря 2012 года третьего ребенка или последующих детей до достижения ребенком возраста трех л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Cs w:val="28"/>
        </w:rPr>
        <w:t xml:space="preserve">Целью Программы является </w:t>
      </w:r>
      <w:r>
        <w:rPr>
          <w:szCs w:val="28"/>
        </w:rPr>
        <w:t>повышение уровня и качества жизни населения окру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Cs w:val="28"/>
        </w:rPr>
        <w:t>Для достижения вышеуказанной цели необходимо решение следующих задач подпрограмм 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Cs w:val="28"/>
        </w:rPr>
        <w:t xml:space="preserve">выполнение </w:t>
      </w:r>
      <w:r>
        <w:rPr>
          <w:szCs w:val="28"/>
        </w:rPr>
        <w:t>государственных полномочий по социальной поддержке граждан</w:t>
      </w:r>
      <w:r>
        <w:rPr>
          <w:rFonts w:cs="Calibri"/>
          <w:szCs w:val="28"/>
        </w:rPr>
        <w:t>;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выполнение функций УТСЗН по осуществлению государственных полномочий</w:t>
      </w:r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Достижение целей Программы осуществляется путем выполнения мероприятий следующих трех подпрограмм Программы, взаимосвязанных по срокам, ресурсам и исполнителя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подпрограмма «Социальное обеспечение населения Петровского городского округа Ставропольского края» (приведена в Приложении  1 к Программе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дпрограмма «Доступная среда» (приведена в Приложении 2 к Программе);</w:t>
      </w:r>
    </w:p>
    <w:p>
      <w:pPr>
        <w:pStyle w:val="Normal"/>
        <w:ind w:firstLine="567"/>
        <w:jc w:val="both"/>
        <w:rPr/>
      </w:pPr>
      <w:r>
        <w:rPr>
          <w:szCs w:val="28"/>
        </w:rPr>
        <w:t>подпрограмма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 (приведена в Приложении 3 к Программе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 представлены в Приложении 4 к Программ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речень основных мероприятий, предлагаемых к реализации с учетом поставленных целей, представлен в Приложении 5 к Программе.</w:t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  <w:t>Объемы и источники финансового обеспечения Программы представлены в Приложении 6 к Программе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202"/>
      </w:tblGrid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  <w:bookmarkStart w:id="2" w:name="Par2941"/>
      <w:bookmarkStart w:id="3" w:name="Par2941"/>
      <w:bookmarkEnd w:id="3"/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Cs w:val="28"/>
        </w:rPr>
        <w:t>«Социальное обеспечение населения Петровского городского округа» муниципальной программы Петровского городского округа Ставропольского края «Социальная поддержка гражда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подпрограммы «Социальное обеспечение населения Петровского городского округа» муниципальной программы Петровского городского округа Ставропольского края «Социальная поддержка граждан»</w:t>
      </w:r>
    </w:p>
    <w:p>
      <w:pPr>
        <w:pStyle w:val="ConsPlusCel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520"/>
      </w:tblGrid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ое обеспечение населения Петровского городского округа» муниципальной программы Петровского городского округа Ставропольского края «Социальная поддержка граждан» (далее - подпрограмма)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</w:tr>
      <w:tr>
        <w:trPr>
          <w:trHeight w:val="758" w:hRule="atLeast"/>
        </w:trPr>
        <w:tc>
          <w:tcPr>
            <w:tcW w:w="2836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ых полномочий по социальной поддержке граждан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Cs w:val="28"/>
              </w:rPr>
              <w:t>освоение средств, выделенных на меры социальной поддержки гражда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18-2023 годы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ъем финансового обеспечения подпрограммы составит 2143672,87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краевой бюджет - 2143672,87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18 году - 348519,14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- 357481,33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- 359418,1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1 году - 359418,1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2 году - 359418,1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3 году - 359418,10 тыс. рублей</w:t>
            </w:r>
          </w:p>
        </w:tc>
      </w:tr>
      <w:tr>
        <w:trPr>
          <w:trHeight w:val="282" w:hRule="atLeast"/>
        </w:trPr>
        <w:tc>
          <w:tcPr>
            <w:tcW w:w="2836" w:type="dxa"/>
            <w:tcBorders/>
          </w:tcPr>
          <w:p>
            <w:pPr>
              <w:pStyle w:val="ConsNonformat"/>
              <w:widowControl/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ами социальной поддержки 100 процентов граждан, обратившихся и имеющих  право на их получение в соответствии с законодательством Российской Федерации и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Cs w:val="28"/>
              </w:rPr>
              <w:t>освоение средств, выделенных на меры социальной поддержки граждан на 99,8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szCs w:val="28"/>
              </w:rPr>
              <w:t>снижение социальной напряженности среди населения округа</w:t>
            </w:r>
          </w:p>
          <w:p>
            <w:pPr>
              <w:pStyle w:val="ConsPlusCell"/>
              <w:jc w:val="both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Cs w:val="28"/>
        </w:rPr>
        <w:t>Раздел 1. Характеристика основных мероприятий подпрограммы</w:t>
      </w:r>
    </w:p>
    <w:p>
      <w:pPr>
        <w:pStyle w:val="Normal"/>
        <w:widowControl w:val="false"/>
        <w:autoSpaceDE w:val="false"/>
        <w:spacing w:lineRule="exact" w:line="24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1) Предоставление мер социальной поддержки отдельным категориям граждан, в рамках которого предполагается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редоставление мер социальной поддержки отдельным категориям граждан в виде социального пособия на погребение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казание государственной социальной помощи, в том числе на основании социального контракта, малоимущим семьям и малоимущим одиноко проживающим гражданам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едоставление компенсации расходов на оплату жилого помещения и коммунальных услуг отдельным категориям граждан в Ставропольском крае, имеющим право на получение мер социальной поддержки, предусмотренных Законом Российской Федерации «О социальной защите граждан, подвергшихся воздействию радиации вследствие катастрофы на Чернобыльской АЭС» и федеральными законами «О ветеранах», «О социальной защите инвалидов в Российской Федерации»,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предоставление компенсации страховых премий по договору обязательного страхования гражданской ответственности владельцев транспортных средств инвалидам (в том числе детям-инвалидам), имеющим транспортные средства в соответствии с медицинскими показаниями; </w:t>
        <w:tab/>
        <w:t>предоставление субсидий на оплату жилого помещения и коммунальных услуг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беспечение мер социальной поддержки ветеранов труда и тружеников тыла, реабилитированных лиц и лиц, признанных пострадавшими от политических репрессий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уществление ежемесячной доплаты к пенсии гражданам, ставшим инвалидами при исполнении служебных обязанностей в районах боевых действий и ежемесячной денежной выплаты семьям погибших ветеранов боевых действий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беспечение мер социальной поддержки ветеранов труда Ставропольского края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обеспечение мер социальной поддержки для лиц, награжденных знаком «Почетный донор СССР», «Почетный донор России»;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редоставление мер социальной поддержки семьям с детьми в виде ежемесячной денежной выплаты нуждающимся в поддержке семьям, назначаемой в случае рождения в них после 31 декабря 2012 года третьего ребенка или последующих детей до достижения ребенком возраста трех лет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ыплата пособия на ребенка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ыплата ежегодного социального пособия на проезд студентам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едоставление социальных выплат многодетным семья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епосредственными результатами реализации основного мероприятия подпрограммы станут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ab/>
        <w:t>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Cs w:val="28"/>
        </w:rPr>
        <w:tab/>
        <w:t>освоение средств, выделенных на меры социальной поддержки граждан не менее чем на 99,8%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снижение социальной напряженности среди населения окру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 xml:space="preserve">Ответственным исполнителем данного основного мероприятия является УТСЗН. 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2) Разработка административных регламентов предоставления УТСЗН государственных услуг - определяет стандарт и порядок предоставления государственных услуг, в рамках которого предполагается: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составление и размещение административных регламентов в информационно-коммуникационной сети «Интернет» на официальном сайте  администрации Петровского городского округа Ставропольского края (далее – официальный сайт).  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Непосредственными результатами реализации основного мероприятия Подпрограммы станут: повышение качества и доступности предоставляемых УТСЗН государственных услуг.</w:t>
      </w:r>
    </w:p>
    <w:p>
      <w:pPr>
        <w:pStyle w:val="Normal"/>
        <w:widowControl w:val="false"/>
        <w:autoSpaceDE w:val="false"/>
        <w:ind w:firstLine="539"/>
        <w:jc w:val="both"/>
        <w:rPr>
          <w:szCs w:val="28"/>
        </w:rPr>
      </w:pPr>
      <w:r>
        <w:rPr>
          <w:szCs w:val="28"/>
        </w:rPr>
        <w:t xml:space="preserve">Ответственным исполнителем данного основного мероприятия является УТСЗН. </w:t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  <w:t>Основные мероприятия Подпрограммы приведены в Приложении 5 к Программе.</w:t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cs="Calibri"/>
          <w:szCs w:val="28"/>
        </w:rPr>
      </w:pPr>
      <w:r>
        <w:rPr>
          <w:rFonts w:cs="Calibri"/>
          <w:szCs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202"/>
      </w:tblGrid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Title"/>
        <w:widowControl/>
        <w:spacing w:lineRule="exact" w:line="240"/>
        <w:ind w:right="1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1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1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1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рограмма</w:t>
      </w:r>
    </w:p>
    <w:p>
      <w:pPr>
        <w:pStyle w:val="ConsTitle"/>
        <w:widowControl/>
        <w:spacing w:lineRule="exact" w:line="240"/>
        <w:ind w:right="14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Доступная среда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й программы Петровского городского округа Ставропольского края «Социальная поддержка граждан»</w:t>
      </w:r>
    </w:p>
    <w:p>
      <w:pPr>
        <w:pStyle w:val="ConsNonformat"/>
        <w:widowControl/>
        <w:spacing w:lineRule="exact" w:line="240"/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exact" w:line="24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Title"/>
        <w:widowControl/>
        <w:spacing w:lineRule="exact" w:line="240"/>
        <w:ind w:right="14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ы «Доступная среда» муниципальной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тровского городского округа Ставропольского края</w:t>
      </w:r>
    </w:p>
    <w:p>
      <w:pPr>
        <w:pStyle w:val="ConsTitle"/>
        <w:widowControl/>
        <w:spacing w:lineRule="exact" w:line="240"/>
        <w:ind w:right="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Социальная поддержка граждан»</w:t>
      </w:r>
    </w:p>
    <w:p>
      <w:pPr>
        <w:pStyle w:val="ConsTitle"/>
        <w:widowControl/>
        <w:spacing w:lineRule="exact" w:line="240"/>
        <w:ind w:right="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520"/>
      </w:tblGrid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Доступная среда» муниципальной программы Петровского городского округа Ставропольского края «Социальная поддержка граждан» (далее - подпрограмма)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ConsNonformat"/>
              <w:widowControl/>
              <w:tabs>
                <w:tab w:val="clear" w:pos="708"/>
                <w:tab w:val="left" w:pos="1168" w:leader="none"/>
                <w:tab w:val="left" w:pos="2160" w:leader="none"/>
              </w:tabs>
              <w:ind w:left="34"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физ. культуры и спорта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своение средств, выделенных на реализацию мероприятий подпрограммы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ступных для инвалидов и других маломобильных групп населения района приоритетных объектов социальной, транспортной, инженерной инфраструктур в общем количестве приоритетных объектов в округе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ъем финансового обеспечения подпрограммы составит 0,00 тыс. рублей, в том числе по источникам финансового обеспечения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краевой бюджет - 0,00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18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1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2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3 году - 0,00 тыс. рублей;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бюджет округа - 0,00 тыс. рублей, в том числе по годам: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18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19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0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1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/>
            </w:pPr>
            <w:r>
              <w:rPr>
                <w:szCs w:val="28"/>
              </w:rPr>
              <w:t>в 2022 году - 0,00 тыс. рублей,</w:t>
            </w:r>
          </w:p>
          <w:p>
            <w:pPr>
              <w:pStyle w:val="Normal"/>
              <w:autoSpaceDE w:val="false"/>
              <w:ind w:left="34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в 2023 году - 0,00 тыс. рублей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условий доступности приоритетных объектов и услуг в приоритетных сферах жизнедеятельности инвалидов и других маломобильных групп населения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увеличение количества доступных для инвалидов и других маломобильных групп населения района приоритетных объектов социальной, транспортной, инженерной инфраструктур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своение выделенных средств на 100,0%;</w:t>
            </w:r>
          </w:p>
          <w:p>
            <w:pPr>
              <w:pStyle w:val="ConsPlusCel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autoSpaceDE w:val="false"/>
        <w:spacing w:lineRule="exact" w:line="24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Cs w:val="28"/>
        </w:rPr>
        <w:t>Раздел 1. Характеристика основных мероприятий подпрограммы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Для решения задачи подпрограммы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округа планируется реализовать следующие мероприятия: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 Адаптация приоритетных объектов и сфер жизнедеятельности инвалидов и других маломобильных групп населения (культура, физкультура и спорт). В ходе реализации данного мероприятия предполагается проведение работ по: установке пандусов, поручней, подъемных устройств, пространственно-рельефных указателей для инвалидов по зрению и слуху, расширение дверных проем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 Создание системы организации информационно-просветительских мероприятий,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посредственными результатами реализации основного мероприятия Подпрограммы станут: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доступность приоритетных объектов и услуг в приоритетных сферах жизнедеятельности инвалидов и других маломобильных групп населения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количества доступных для инвалидов и других маломобильных групп населения округа приоритетных объектов социальной, транспортной, инженерной инфраструктур;</w:t>
      </w:r>
    </w:p>
    <w:p>
      <w:pPr>
        <w:pStyle w:val="Normal"/>
        <w:widowControl w:val="false"/>
        <w:autoSpaceDE w:val="false"/>
        <w:jc w:val="both"/>
        <w:rPr>
          <w:rFonts w:cs="Calibri"/>
          <w:szCs w:val="28"/>
        </w:rPr>
      </w:pPr>
      <w:r>
        <w:rPr>
          <w:rFonts w:cs="Calibri"/>
          <w:szCs w:val="28"/>
        </w:rPr>
        <w:tab/>
        <w:t>освоение средств, выделенных на реализацию мероприятий подпрограммы на 100%;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сниж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в округе.</w:t>
      </w:r>
    </w:p>
    <w:p>
      <w:pPr>
        <w:pStyle w:val="ConsPlusCell"/>
        <w:jc w:val="both"/>
        <w:rPr/>
      </w:pPr>
      <w:r>
        <w:rPr>
          <w:sz w:val="28"/>
          <w:szCs w:val="28"/>
        </w:rPr>
        <w:tab/>
        <w:t>Ответственным исполнителем мероприятий подпрограммы является УТСЗН. Ответственными соисполнителями - Отдел культуры, Отдел физ.культуры и спорта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сновные мероприятия подпрограммы приведены в Приложении 5 к Программе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202"/>
      </w:tblGrid>
      <w:tr>
        <w:trPr/>
        <w:tc>
          <w:tcPr>
            <w:tcW w:w="5083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/>
              <w:tab/>
            </w:r>
          </w:p>
        </w:tc>
        <w:tc>
          <w:tcPr>
            <w:tcW w:w="42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</w:tc>
      </w:tr>
      <w:tr>
        <w:trPr/>
        <w:tc>
          <w:tcPr>
            <w:tcW w:w="5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Cs w:val="28"/>
              </w:rPr>
              <w:t>к муниципальной программе Петровского городского округа Ставропольского края «Социальная поддержка граждан»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4" w:name="Par3392"/>
      <w:bookmarkStart w:id="5" w:name="Par3392"/>
      <w:bookmarkEnd w:id="5"/>
    </w:p>
    <w:p>
      <w:pPr>
        <w:pStyle w:val="Normal"/>
        <w:widowControl w:val="false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Целью подпрограммы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 является осуществление УТСЗН - ответственным исполнителем Программы - деятельности в сфере развития социальной защиты населения Петро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Для достижения вышеуказанной цели необходимо решение задачи, заключающейся в выполнении функций УТСЗН по осуществлению государственных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Основные мероприятия подпрограммы приведены в Приложении 5 к Программе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>Объем финансового обеспечения подпрограммы составит 126066,04 тыс. рублей, в том числе по источникам финансового обеспечения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>краевой бюджет - 125136,64 тыс. рублей, в том числе по годам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18 году - 21118,85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19 году - 20755,71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20 году - 20815,52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1 году - 20815,52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2 году - 20815,52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23 году - 20815,52 тыс. рублей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szCs w:val="28"/>
        </w:rPr>
        <w:t>бюджет округа - 929,40 тыс. рублей, в том числе по годам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18 году - 154,90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19 году - 154,90 тыс. рублей,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  <w:tab/>
        <w:t>в 2020 году - 154,9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1 году - 154,9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2 году - 154,9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szCs w:val="28"/>
        </w:rPr>
        <w:tab/>
        <w:t>в 2023 году - 154,90 тыс. рублей.</w:t>
      </w:r>
    </w:p>
    <w:p>
      <w:pPr>
        <w:pStyle w:val="Normal"/>
        <w:autoSpaceDE w:val="false"/>
        <w:ind w:left="34" w:right="34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05:00Z</dcterms:created>
  <dc:creator>Писаренко Г П</dc:creator>
  <dc:description/>
  <cp:keywords/>
  <dc:language>en-US</dc:language>
  <cp:lastModifiedBy>Галина</cp:lastModifiedBy>
  <cp:lastPrinted>2018-03-13T14:39:00Z</cp:lastPrinted>
  <dcterms:modified xsi:type="dcterms:W3CDTF">2018-03-16T05:45:00Z</dcterms:modified>
  <cp:revision>63</cp:revision>
  <dc:subject/>
  <dc:title/>
</cp:coreProperties>
</file>