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марта 2018 г. № 316</w:t>
            </w:r>
          </w:p>
        </w:tc>
      </w:tr>
    </w:tbl>
    <w:p>
      <w:pPr>
        <w:pStyle w:val="Heading1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 межведомственной комиссии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ежведомственная комиссия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 (далее – комиссия), создается администрацией Петровского городского округа Ставропольского края в целях выработки согласованных мероприятий по выходу гражданина и его семьи из трудной жизненной ситуации и является коллегиаль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В состав комиссии включаются представители администрации Петровского городского округа Ставропольского края (далее - администрация), управления труда и социальной защиты населения администрации, государственного казенного учреждения «Центр занятости населения Петровского района», государственного бюджетного учреждения социального обслуживания «Петровский центр социального обслуживания населения». К участию в работе комиссии привлекаются представители территориальных отделов управления по делам территорий  администрации  при рассмотрении вопросов оказания государственной социальной помощи гражданам, проживающим на подведомстве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Ставропольского края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новными задачами комиссии является рассмотрение программы социальной адаптации по выходу гражданина и его семьи из трудной жизненной ситу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иссия для решения возложенных на нее задач имеет право приглашать на заседания комиссии граждан, обратившихся за оказанием государственной социальной помощи на основании социального контракта, и заслушивать их по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миссия состоит из председателя комиссии, заместителя председателя комиссии, членов комиссии и секретар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Работой комиссии руководит председатель комиссии, в период его отсутствия – заместитель председател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едседательствующий на заседании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ет проведение и определяет время ее засе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текущие обязанност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чает за выполнение возложенных на комиссию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 программу социальной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2"/>
      <w:bookmarkStart w:id="1" w:name="sub_12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екретарь комиссии:</w:t>
      </w:r>
    </w:p>
    <w:p>
      <w:pPr>
        <w:pStyle w:val="Normal"/>
        <w:jc w:val="both"/>
        <w:rPr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ab/>
        <w:t>обеспечивает подготовку проекта повестки дня заседания комиссии и материалов к заседа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зднее, чем за 2 дня до заседания комиссии, обеспечивает приглашение на заседание членов комиссии и направляет им повестку дня засе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ет членов комиссии информационно-аналитическими материалами по вопросам, рассматриваемым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т протокол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ет иные обязанности, необходимые для обеспечения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лены комиссии:</w:t>
      </w:r>
    </w:p>
    <w:p>
      <w:pPr>
        <w:pStyle w:val="Normal"/>
        <w:jc w:val="both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ab/>
        <w:t>при невозможности участия в заседании извещают об этом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ут представлять секретарю комиссии предложения по работе комиссии и документы по вопросам, подлежащим рассмотрению на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 Заседание комиссии проводится по мере необходимости, исходя из наличия заявлений граждан на оказание государственной социальной помощи на основании социального контракта, и считается правомочным, если на нем присутствует не менее половины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5"/>
      <w:bookmarkStart w:id="7" w:name="sub_15"/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8" w:name="sub_15"/>
      <w:r>
        <w:rPr>
          <w:sz w:val="28"/>
          <w:szCs w:val="28"/>
        </w:rPr>
        <w:tab/>
        <w:t xml:space="preserve">12. Заседание комиссии оформляется протоколом. </w:t>
      </w:r>
      <w:bookmarkStart w:id="9" w:name="sub_18"/>
      <w:bookmarkEnd w:id="8"/>
      <w:r>
        <w:rPr>
          <w:sz w:val="28"/>
          <w:szCs w:val="28"/>
        </w:rPr>
        <w:t>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ab/>
        <w:t>номер протокола и дата заседания комисс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и, имена, отчества членов комиссии и других лиц, присутствовавш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голосования по каждому рассматриваемому вопр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комиссии, вынесенное в отношении каждого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и замечания членов комиссии, поданные в письменном виде.</w:t>
      </w:r>
    </w:p>
    <w:p>
      <w:pPr>
        <w:pStyle w:val="Normal"/>
        <w:jc w:val="both"/>
        <w:rPr>
          <w:sz w:val="28"/>
          <w:szCs w:val="28"/>
        </w:rPr>
      </w:pPr>
      <w:bookmarkStart w:id="10" w:name="sub_19"/>
      <w:bookmarkEnd w:id="10"/>
      <w:r>
        <w:rPr>
          <w:sz w:val="28"/>
          <w:szCs w:val="28"/>
        </w:rPr>
        <w:tab/>
        <w:t>Протокол подписывает секретарь комиссии, утвержда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Комиссия в день заседания рассматривает внесенные в повестку дня вопросы и принимает решение об утверждении (не утверждении) программы социальной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9"/>
      <w:bookmarkStart w:id="12" w:name="sub_19"/>
      <w:bookmarkEnd w:id="12"/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. Решение комиссии принимается открытым голосованием. Решение считается принятым, если за него проголосовало более половины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ринятое решение доводится до членов комиссии, непосредственных исполнителей, в виде выписок из протокола заседания комиссии, не позднее 5 дней после его утверждени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nformat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ConsNonformat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В.В.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0730</wp:posOffset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5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1:00Z</dcterms:created>
  <dc:creator>msshela</dc:creator>
  <dc:description/>
  <cp:keywords/>
  <dc:language>en-US</dc:language>
  <cp:lastModifiedBy>Галина</cp:lastModifiedBy>
  <cp:lastPrinted>2018-02-05T16:20:00Z</cp:lastPrinted>
  <dcterms:modified xsi:type="dcterms:W3CDTF">2018-03-19T12:24:00Z</dcterms:modified>
  <cp:revision>4</cp:revision>
  <dc:subject/>
  <dc:title/>
</cp:coreProperties>
</file>