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210"/>
        <w:gridCol w:w="4253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ложение 4</w:t>
            </w:r>
          </w:p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 муниципальной программе Петровского городского округа Ставропольского края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азвитие сельского хозяйства»</w:t>
            </w:r>
          </w:p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Подпрограмма 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устойчивого развития сельскохозяйственного производства» муниципальной программы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сельского хозяйства»</w:t>
      </w:r>
    </w:p>
    <w:p>
      <w:pPr>
        <w:pStyle w:val="Normal"/>
        <w:spacing w:lineRule="exact" w:line="240" w:before="0" w:after="0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подпрограммы 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устойчивого развития сельскохозяйственного производства» муниципальной программы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сельского хозяйства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43"/>
        <w:gridCol w:w="6520"/>
      </w:tblGrid>
      <w:tr>
        <w:trPr/>
        <w:tc>
          <w:tcPr>
            <w:tcW w:w="29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именование подпрограммы</w:t>
            </w:r>
          </w:p>
        </w:tc>
        <w:tc>
          <w:tcPr>
            <w:tcW w:w="6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Подпрограмма «Обеспечение устойчивого развития сельскохозяйственного производства» муниципальной программы Петровского городского округа Ставропольского края </w:t>
            </w: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«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азвитие сельского хозяйства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(далее – Подпрограмма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9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тветственный исполнитель подпрограммы</w:t>
            </w:r>
          </w:p>
        </w:tc>
        <w:tc>
          <w:tcPr>
            <w:tcW w:w="6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тдел сельского хозяйства  и охраны окружающей среды</w:t>
            </w:r>
          </w:p>
        </w:tc>
      </w:tr>
      <w:tr>
        <w:trPr/>
        <w:tc>
          <w:tcPr>
            <w:tcW w:w="29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Соисполнители подпрограммы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правление по делам территорий</w:t>
            </w:r>
          </w:p>
        </w:tc>
      </w:tr>
      <w:tr>
        <w:trPr/>
        <w:tc>
          <w:tcPr>
            <w:tcW w:w="29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адачи подпрограммы</w:t>
            </w:r>
          </w:p>
        </w:tc>
        <w:tc>
          <w:tcPr>
            <w:tcW w:w="6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азвитие приоритетных подотраслей сельского хозяйства, создание условий для устойчивого развития сельских территорий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9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Показатели решения задач подпрограммы </w:t>
            </w:r>
          </w:p>
        </w:tc>
        <w:tc>
          <w:tcPr>
            <w:tcW w:w="6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рентабельность сельскохозяйственных организаций (с учетом субсидий)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- среднемесячная номинальная заработная плата в сельском хозяйстве по сельскохозяйственным организациям, не относящимся к субъектам малого предпринимательства;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объем производства продукции растениеводства в хозяйствах всех категорий: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рновых и зернобобовых культур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одсолнечника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инограда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лодово-ягодной продукции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вощей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артофеля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посевная площадь озимого рапса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и озимого рыжика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площадь закладки виноградников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удельный вес площади посевов сельскохозяйственных культур, засеваемой элитными семенами, в общей площади посевов сельскохозяйственных культур, не менее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производство скота и птицы на убой в хозяйствах всех категорий (в живом весе)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производство молока в хозяйствах всех категорий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поголовье крупного рогатого скота специализированных мясных пород и помес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коэффициент обновления основных видов сельскохозяйственной техники в сельскохозяйственных организациях:</w:t>
            </w:r>
          </w:p>
          <w:p>
            <w:pPr>
              <w:pStyle w:val="Normal"/>
              <w:widowControl/>
              <w:spacing w:lineRule="auto" w:line="240" w:before="0" w:after="0"/>
              <w:ind w:left="8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тракторы;</w:t>
            </w:r>
          </w:p>
          <w:p>
            <w:pPr>
              <w:pStyle w:val="Normal"/>
              <w:widowControl/>
              <w:spacing w:lineRule="auto" w:line="240" w:before="0" w:after="0"/>
              <w:ind w:left="8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омбайны зерноуборочные;</w:t>
            </w:r>
          </w:p>
          <w:p>
            <w:pPr>
              <w:pStyle w:val="Normal"/>
              <w:widowControl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количество молодых семей, улучшивших жилищные условия в рамках федеральной целевой программы «Устойчивое развитие сельских территорий на 2014-2017 годы и на период до 2020 года»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9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роки реализации подпрограммы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18 - 2023 годы</w:t>
            </w:r>
          </w:p>
        </w:tc>
      </w:tr>
      <w:tr>
        <w:trPr/>
        <w:tc>
          <w:tcPr>
            <w:tcW w:w="29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бъемы и источники финансового обеспечения подпрограммы</w:t>
            </w:r>
          </w:p>
        </w:tc>
        <w:tc>
          <w:tcPr>
            <w:tcW w:w="6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бъем финансового обеспечения Подпрограммы составит 18945,40 тыс. рублей, в том числе по источникам финансового обеспечения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краевой бюджет -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17145,40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тыс. рублей, в том числе по годам: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18 год – 3044,38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19 год – 2900,50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0 год – 2800,13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1 год – 2800,13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2 год – 2800,13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3 год –2800,13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бюджет округа – 1800,0 тыс. рублей, в том числе по годам:                                                                            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18 год – 300,0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19 год – 300,0 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0 год – 300,0 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1 год – 300,0   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2 год – 300,0 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3 год – 300,0  тыс. рубле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9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жидаемые конечные результаты реализации подпрограммы</w:t>
            </w:r>
          </w:p>
        </w:tc>
        <w:tc>
          <w:tcPr>
            <w:tcW w:w="6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увеличение производства конкурентоспособной сельскохозяйственной продукции и снижение ее себестоимости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- повышение плодородия земель сельскохозяйственного назначения за счет  внесения минеральных удобрений сельскохозяйственными товаропроизводителями до 10 тыс. тонн в действующем веществе;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сохранение удельного веса площади, засеваемой элитными семенами сельскохозяйственных культур, к площади всех сельскохозяйственных культур на уровне свыше 6,0%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увеличение объема производства молока до 33,8 тыс. тонн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- увеличение производства скота и птицы на убой в хозяйствах всех категорий (в живом весе) до 5,98 тыс. тонн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благодаря технической и технологической модернизации сельскохозяйственных предприятий коэффициент обновления составит: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тракторов 3,9%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комбайнов зерноуборочных 4,3%;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рост среднемесячной номинальной заработной платы в сельском хозяйстве до 32803,1 рублей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- улучшение жилищных условий жителей сельской местности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одпрограммы направлены на решение наиболее важных задач и обеспечение социально-экономического развития сельскохозяйственной отрасли района на основе модернизации производства, перехода к инновационной модели функционирования, устойчивого развития сельских территор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тие растениевод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финансовой поддержки в области растениевод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ещение части процентной ставки по долгосрочным, среднесрочным и краткосрочным кредитам, взятым малыми формами хозяйств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районного соревнования по организованному проведению уборки урожая зерновых и зернобобовых культу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ероприятия - отдел сельского хозяйства и охраны окружающей сре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животновод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финансовой поддержки в области животновод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мероприятий по борьбе с иксодовыми клещами- переносчиками Крымской геморрагической лихорад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ероприятия - отдел сельского хозяйства и охраны окружающей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и подготовка документов на награждение передовиков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- отдел сельского хозяйства и охраны окружающей сре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казание консультационной и методической помощи сельскохозяйственным товаропроизводител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- отдел сельского хозяйства и охраны окружающей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Содействие в оформлении документов гражданам, проживающим в сельской местности для улучшения жилищных усло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- отдел сельского хозяйства и охраны окружающей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достичь к 2023 году увелич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ства конкурентоспособной сельскохозяйственной продукции и снижения ее себестоимости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лодородия земель сельскохозяйственного назначения за счет внесения минеральных удобрений сельскохозяйственными товаропроизводителями до 10 тыс. тонн в действующем веществ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ов производства молока до 32 тыс. тон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ства скота и птицы на убой в хозяйствах всех категорий (в живом весе) до 20,6 тыс. тон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та среднемесячной номинальной заработной платы в сельском хозяйстве до 32803,1 рубле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технической и технологической модернизации сельскохозяйственных предприятий к 2023 году коэффициент обновления основных видов сельскохозяйственной техники достигн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кторов 3,9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айнов зерноуборочных 4,3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так же будет способствовать улучшению жилищных условий жителей сельской мест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 xml:space="preserve">Перечень мероприятий Подпрограммы приведен в приложении 2 к Программ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91cbc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8b0036"/>
    <w:pPr>
      <w:keepNext w:val="true"/>
      <w:widowControl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Основной текст Знак"/>
    <w:basedOn w:val="DefaultParagraphFont"/>
    <w:qFormat/>
    <w:rsid w:val="003c4237"/>
    <w:rPr>
      <w:rFonts w:ascii="Times New Roman" w:hAnsi="Times New Roman" w:eastAsia="Cambria" w:cs="Times New Roman"/>
      <w:sz w:val="24"/>
      <w:szCs w:val="24"/>
    </w:rPr>
  </w:style>
  <w:style w:type="character" w:styleId="InternetLink">
    <w:name w:val="Hyperlink"/>
    <w:basedOn w:val="DefaultParagraphFont"/>
    <w:uiPriority w:val="99"/>
    <w:unhideWhenUsed/>
    <w:rsid w:val="00f7112a"/>
    <w:rPr>
      <w:color w:val="0000FF" w:themeColor="hyperlink"/>
      <w:u w:val="single"/>
    </w:rPr>
  </w:style>
  <w:style w:type="character" w:styleId="2" w:customStyle="1">
    <w:name w:val="Заголовок 2 Знак"/>
    <w:basedOn w:val="DefaultParagraphFont"/>
    <w:link w:val="Heading2"/>
    <w:qFormat/>
    <w:rsid w:val="008b0036"/>
    <w:rPr>
      <w:rFonts w:ascii="Times New Roman" w:hAnsi="Times New Roman" w:eastAsia="Times New Roman" w:cs="Times New Roman"/>
      <w:b/>
      <w:sz w:val="28"/>
      <w:szCs w:val="20"/>
    </w:rPr>
  </w:style>
  <w:style w:type="character" w:styleId="Style14" w:customStyle="1">
    <w:name w:val="Символ нумерации"/>
    <w:qFormat/>
    <w:rsid w:val="008b003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nhideWhenUsed/>
    <w:rsid w:val="003c4237"/>
    <w:pPr>
      <w:spacing w:lineRule="auto" w:line="240" w:beforeAutospacing="1" w:afterAutospacing="1"/>
      <w:ind w:left="284" w:hanging="0"/>
      <w:jc w:val="both"/>
    </w:pPr>
    <w:rPr>
      <w:rFonts w:ascii="Times New Roman" w:hAnsi="Times New Roman" w:eastAsia="Cambria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 w:customStyle="1">
    <w:name w:val="ConsPlusCell"/>
    <w:qFormat/>
    <w:rsid w:val="00ad286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" w:eastAsiaTheme="minorEastAsia"/>
      <w:color w:val="auto"/>
      <w:kern w:val="0"/>
      <w:sz w:val="28"/>
      <w:szCs w:val="28"/>
      <w:lang w:val="ru-RU" w:eastAsia="ru-RU" w:bidi="ar-SA"/>
    </w:rPr>
  </w:style>
  <w:style w:type="paragraph" w:styleId="Default" w:customStyle="1">
    <w:name w:val="Default"/>
    <w:qFormat/>
    <w:rsid w:val="00ad286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"/>
      <w:color w:val="000000"/>
      <w:kern w:val="0"/>
      <w:sz w:val="24"/>
      <w:szCs w:val="24"/>
      <w:lang w:val="ru-RU" w:eastAsia="ru-RU" w:bidi="ar-SA"/>
    </w:rPr>
  </w:style>
  <w:style w:type="paragraph" w:styleId="ConsPlusNormal" w:customStyle="1">
    <w:name w:val="ConsPlusNormal"/>
    <w:qFormat/>
    <w:rsid w:val="008854bd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b2401a"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eastAsiaTheme="minorHAnsi"/>
      <w:sz w:val="28"/>
      <w:lang w:eastAsia="en-US"/>
    </w:rPr>
  </w:style>
  <w:style w:type="paragraph" w:styleId="NoSpacing">
    <w:name w:val="No Spacing"/>
    <w:uiPriority w:val="1"/>
    <w:qFormat/>
    <w:rsid w:val="000668ab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Style51" w:customStyle="1">
    <w:name w:val="Style5"/>
    <w:basedOn w:val="Normal"/>
    <w:uiPriority w:val="99"/>
    <w:qFormat/>
    <w:rsid w:val="00a34db5"/>
    <w:pPr>
      <w:widowControl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 w:customStyle="1">
    <w:name w:val="Style6"/>
    <w:basedOn w:val="Normal"/>
    <w:uiPriority w:val="99"/>
    <w:qFormat/>
    <w:rsid w:val="00a34db5"/>
    <w:pPr>
      <w:widowControl w:val="false"/>
      <w:spacing w:lineRule="exact" w:line="325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uiPriority w:val="99"/>
    <w:unhideWhenUsed/>
    <w:qFormat/>
    <w:rsid w:val="00bb008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 w:customStyle="1">
    <w:name w:val="ConsPlusNonformat"/>
    <w:qFormat/>
    <w:rsid w:val="008b0036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1" w:customStyle="1">
    <w:name w:val="Указатель1"/>
    <w:basedOn w:val="Normal"/>
    <w:qFormat/>
    <w:rsid w:val="008b0036"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ad2865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78532D5-E6C2-4047-90A5-2936BACA42A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3</TotalTime>
  <Application>LibreOffice/7.4.7.2$Linux_X86_64 LibreOffice_project/40$Build-2</Application>
  <AppVersion>15.0000</AppVersion>
  <Pages>5</Pages>
  <Words>1039</Words>
  <Characters>5924</Characters>
  <CharactersWithSpaces>6950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5:37:00Z</dcterms:created>
  <dc:creator>User</dc:creator>
  <dc:description/>
  <dc:language>en-US</dc:language>
  <cp:lastModifiedBy>Галина</cp:lastModifiedBy>
  <cp:lastPrinted>2018-03-14T08:19:00Z</cp:lastPrinted>
  <dcterms:modified xsi:type="dcterms:W3CDTF">2018-03-22T12:01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