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bookmarkStart w:id="0" w:name="_Hlk493240632"/>
            <w:r>
              <w:rPr>
                <w:sz w:val="28"/>
                <w:szCs w:val="28"/>
              </w:rPr>
              <w:t>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  <w:bookmarkEnd w:id="0"/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7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1 Программы «Повышение профессионализма и компетентности муниципальных служащих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bookmarkStart w:id="1" w:name="_Hlk493160274"/>
            <w:r>
              <w:rPr>
                <w:b/>
              </w:rPr>
              <w:t xml:space="preserve">Задача 1 подпрограммы 1 Программы </w:t>
            </w:r>
            <w:bookmarkEnd w:id="1"/>
            <w:r>
              <w:rPr>
                <w:b/>
              </w:rPr>
              <w:t xml:space="preserve">«Развитие нормативного правового и методического обеспечения муниципальной службы в </w:t>
            </w:r>
            <w:bookmarkStart w:id="2" w:name="_Hlk493161949"/>
            <w:r>
              <w:rPr>
                <w:b/>
              </w:rPr>
              <w:t>Петровском городском округе</w:t>
            </w:r>
            <w:bookmarkEnd w:id="2"/>
            <w:r>
              <w:rPr>
                <w:b/>
              </w:rPr>
              <w:t xml:space="preserve"> и создание условий для профессионального развития и подготовки кадров муниципальной службы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зработанных правовых актов администрации Петровского городского округ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493162356"/>
            <w:r>
              <w:rPr>
                <w:b/>
              </w:rPr>
              <w:t xml:space="preserve">Задача 2 </w:t>
            </w:r>
            <w:bookmarkStart w:id="4" w:name="_Hlk493239351"/>
            <w:r>
              <w:rPr>
                <w:b/>
              </w:rPr>
              <w:t xml:space="preserve">подпрограммы 1 Программы </w:t>
            </w:r>
            <w:bookmarkEnd w:id="4"/>
            <w:r>
              <w:rPr>
                <w:b/>
              </w:rPr>
              <w:t>«Повышение престижа муниципальной службы и авторитета муниципальных служащих»</w:t>
            </w:r>
            <w:bookmarkEnd w:id="3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  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ресурсов (СМИ), в которых освещена </w:t>
            </w:r>
            <w:bookmarkStart w:id="5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5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 Программы «Обеспечение публичной деятельности и информационной открыт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местного самоуправл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2 Программы «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bookmarkStart w:id="6" w:name="_Hlk493150879"/>
            <w:bookmarkEnd w:id="6"/>
            <w:r>
              <w:rPr/>
              <w:t>2.1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7" w:name="_Hlk493237536"/>
            <w:r>
              <w:rPr/>
              <w:t>в информационно-телекоммуникационной сети «Интернет»</w:t>
            </w:r>
            <w:bookmarkEnd w:id="7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3 </w:t>
            </w:r>
            <w:bookmarkStart w:id="8" w:name="_Hlk493149609"/>
            <w:r>
              <w:rPr>
                <w:b/>
              </w:rPr>
              <w:t xml:space="preserve">Программы: </w:t>
            </w:r>
            <w:bookmarkStart w:id="9" w:name="_Hlk493149685"/>
            <w:r>
              <w:rPr>
                <w:b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8"/>
            <w:bookmarkEnd w:id="9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bookmarkStart w:id="10" w:name="_Hlk493149711"/>
            <w:r>
              <w:rPr>
                <w:b/>
              </w:rPr>
              <w:t>Подпрограмма 3: «</w:t>
            </w:r>
            <w:bookmarkStart w:id="11" w:name="_Hlk493149833"/>
            <w:r>
              <w:rPr>
                <w:b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1"/>
            <w:r>
              <w:rPr>
                <w:b/>
              </w:rPr>
              <w:t>»</w:t>
            </w:r>
            <w:bookmarkEnd w:id="10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дача 1 подпрограммы 3 Программы «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тделами и органами администрации Петровского городского округа Ставропольского края, переведенных в электронный в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12" w:name="_Hlk493237971"/>
            <w:bookmarkEnd w:id="12"/>
            <w:r>
              <w:rPr/>
              <w:t>3.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оличество обращений заявителей в </w:t>
            </w:r>
            <w:r>
              <w:rPr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  <w:r>
              <w:rPr/>
              <w:t xml:space="preserve"> </w:t>
            </w:r>
            <w:bookmarkStart w:id="13" w:name="_Hlk493164587"/>
            <w:r>
              <w:rPr/>
              <w:t>для получения государственных или муниципальных услуг</w:t>
            </w:r>
            <w:bookmarkEnd w:id="13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3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14" w:name="_Hlk493164640"/>
            <w:r>
              <w:rPr/>
              <w:t xml:space="preserve">на базе </w:t>
            </w:r>
            <w:r>
              <w:rPr>
                <w:szCs w:val="28"/>
              </w:rPr>
              <w:t>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14"/>
            <w:r>
              <w:rPr/>
              <w:t>, от общего числа опрошенных заявител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4 Организация и проведение праздничных и иных мероприятий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15" w:name="_Hlk493165693"/>
            <w:bookmarkEnd w:id="15"/>
            <w:r>
              <w:rPr/>
              <w:t xml:space="preserve">Количество проведенных тематических мероприятий на территории городского поселения Петровского городского округа 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  <w:bookmarkStart w:id="16" w:name="_Hlk493165693"/>
            <w:bookmarkStart w:id="17" w:name="_Hlk493165693"/>
            <w:bookmarkEnd w:id="17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тематических мероприятий на территории сельских поселений Петров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4. «Организация и проведение мероприятий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4 Программы «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bookmarkStart w:id="18" w:name="_Hlk493165704"/>
            <w:r>
              <w:rPr/>
              <w:t>Число граждан, награжденных Почетными грамотами, благодарственными письмами</w:t>
            </w:r>
            <w:bookmarkEnd w:id="18"/>
            <w:r>
              <w:rPr/>
              <w:t xml:space="preserve">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6" w:type="dxa"/>
            <w:gridSpan w:val="10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межведомственного электронного документооборота между структурными подразделениями администрации Петровского городского округа в общем объеме документообор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5. «</w:t>
            </w:r>
            <w:r>
              <w:rPr>
                <w:b/>
                <w:lang w:bidi="ru-RU"/>
              </w:rPr>
              <w:t>Информатизация органов местного самоуправления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5 Программы «</w:t>
            </w:r>
            <w:r>
              <w:rPr>
                <w:b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лицензионных специализированных программных систем в отраслевых (функциональных) органа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Число обученных сотрудников работе в системе электронного документооборота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6 Программы «Обеспечение реализации муниципальной программы</w:t>
            </w:r>
            <w:r>
              <w:rPr>
                <w:rFonts w:eastAsia="Cambria"/>
                <w:b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выделяемых на реализацию Программы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48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basedOn w:val="Style13"/>
    <w:qFormat/>
    <w:rPr>
      <w:rFonts w:ascii="Courier New" w:hAnsi="Courier New" w:eastAsia="Calibri" w:cs="Courier New"/>
    </w:rPr>
  </w:style>
  <w:style w:type="character" w:styleId="Style20">
    <w:name w:val="Основной текст Знак"/>
    <w:basedOn w:val="Style13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9:00Z</dcterms:created>
  <dc:creator>Администратор</dc:creator>
  <dc:description/>
  <cp:keywords/>
  <dc:language>en-US</dc:language>
  <cp:lastModifiedBy>user</cp:lastModifiedBy>
  <cp:lastPrinted>2016-10-04T11:51:00Z</cp:lastPrinted>
  <dcterms:modified xsi:type="dcterms:W3CDTF">2018-03-22T14:14:00Z</dcterms:modified>
  <cp:revision>386</cp:revision>
  <dc:subject/>
  <dc:title>МИНИСТЕРСТВО ЭКОНОМИЧЕСКОГО РАЗВИТИЯ РОССИЙСКОЙ ФЕДЕРАЦИИ</dc:title>
</cp:coreProperties>
</file>