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  <w:bookmarkStart w:id="0" w:name="_Hlk493235786"/>
      <w:r>
        <w:rPr>
          <w:sz w:val="28"/>
          <w:szCs w:val="28"/>
        </w:rPr>
        <w:t xml:space="preserve">Петровского городского округа Ставропольского края </w:t>
      </w:r>
      <w:bookmarkEnd w:id="0"/>
      <w:r>
        <w:rPr>
          <w:sz w:val="28"/>
          <w:szCs w:val="28"/>
        </w:rPr>
        <w:t>«</w:t>
      </w:r>
      <w:bookmarkStart w:id="1" w:name="_Hlk493235748"/>
      <w:r>
        <w:rPr>
          <w:sz w:val="28"/>
          <w:szCs w:val="28"/>
        </w:rPr>
        <w:t>Совершенствование организации деятельности органов местного самоуправления</w:t>
      </w:r>
      <w:bookmarkEnd w:id="1"/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521"/>
        <w:gridCol w:w="1842"/>
        <w:gridCol w:w="3912"/>
        <w:gridCol w:w="1335"/>
        <w:gridCol w:w="1417"/>
        <w:gridCol w:w="2550"/>
      </w:tblGrid>
      <w:tr>
        <w:trPr>
          <w:trHeight w:val="2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 «Повышение профессионализма и компетентности муниципальных служащих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0274"/>
            <w:r>
              <w:rPr>
                <w:b/>
              </w:rPr>
              <w:t xml:space="preserve">Задача 1 подпрограммы 1 Программы </w:t>
            </w:r>
            <w:bookmarkEnd w:id="2"/>
            <w:r>
              <w:rPr>
                <w:b/>
              </w:rPr>
              <w:t xml:space="preserve">«Развитие нормативного правового и методического обеспечения муниципальной службы в </w:t>
            </w:r>
            <w:bookmarkStart w:id="3" w:name="_Hlk493161949"/>
            <w:r>
              <w:rPr>
                <w:b/>
              </w:rPr>
              <w:t>Петровском городском округе</w:t>
            </w:r>
            <w:bookmarkEnd w:id="3"/>
            <w:r>
              <w:rPr>
                <w:b/>
              </w:rPr>
              <w:t xml:space="preserve"> и создание условий для профессионального развития и подготовки кадров муниципальной службы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Петровского городского округа Ставропольского края, методических рекомендаций по вопросам муниципальной службы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нормативных правовых актов администрации 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Эффективное использование кадрового резерва 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дополнительного профессионального образования  муниципальными служащим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органы администрации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Петровского городского округа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 Программы «Повышение престижа муниципальной службы и авторитета муниципальных служащих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493239497"/>
            <w:bookmarkStart w:id="5" w:name="_Hlk493163342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муниципальных служащих в ежегодном краевом конкурсе «Лучший муниципальный служащий»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eastAsia="Cambria"/>
              </w:rPr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. «Обеспечение публичной деятельности и информационной открыто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_Hlk493163796"/>
            <w:r>
              <w:rPr>
                <w:b/>
              </w:rPr>
              <w:t>Задача 1 подпрограммы 2 Программы «</w:t>
            </w:r>
            <w:bookmarkEnd w:id="6"/>
            <w:r>
              <w:rPr>
                <w:b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bookmarkStart w:id="7" w:name="_Hlk493163195"/>
            <w:r>
              <w:rPr>
                <w:shd w:fill="FFFFFF" w:val="clear"/>
              </w:rPr>
              <w:t xml:space="preserve">Освещение деятельности органов местного самоуправления  </w:t>
            </w:r>
            <w:bookmarkStart w:id="8" w:name="_Hlk493163095"/>
            <w:r>
              <w:rPr>
                <w:shd w:fill="FFFFFF" w:val="clear"/>
              </w:rPr>
              <w:t xml:space="preserve">Петровского городского округа </w:t>
            </w:r>
            <w:bookmarkEnd w:id="8"/>
            <w:r>
              <w:rPr>
                <w:shd w:fill="FFFFFF" w:val="clear"/>
              </w:rPr>
      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)</w:t>
            </w:r>
            <w:bookmarkEnd w:id="7"/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Hlk493163315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9"/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10" w:name="_Hlk493237536"/>
            <w:r>
              <w:rPr/>
              <w:t>в информационно-телекоммуникационной сети «Интернет»</w:t>
            </w:r>
            <w:bookmarkEnd w:id="10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 Петровского городского округа в печатных средствах массовой информаци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_Hlk493168534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3 </w:t>
            </w:r>
            <w:bookmarkStart w:id="12" w:name="_Hlk49314960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: </w:t>
            </w:r>
            <w:bookmarkStart w:id="13" w:name="_Hlk49314968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12"/>
            <w:bookmarkEnd w:id="13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4" w:name="_Hlk4931497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: «</w:t>
            </w:r>
            <w:bookmarkStart w:id="15" w:name="_Hlk49314983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bookmarkEnd w:id="14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6" w:name="_Hlk49316815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 </w:t>
            </w:r>
            <w:bookmarkStart w:id="17" w:name="_Hlk49323863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3 Программы </w:t>
            </w:r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End w:id="1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493169005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49316910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рганизационные мероприятия по переводу </w:t>
            </w:r>
            <w:bookmarkStart w:id="20" w:name="_Hlk493169200"/>
            <w:r>
              <w:rPr/>
              <w:t xml:space="preserve">в электронный вид муниципальных услуг, предоставляемых отделами и органами администрации Петровского городского округа </w:t>
            </w:r>
            <w:bookmarkEnd w:id="20"/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21" w:name="_Hlk493164587"/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государственных или муниципальных услуг</w:t>
            </w:r>
            <w:bookmarkEnd w:id="21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bookmarkStart w:id="22" w:name="_Hlk493164753"/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  <w:bookmarkEnd w:id="22"/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23" w:name="_Hlk493164640"/>
            <w:r>
              <w:rPr>
                <w:rFonts w:cs="Times New Roman" w:ascii="Times New Roman" w:hAnsi="Times New Roman"/>
                <w:sz w:val="24"/>
                <w:szCs w:val="24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, от общего числа опрошенных заявителей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Повыш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4" w:name="_Hlk493252544"/>
            <w:r>
              <w:rPr>
                <w:b/>
              </w:rPr>
              <w:t>Цель 4 Программы «Организация и проведение праздничных и иных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5" w:name="_Hlk49325254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  <w:bookmarkEnd w:id="25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" w:name="_Hlk493252666"/>
            <w:r>
              <w:rPr>
                <w:b/>
              </w:rPr>
              <w:t xml:space="preserve">Подпрограмма 4. </w:t>
            </w:r>
            <w:bookmarkEnd w:id="26"/>
            <w:r>
              <w:rPr>
                <w:b/>
              </w:rPr>
              <w:t>«Организация и проведение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7" w:name="_Hlk493252441"/>
            <w:r>
              <w:rPr>
                <w:b/>
              </w:rPr>
              <w:t>Задача 1 подпрограммы 4 Программы «</w:t>
            </w:r>
            <w:bookmarkEnd w:id="27"/>
            <w:r>
              <w:rPr>
                <w:b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и иных мероприятий на территории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_Hlk49316577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  <w:bookmarkEnd w:id="28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bookmarkStart w:id="29" w:name="_Hlk493165693"/>
            <w:bookmarkEnd w:id="29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_Hlk493165693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матических мероприятий на территории сельских поселений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правовых актов Петровского городского округа по награждению жителей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награжденных Почетными грамотами, благодарственными письмами администрации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1" w:name="_Hlk493772869"/>
            <w:bookmarkStart w:id="32" w:name="_Hlk493772869"/>
            <w:bookmarkEnd w:id="32"/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нформатизация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_Hlk493772650"/>
            <w:bookmarkEnd w:id="33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 систем, и ресурсов муниципального управления</w:t>
            </w:r>
          </w:p>
          <w:p>
            <w:pPr>
              <w:pStyle w:val="Style2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493772642"/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  <w:bookmarkEnd w:id="34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Доля межведомственного электронного документооборота между структурными подразделениями администрации Петровского  городского округа в общем объеме документооборота;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Число обученных сотрудников работе в системе электронного документооборота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493772590"/>
            <w:bookmarkEnd w:id="35"/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сплуатационные расходы на информационно-коммуникационные технологии (обеспечение функционирования телекоммуникационного оборудования)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  <w:t>Количество лицензионных специализированных программных систем в отраслевых (функциональных) органах администрации Петровского городского округа</w:t>
            </w:r>
          </w:p>
          <w:p>
            <w:pPr>
              <w:pStyle w:val="Style26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Style26"/>
              <w:shd w:fill="FFFFFF" w:val="clear"/>
              <w:spacing w:before="0" w:after="0"/>
              <w:jc w:val="center"/>
              <w:rPr>
                <w:rFonts w:eastAsia="Cambria"/>
                <w:b/>
                <w:b/>
              </w:rPr>
            </w:pPr>
            <w:r>
              <w:rPr>
                <w:b/>
              </w:rPr>
              <w:t>Цель 6 Программы «Обеспечение</w:t>
            </w:r>
            <w:r>
              <w:rPr>
                <w:rFonts w:eastAsia="Cambria"/>
                <w:b/>
              </w:rPr>
              <w:t xml:space="preserve"> реализации муниципальной программы «Совершенствование организации деятельности органов местного самоуправления» и общепрограммные мероприятия»</w:t>
            </w:r>
          </w:p>
          <w:p>
            <w:pPr>
              <w:pStyle w:val="Style26"/>
              <w:shd w:fill="FFFFFF" w:val="clear"/>
              <w:spacing w:before="0" w:after="0"/>
              <w:jc w:val="center"/>
              <w:rPr>
                <w:rFonts w:eastAsia="Cambria"/>
                <w:b/>
                <w:b/>
              </w:rPr>
            </w:pPr>
            <w:r>
              <w:rPr>
                <w:rFonts w:eastAsia="Cambria"/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. «</w:t>
            </w:r>
            <w:r>
              <w:rPr>
                <w:rFonts w:eastAsia="Cambria"/>
                <w:b/>
              </w:rPr>
      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Обеспечение реализации Программы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выделяемых на реализацию Программы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Укрепление материально-технического оснащени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выделяемых на реализацию Программы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4:00Z</dcterms:created>
  <dc:creator>Администратор</dc:creator>
  <dc:description/>
  <cp:keywords/>
  <dc:language>en-US</dc:language>
  <cp:lastModifiedBy>user</cp:lastModifiedBy>
  <cp:lastPrinted>2016-10-04T11:51:00Z</cp:lastPrinted>
  <dcterms:modified xsi:type="dcterms:W3CDTF">2018-03-23T05:04:00Z</dcterms:modified>
  <cp:revision>228</cp:revision>
  <dc:subject/>
  <dc:title>МИНИСТЕРСТВО ЭКОНОМИЧЕСКОГО РАЗВИТИЯ РОССИЙСКОЙ ФЕДЕРАЦИИ</dc:title>
</cp:coreProperties>
</file>