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соответственно – подпрограмма, программа)</w:t>
            </w:r>
          </w:p>
          <w:p>
            <w:pPr>
              <w:pStyle w:val="ConsPlusCell"/>
              <w:widowControl/>
              <w:ind w:lef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ы и органы администрации Петровского городского округа Ставропольского кра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 депутатов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8"/>
                <w:szCs w:val="28"/>
              </w:rPr>
              <w:t>- 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 и авторитета муниципальных служащих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муниципальных служащих, получивших дополнительное профессиональное образование (с выдачей документа государственного образца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 муниципальных служащих, принявших участие в ежегодном краевом конкурсе «Лучший муниципальный служащий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>2018-2023 годы</w:t>
            </w:r>
          </w:p>
          <w:p>
            <w:pPr>
              <w:pStyle w:val="ConsPlusCell"/>
              <w:widowControl/>
              <w:ind w:left="71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60,00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;</w:t>
            </w:r>
          </w:p>
          <w:p>
            <w:pPr>
              <w:pStyle w:val="TextBody"/>
              <w:keepNext w:val="true"/>
              <w:keepLines/>
              <w:spacing w:before="0" w:after="0"/>
              <w:rPr/>
            </w:pPr>
            <w:r>
              <w:rPr>
                <w:sz w:val="28"/>
                <w:szCs w:val="28"/>
              </w:rPr>
              <w:t>бюджет округа- 360,00 тыс. рублей, в том числе по годам: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18 год - 60,00 тыс. рублей;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19 год - 60,00 тыс. рублей,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0 год - 60,00 тыс. рублей;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1 год - 60,00 тыс. рублей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2 год - 60,00 тыс. рублей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>
                <w:sz w:val="28"/>
                <w:szCs w:val="28"/>
              </w:rPr>
              <w:t>2023 год - 60,00 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ние механизмов формирования кадрового резерва муниципальной службы администрации и её отраслевых (функциональных) органов и повышение престижа и привлекательности муниципальной службы, к 2023 году - повышение доли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к 2023 году – до 100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 xml:space="preserve"> развитие нормативной  правовой базы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повышение профессионального уровня   муниципальных служащих администрации  Петровского городского округа и </w:t>
            </w:r>
            <w:r>
              <w:rPr>
                <w:sz w:val="28"/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, обеспечивающего качественное выполнение задач и функций, возложенных на администрацию – к 2023 году </w:t>
            </w:r>
            <w:r>
              <w:rPr>
                <w:rFonts w:eastAsia="Cambria"/>
                <w:sz w:val="28"/>
                <w:szCs w:val="28"/>
              </w:rPr>
              <w:t xml:space="preserve">увеличение количества муниципальных служащих, получивших </w:t>
            </w:r>
            <w:r>
              <w:rPr>
                <w:sz w:val="28"/>
                <w:szCs w:val="28"/>
              </w:rPr>
              <w:t xml:space="preserve"> дополнительное профессиональное образование за счет средств бюджета Петровского муниципального района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8"/>
                <w:szCs w:val="28"/>
              </w:rPr>
              <w:t xml:space="preserve">- Эффективное использование кадрового резерва в целях </w:t>
            </w:r>
            <w:r>
              <w:rPr>
                <w:sz w:val="28"/>
                <w:szCs w:val="28"/>
              </w:rPr>
              <w:t>увеличение количества назначений на должности муниципальной службы из кадрового резерва к 2023 году – 100%</w:t>
            </w:r>
            <w:r>
              <w:rPr>
                <w:rFonts w:eastAsia="Cambria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увеличение количества муниципальных служащих принявших участие в ежегодном краевом конкурсе «Лучший муниципальный служащий»</w:t>
            </w:r>
            <w:r>
              <w:rPr>
                <w:sz w:val="28"/>
                <w:szCs w:val="28"/>
              </w:rPr>
              <w:t xml:space="preserve"> к 2023 году – до 2-х;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.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нормативных правовых актов Петровского городского округа, методических рекомендаций по вопроса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осуществление мониторинга изменений законодательства Российской Федерации о муниципальной службе, проведение работы по актуализации нормативных правовых актов Петровского городского округа о муниципальной служб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исполнитель мероприятия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mbria" w:cs="Times New Roman" w:ascii="Times New Roman" w:hAnsi="Times New Roman"/>
          <w:sz w:val="28"/>
          <w:szCs w:val="28"/>
        </w:rPr>
        <w:t>Эффективное использование кадрового резер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целенаправленно проводится работа по формированию, подготовке и использованию кадрового резерва Петровского городского округа. Подразумевается увеличение доли назначений из кадрового резерва на должности муниципальной службы до 100% от общего числа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лучение дополнительного профессионального образования муниципальными служащ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ведение постоянной работы по повышению уровня профессиональных компетенций муниципальных служащих путем получения дополнительного профессионального образования, подтвержденного удостоверением о повышении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обеспечение непрерывного профессионального развития муниципальных служащих путем их активного участия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кадровый резер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муниципальных служащих в ежегодном краевом конкурсе «Лучший муниципальный служащ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данного мероприятия и в целях повышения престижности муниципальной службы, а также выявления и распространения передового опыта в области государственного и муниципального управления, предполагается увеличение количества муниципальных служащих принявших участие в ежегодном краевом конкурсе «Лучший муниципальный служащ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Hlk493239639"/>
      <w:bookmarkEnd w:id="0"/>
      <w:r>
        <w:rPr>
          <w:sz w:val="28"/>
          <w:szCs w:val="28"/>
        </w:rPr>
        <w:t>В рамках данного мероприятия предполагается заключение договоров с образовательными организациями о прохождении производственной практики студентами в целях привлечение на муниципальную службу и закрепление на муниципальной службе молодых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3239639"/>
      <w:bookmarkEnd w:id="1"/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администрации, обеспечивающий качественное выполнение задач и функций, возложенных на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муниципальных служащих, получивших дополнительное профессиональное образование за счет средств районного  бюджета, ежегодно не менее 3% от общего числа муниципальных служащих администрации Петровского городского округа и органов администрации Пет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престижность муниципальной службы в Петровском городском округе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еречень мероприятий Подпрограммы приведен в приложении 2 к Программе.</w:t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8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32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4"/>
      <w:lang w:bidi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paragraph" w:styleId="BodyText2">
    <w:name w:val="Body Text 2"/>
    <w:basedOn w:val="Normal"/>
    <w:qFormat/>
    <w:pPr>
      <w:spacing w:before="360" w:after="0"/>
      <w:ind w:right="571" w:firstLine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right="573" w:firstLine="851"/>
      <w:jc w:val="both"/>
    </w:pPr>
    <w:rPr>
      <w:sz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8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user</cp:lastModifiedBy>
  <cp:lastPrinted>2017-12-11T10:41:00Z</cp:lastPrinted>
  <dcterms:modified xsi:type="dcterms:W3CDTF">2018-03-23T06:44:00Z</dcterms:modified>
  <cp:revision>116</cp:revision>
  <dc:subject/>
  <dc:title/>
</cp:coreProperties>
</file>