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 Ставропольского края</w:t>
            </w:r>
            <w:r>
              <w:rPr>
                <w:sz w:val="28"/>
                <w:szCs w:val="28"/>
                <w:lang w:val="ru-RU" w:bidi="ru-RU"/>
              </w:rPr>
              <w:t xml:space="preserve"> (далее - </w:t>
            </w:r>
            <w:r>
              <w:rPr>
                <w:sz w:val="28"/>
                <w:szCs w:val="28"/>
                <w:lang w:val="ru-RU"/>
              </w:rPr>
              <w:t>органы местного самоуправления Петровского городского округа</w:t>
            </w:r>
            <w:r>
              <w:rPr>
                <w:sz w:val="28"/>
                <w:szCs w:val="28"/>
                <w:lang w:val="ru-RU" w:bidi="ru-RU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0" w:name="_Hlk493237536"/>
            <w:r>
              <w:rPr>
                <w:sz w:val="28"/>
                <w:szCs w:val="28"/>
                <w:lang w:val="ru-RU"/>
              </w:rPr>
              <w:t>в информационно-телекоммуникационной сети «Интернет»</w:t>
            </w:r>
            <w:bookmarkEnd w:id="0"/>
            <w:r>
              <w:rPr>
                <w:sz w:val="28"/>
                <w:szCs w:val="28"/>
                <w:lang w:val="ru-RU"/>
              </w:rPr>
              <w:t xml:space="preserve"> (далее – официальный сайт администр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 1956,4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497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 округа-</w:t>
            </w:r>
            <w:r>
              <w:rPr>
                <w:rFonts w:eastAsia="Courier New"/>
                <w:sz w:val="28"/>
                <w:szCs w:val="28"/>
                <w:shd w:fill="FFFFFF" w:val="clear"/>
                <w:lang w:val="ru-RU" w:bidi="ru-RU"/>
              </w:rPr>
              <w:t>1956,48 тыс. рублей</w:t>
            </w:r>
            <w:r>
              <w:rPr>
                <w:sz w:val="28"/>
                <w:szCs w:val="28"/>
                <w:lang w:val="ru-RU"/>
              </w:rPr>
              <w:t xml:space="preserve">, в том числе по годам: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– 326,08 тыс. рубле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1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2 год – 326,08 тыс. рублей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06" w:leader="none"/>
              </w:tabs>
              <w:suppressAutoHyphens w:val="true"/>
              <w:ind w:left="49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3 год – 326,08 тыс. рублей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беспечение увеличения информационных ресурсов (СМИ), в которых освещена деятельность органов местного самоуправления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овышение информационной прозрачности деятельности органов местного самоуправления; </w:t>
              <w:br/>
              <w:t>повышение эффективности работы СМИ в сфере информирования населения о действиях местного самоуправления и событиях муниципального масштаб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/>
      </w:pPr>
      <w:r>
        <w:rPr>
          <w:sz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шение задач подпрограммы осуществляется путем выполнения </w:t>
      </w:r>
      <w:r>
        <w:rPr>
          <w:sz w:val="28"/>
          <w:szCs w:val="28"/>
          <w:lang w:val="ru-RU"/>
        </w:rPr>
        <w:t xml:space="preserve">основных мероприятий подпрограммы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bookmarkStart w:id="1" w:name="_Hlk493163195"/>
      <w:r>
        <w:rPr>
          <w:sz w:val="28"/>
          <w:szCs w:val="28"/>
          <w:shd w:fill="FFFFFF" w:val="clear"/>
          <w:lang w:val="ru-RU"/>
        </w:rPr>
        <w:t xml:space="preserve">1. Освещение деятельности органов местного самоуправления  </w:t>
      </w:r>
      <w:bookmarkStart w:id="2" w:name="_Hlk493163095"/>
      <w:r>
        <w:rPr>
          <w:sz w:val="28"/>
          <w:szCs w:val="28"/>
          <w:shd w:fill="FFFFFF" w:val="clear"/>
          <w:lang w:val="ru-RU"/>
        </w:rPr>
        <w:t xml:space="preserve">Петровского городского округа </w:t>
      </w:r>
      <w:bookmarkEnd w:id="2"/>
      <w:r>
        <w:rPr>
          <w:sz w:val="28"/>
          <w:szCs w:val="28"/>
          <w:shd w:fill="FFFFFF" w:val="clear"/>
          <w:lang w:val="ru-RU"/>
        </w:rPr>
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)</w:t>
      </w:r>
      <w:bookmarkEnd w:id="1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мероприятие подразумевает размещение на официальном сайте администрации Петровского городского округа пресс-релизов, анонсов, новостей, объявлений, статей отражающих  деятельность органов местного самоуправления Петр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ещение деятельности органов местного самоуправления  Петровского городского округа в печатных средствах массовой информации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организация тесного взаимодействия администрации Петровского городского округа с печатными средствами массовой информации, в том числе действующими на территории Петровского района (газета «Петровские вести», газета «Вестник Петровского городского округа»), по вопросам освещения деятельности органов местного самоуправления Петр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и подпрограммы - Совет депутатов.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количества информационных ресурсов для освещения деятельности органов местного самоуправления Петровского городского округ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в информационно-телекоммуникационной сети «Интернет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информационной прозрачности деятельности органов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СМИ в сфере информирования населения о действиях местного самоуправления и событиях муниципального масштаб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вышение уровня доверия граждан органам местного самоуправления Петров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Перечень мероприятий Подпрограммы приведен в приложении 2 к Програм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7:00Z</dcterms:created>
  <dc:creator>ADMgorodminvody2</dc:creator>
  <dc:description/>
  <cp:keywords/>
  <dc:language>en-US</dc:language>
  <cp:lastModifiedBy>Галина</cp:lastModifiedBy>
  <cp:lastPrinted>2017-12-11T09:55:00Z</cp:lastPrinted>
  <dcterms:modified xsi:type="dcterms:W3CDTF">2018-03-14T12:53:00Z</dcterms:modified>
  <cp:revision>98</cp:revision>
  <dc:subject/>
  <dc:title/>
</cp:coreProperties>
</file>