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7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РОГРАММ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рганизация и проведение мероприятий на территории 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рограммы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рганизация и проведение мероприятий на территории 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Организация и проведение мероприятий на территории Петровского городского округа» муниципальной программы Петровского городского округа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территор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дел по организационно-кадровым вопросам и профилактике коррупционных правонарушен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рганизации и проведения праздничных и иных мероприятий на территории Петровского городского округа, в том числе награждения жителей в целях поощрения и мотивации их личной деятельн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задач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493165704"/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награжденных Почетными грамотами, благодарственными письмами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Петровского городского округа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uppressAutoHyphens w:val="true"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тыс. рублей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;</w:t>
            </w:r>
          </w:p>
          <w:p>
            <w:pPr>
              <w:pStyle w:val="Con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круга – 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0,00 тыс. рублей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0,00 тыс. рублей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величение количества проведенных тематических мероприятий на территории Петровского городского округа к 2023 году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увеличения числа граждан, награжденных Почетными грамотами, благодарственными письмами </w:t>
            </w:r>
            <w:bookmarkStart w:id="1" w:name="_Hlk493486625"/>
            <w:r>
              <w:rPr>
                <w:sz w:val="28"/>
                <w:szCs w:val="28"/>
                <w:lang w:val="ru-RU"/>
              </w:rPr>
              <w:t>администрации Петровского городского округа</w:t>
            </w:r>
            <w:bookmarkEnd w:id="1"/>
            <w:r>
              <w:rPr>
                <w:sz w:val="28"/>
                <w:szCs w:val="28"/>
                <w:lang w:val="ru-RU"/>
              </w:rPr>
              <w:t>, к 2023 год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2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Style19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ConsPlusCel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праздничных и иных мероприятий на территории Петровского городского округа.</w:t>
      </w:r>
    </w:p>
    <w:p>
      <w:pPr>
        <w:pStyle w:val="ConsPlusCel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организация и проведение на территории городского и сельских населенных пунктов Петровского городского округа праздничных и иных мероприятий. Среди них Дни села, День города, профессиональные праздники, мероприятия, организованные по случаю завершения строительства или реконструкции социально-значимых объектов на территории Петровского городского округа, с участием представителей краевых органов власти, встречи руководителей органов местного самоуправления с населением, мероприятия, посвященные празднованию знаменательных дат, мероприятия с участием ветеранов Великой Отечественной войны, тружеников тыла, мероприятия, направленные на патриотическое воспитание молодежи Петровского городского округа и другие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ru-RU"/>
        </w:rPr>
        <w:t>Ответственный исполнитель - управление по делам территор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работка муниципальных правовых актов Петровского городского округа по награждению жителей Петровского городского округ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мероприятия планируется разработка и утверждение муниципальных правовых актов Петровского городского округа по награждению жителей городского и сельских поселений Петровского городского округа, в том числе в целях поощрения и мотивации их личной деятельно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Ответственный исполнитель - отдел по организационно-кадровым вопросам и профилактике коррупционных правонаруш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дпрограммы позволи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ить количество проведенных тематических мероприятий на территории Петр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ить количество граждан, награжденных Почетными грамотами, благодарственными письмами администрации Петровского городского округа в целях поощрения и мотивации их личной деятельности.</w:t>
      </w:r>
    </w:p>
    <w:p>
      <w:pPr>
        <w:pStyle w:val="Normal"/>
        <w:suppressAutoHyphens w:val="true"/>
        <w:ind w:firstLine="708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еречень мероприятий Подпрограммы приведен в приложении 2 к Программе.</w:t>
      </w:r>
    </w:p>
    <w:sectPr>
      <w:headerReference w:type="default" r:id="rId2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18:00Z</dcterms:created>
  <dc:creator>ADMgorodminvody2</dc:creator>
  <dc:description/>
  <cp:keywords/>
  <dc:language>en-US</dc:language>
  <cp:lastModifiedBy>user</cp:lastModifiedBy>
  <cp:lastPrinted>2018-03-23T09:17:00Z</cp:lastPrinted>
  <dcterms:modified xsi:type="dcterms:W3CDTF">2018-03-23T06:41:00Z</dcterms:modified>
  <cp:revision>74</cp:revision>
  <dc:subject/>
  <dc:title/>
</cp:coreProperties>
</file>