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661"/>
        <w:gridCol w:w="2268"/>
        <w:gridCol w:w="1984"/>
        <w:gridCol w:w="1559"/>
        <w:gridCol w:w="1547"/>
        <w:gridCol w:w="348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Цель 1 «Сохранение и развитие культуры Петровского городского округа Ставропольского края» Программы «Культура Петровского городского округа Ставропольского кра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1 «Развитие культурно-досуговой деятельности и кинообслуживания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ПОМЦ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ПО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Задача 2 «Развитие музейного дела в Петровском городском округе Ставропольского края» подпрограммы 1 Программы</w:t>
            </w:r>
          </w:p>
        </w:tc>
      </w:tr>
      <w:tr>
        <w:trPr>
          <w:trHeight w:val="15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ниципальных музеев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992" w:leader="none"/>
                <w:tab w:val="left" w:pos="13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дача 3 «Развитие библиотечн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о пользователей муниципальных библиотек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ДМШ,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ДХ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ПО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выполненной методической работы в установленной сфере деятельности: проведение семинаров, мастер-классов, создание методических пособ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работников культуры повысивших свой профессиональный уровень.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</w:tr>
      <w:tr>
        <w:trPr/>
        <w:tc>
          <w:tcPr>
            <w:tcW w:w="1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Программы деятельности отдел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515"/>
      <w:bookmarkStart w:id="1" w:name="P515"/>
      <w:bookmarkEnd w:id="1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04:00Z</dcterms:created>
  <dc:creator>Татьяна Поляничко</dc:creator>
  <dc:description/>
  <dc:language>en-US</dc:language>
  <cp:lastModifiedBy>Tatyana</cp:lastModifiedBy>
  <cp:lastPrinted>2018-03-17T15:48:00Z</cp:lastPrinted>
  <dcterms:modified xsi:type="dcterms:W3CDTF">2018-11-06T06:04:00Z</dcterms:modified>
  <cp:revision>2</cp:revision>
  <dc:subject/>
  <dc:title>Приложение 6</dc:title>
</cp:coreProperties>
</file>