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1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 декабря 2017 г. № 2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в ред.23 марта 2018 г. № 373)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Ставропольского края </w:t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Межнациональные отношения, профилактика правонарушений, терроризма и поддержка казачества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ежнациональные отношения, профилактика правонарушений, терроризма и поддержка казачества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6982"/>
      </w:tblGrid>
      <w:tr>
        <w:trPr/>
        <w:tc>
          <w:tcPr>
            <w:tcW w:w="2482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 xml:space="preserve">Наименование  </w:t>
            </w:r>
          </w:p>
          <w:p>
            <w:pPr>
              <w:pStyle w:val="Style22"/>
              <w:rPr/>
            </w:pPr>
            <w:r>
              <w:rPr>
                <w:szCs w:val="28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Style22"/>
              <w:jc w:val="both"/>
              <w:rPr/>
            </w:pPr>
            <w:r>
              <w:rPr>
                <w:szCs w:val="28"/>
              </w:rPr>
              <w:t>муниципальная программа Петровского городского округа Ставропольского края «Межнациональные отношения, профилактика правонарушений, терроризма и поддержка казачества» (далее - Программа)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Ответственный исполнитель Программы</w:t>
            </w:r>
          </w:p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отдел по общественной безопасности, гражданской обороне и чрезвычайным ситуациями и мобилизационной подготовке администрации Петровского </w:t>
            </w:r>
            <w:r>
              <w:rPr>
                <w:szCs w:val="28"/>
              </w:rPr>
              <w:t xml:space="preserve">городского округа </w:t>
            </w:r>
            <w:r>
              <w:rPr>
                <w:rFonts w:eastAsia="Times New Roman"/>
                <w:szCs w:val="28"/>
                <w:lang w:eastAsia="ru-RU"/>
              </w:rPr>
              <w:t>Ставропольского края (далее – отдел по общественной безопасности);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2"/>
              <w:jc w:val="both"/>
              <w:rPr/>
            </w:pPr>
            <w:r>
              <w:rPr>
                <w:szCs w:val="28"/>
              </w:rPr>
              <w:t xml:space="preserve">Соисполнители Программы </w:t>
            </w:r>
          </w:p>
        </w:tc>
        <w:tc>
          <w:tcPr>
            <w:tcW w:w="6982" w:type="dxa"/>
            <w:tcBorders/>
          </w:tcPr>
          <w:p>
            <w:pPr>
              <w:pStyle w:val="Style22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Times New Roman"/>
                <w:szCs w:val="28"/>
                <w:lang w:eastAsia="ru-RU"/>
              </w:rPr>
              <w:t xml:space="preserve">отдел </w:t>
            </w:r>
            <w:r>
              <w:rPr>
                <w:szCs w:val="28"/>
              </w:rPr>
              <w:t>социального развития</w:t>
            </w:r>
            <w:r>
              <w:rPr>
                <w:rFonts w:eastAsia="Times New Roman"/>
                <w:szCs w:val="28"/>
                <w:lang w:eastAsia="ru-RU"/>
              </w:rPr>
              <w:t xml:space="preserve"> администрации Петровского </w:t>
            </w:r>
            <w:r>
              <w:rPr>
                <w:szCs w:val="28"/>
              </w:rPr>
              <w:t xml:space="preserve">городского округа </w:t>
            </w:r>
            <w:r>
              <w:rPr>
                <w:rFonts w:eastAsia="Times New Roman"/>
                <w:szCs w:val="28"/>
                <w:lang w:eastAsia="ru-RU"/>
              </w:rPr>
              <w:t>Ставропольского края (далее – отдел социального развития);</w:t>
            </w:r>
          </w:p>
          <w:p>
            <w:pPr>
              <w:pStyle w:val="Style22"/>
              <w:jc w:val="both"/>
              <w:rPr/>
            </w:pPr>
            <w:r>
              <w:rPr>
                <w:szCs w:val="28"/>
              </w:rPr>
              <w:t>- отдел образования администрации Петровского городского округа Ставропольского края (далее – отдел образования);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отдел культуры администрации Петровского городского округа Ставропольского края (далее – отдел культуры); </w:t>
            </w:r>
          </w:p>
          <w:p>
            <w:pPr>
              <w:pStyle w:val="Style22"/>
              <w:jc w:val="both"/>
              <w:rPr/>
            </w:pPr>
            <w:r>
              <w:rPr>
                <w:szCs w:val="28"/>
              </w:rPr>
              <w:t>- отдел по организационно-кадровым вопросам и профилактике коррупционных правонарушений администрации Петровского городского округа Ставропольского края (далее – отдел по организационно-кадровым вопросам);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>- правовой отдел администрации Петровского городского округа Ставропольского края (далее – правовой отдел);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>- управление по делам территорий администрации Петровского городского округа Ставропольского края (далее – управление по делам территорий);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>- управление труда и социальной защиты населения администрации Петровского городского округа Ставропольского края (далее – УТСЗН);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szCs w:val="24"/>
              </w:rPr>
              <w:t xml:space="preserve">муниципальное казенное учреждение </w:t>
            </w:r>
            <w:r>
              <w:rPr>
                <w:szCs w:val="28"/>
              </w:rPr>
              <w:t>«Молодежный центр «Импульс» (далее – МЦ «Импульс»);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>- казачьи общества, зарегистрированные на территории Петровского городского округа Ставропольского края и внесенные в государственный реестр казачьих обществ в Российской Федерации (далее  – казачьи общества)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отдел МВД России по Петровскому району (далее – ОМВД по Петровскому району)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филиал по Петровскому району ФКУ УИИ УФСИН России по Ставропольскому краю (далее – филиал по ПР ФКУ УИИ УФСИН);</w:t>
            </w:r>
          </w:p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8"/>
              </w:rPr>
              <w:t xml:space="preserve">- </w:t>
            </w:r>
            <w:r>
              <w:rPr>
                <w:szCs w:val="24"/>
              </w:rPr>
              <w:t xml:space="preserve">муниципальное казенное учреждение «Аварийно-спасательное формирование Петровского </w:t>
            </w:r>
            <w:r>
              <w:rPr>
                <w:szCs w:val="28"/>
              </w:rPr>
              <w:t xml:space="preserve">городского округа </w:t>
            </w:r>
            <w:r>
              <w:rPr>
                <w:szCs w:val="24"/>
              </w:rPr>
              <w:t>Ставропольского края» (далее - аварийно спасательное формирование)</w:t>
            </w:r>
          </w:p>
          <w:p>
            <w:pPr>
              <w:pStyle w:val="Style22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2"/>
              <w:rPr/>
            </w:pPr>
            <w:r>
              <w:rPr>
                <w:szCs w:val="28"/>
              </w:rPr>
              <w:t>Подпрограммы Программы</w:t>
            </w:r>
          </w:p>
        </w:tc>
        <w:tc>
          <w:tcPr>
            <w:tcW w:w="6982" w:type="dxa"/>
            <w:tcBorders/>
          </w:tcPr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- </w:t>
            </w:r>
            <w:r>
              <w:rPr>
                <w:szCs w:val="28"/>
              </w:rPr>
              <w:t>«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городского округа Ставропольского края»</w:t>
            </w:r>
          </w:p>
          <w:p>
            <w:pPr>
              <w:pStyle w:val="Style2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- </w:t>
            </w:r>
            <w:r>
              <w:rPr>
                <w:szCs w:val="28"/>
              </w:rPr>
              <w:t>«Муниципальная поддержка казачества»</w:t>
            </w:r>
            <w:r>
              <w:rPr>
                <w:rFonts w:eastAsia="Times New Roman"/>
                <w:szCs w:val="28"/>
                <w:lang w:eastAsia="ru-RU"/>
              </w:rPr>
              <w:t>;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- </w:t>
            </w:r>
            <w:r>
              <w:rPr>
                <w:szCs w:val="28"/>
              </w:rPr>
              <w:t>«Профилактика правонарушений»</w:t>
            </w:r>
            <w:r>
              <w:rPr>
                <w:rFonts w:eastAsia="Times New Roman"/>
                <w:szCs w:val="28"/>
                <w:lang w:eastAsia="ru-RU"/>
              </w:rPr>
              <w:t>;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«</w:t>
            </w:r>
            <w:r>
              <w:rPr>
                <w:spacing w:val="-2"/>
                <w:szCs w:val="28"/>
              </w:rPr>
              <w:t>Противодействие коррупции в сфере деятельности органов местного самоуправления</w:t>
            </w:r>
            <w:r>
              <w:rPr>
                <w:szCs w:val="28"/>
              </w:rPr>
              <w:t>»</w:t>
            </w:r>
            <w:r>
              <w:rPr>
                <w:rFonts w:eastAsia="Times New Roman"/>
                <w:szCs w:val="28"/>
                <w:lang w:eastAsia="ru-RU"/>
              </w:rPr>
              <w:t>;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«Антитеррористическая защищенность и защита населения и территории от чрезвычайных ситуаций»;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bCs/>
                <w:szCs w:val="28"/>
                <w:lang w:eastAsia="ar-SA"/>
              </w:rPr>
              <w:t xml:space="preserve">- </w:t>
            </w:r>
            <w:r>
              <w:rPr>
                <w:szCs w:val="28"/>
              </w:rPr>
              <w:t>«Обеспечение реализации муниципальной программы  Петровского городского округа Ставропольского края «Межнациональные отношения, профилактика правонарушений, терроризма и поддержка казачества» и общепрограммные мероприятия»</w:t>
            </w:r>
          </w:p>
          <w:p>
            <w:pPr>
              <w:pStyle w:val="Style22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Цели Программы</w:t>
            </w:r>
            <w:r>
              <w:rPr>
                <w:color w:val="FF0000"/>
                <w:szCs w:val="28"/>
              </w:rPr>
              <w:t xml:space="preserve"> </w:t>
            </w:r>
          </w:p>
        </w:tc>
        <w:tc>
          <w:tcPr>
            <w:tcW w:w="6982" w:type="dxa"/>
            <w:tcBorders/>
          </w:tcPr>
          <w:p>
            <w:pPr>
              <w:pStyle w:val="ConsPlusNormal"/>
              <w:tabs>
                <w:tab w:val="clear" w:pos="708"/>
                <w:tab w:val="left" w:pos="211" w:leader="none"/>
                <w:tab w:val="left" w:pos="409" w:leader="none"/>
              </w:tabs>
              <w:ind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en-US"/>
              </w:rPr>
              <w:t xml:space="preserve">- гармонизация межнациональ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межконфессиональных отношений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en-US"/>
              </w:rPr>
              <w:t xml:space="preserve"> в Петровском городском округе Ставропольского края (далее – округ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сохранение и развитие традиционной казачьей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рофилактики правонарушений и охраны общественного порядка на территории округа;</w:t>
            </w:r>
          </w:p>
          <w:p>
            <w:pPr>
              <w:pStyle w:val="ConsPlusNormal"/>
              <w:tabs>
                <w:tab w:val="clear" w:pos="708"/>
                <w:tab w:val="left" w:pos="211" w:leader="none"/>
                <w:tab w:val="left" w:pos="409" w:leader="none"/>
              </w:tabs>
              <w:ind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en-US"/>
              </w:rPr>
              <w:t>- противодействие коррупции в сфере деятельности органов местного самоуправления;</w:t>
            </w:r>
          </w:p>
          <w:p>
            <w:pPr>
              <w:pStyle w:val="ConsPlusNormal"/>
              <w:tabs>
                <w:tab w:val="clear" w:pos="708"/>
                <w:tab w:val="left" w:pos="211" w:leader="none"/>
                <w:tab w:val="left" w:pos="409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обеспечению защиты населения и территории округа от террористической угрозы, чрезвычайных ситуаций, предупреждению и ликвидации последствий чрезвычайных ситуаций природного и техногенного характера.</w:t>
            </w:r>
          </w:p>
          <w:p>
            <w:pPr>
              <w:pStyle w:val="ConsPlusNormal"/>
              <w:tabs>
                <w:tab w:val="clear" w:pos="708"/>
                <w:tab w:val="left" w:pos="211" w:leader="none"/>
                <w:tab w:val="left" w:pos="409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 xml:space="preserve">Индикаторы достижения целей Программы </w:t>
            </w:r>
          </w:p>
        </w:tc>
        <w:tc>
          <w:tcPr>
            <w:tcW w:w="698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аселения округа, считающего состояние межнациональных отношений в районе стабильным, из числа опрошенны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частников мероприятий, направленных на популяризацию казачьей культуры в округ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, направленных на профилактику правонарушений, в том числе антиалкогольную и антинаркотическую пропаганду, агитацию здорового образа жизн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муниципальных служащих, представивших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в общей численности муниципальных служащих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аселения округа, охваченного системой обеспечения вызова экстренных оперативных служб по единому номеру «112» от общего числа населения округа, проживающего в населенных пунктах, в которых имеется техническая возможность доступа к данной системе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Сроки реализации  Программы</w:t>
            </w:r>
          </w:p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>2018 - 2023 годы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Объемы и источники финансового обеспечения Программы</w:t>
            </w:r>
          </w:p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оставит 38256,54 тыс. рубле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- краевой бюджет) – 265,2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г. – 44,20 тыс. рублей;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en-US"/>
              </w:rPr>
              <w:t>2019 г. – 44,20 тыс. рублей;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0 г. – 44,20 тыс. рублей;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 г. – 44,20 тыс. рублей;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en-US"/>
              </w:rPr>
              <w:t>2022 г. – 44,20 тыс. рублей;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3 г. – 44,2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юджет Петровского городского округа Ставропольского края (далее - бюджет округа) – 39223,5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г. - 6537,25 тыс. рублей;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9 г. - 6537,25 тыс. рублей;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 xml:space="preserve">2020 г. -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6537,25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 xml:space="preserve">2021 г. -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6537,25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 xml:space="preserve">2022 г. -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6537,25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 xml:space="preserve">2023 г. -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6537,25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тыс. рублей.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 реализации  Программы</w:t>
            </w:r>
          </w:p>
        </w:tc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стабильной межэтнической и межконфессиональной ситуации на территории округ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хранение и развитие в округе самобытной культуры казачества, образа жизни, традиций и духовных ценностей казак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создание системы профилактики преступлений и иных правонарушений на территории округ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обеспечение общественной безопасности граждан на улицах и в других общественных местах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убличность и открытость органов местного самоуправления округа, формирование у населения устойчивого негативного восприятия коррупци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щенности населения и территории округа от террористических угроз и возникновения чрезвычайных ситуаций природного и техногенного характер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оритеты и цели реализуемой в Петровском городском округе   Ставропольского края муниципальной политики в соответствующей сфере социально-экономического развития округ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Программа сформирована исходя из принципов долгосрочных целей социально-экономического развития Петровского муниципального района Ставропольского края и показателей (индикаторов) их достижения в соответствии со Стратегией социально-экономического развития Петровского муниципального района Ставропольского края на период до 2020 года, утвержденной распоряжением администрации Петровского муниципального района Ставропольского края от 05 февраля 2010 года              № 20-р (в редакции от 24 апреля 2015 г. № 121-р), иных нормативных правовых актов администрации Петровского муниципального района Ставрополь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от 06 октября 2003 г.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 марта 2006 г. № 35-ФЗ «О противодействии терроризму»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участии граждан в охране общественного порядка», Федеральным закон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8.01.1998 № 3-ФЗ «О наркотических средствах и психотропных веществах», Федерального закона от 23.06.2016 № 182-ФЗ «Об основах системы профилактики правонарушений в Российской Федерации», Федеральным законом от 25.12.2008 № 273-ФЗ «О противодействии коррупции», Стратегией государственной национальной политики Российской Федерации на период до 2025 года, утвержденной Указом Президента РФ от 19.12.2012 № 1666, Стратегией развития государственной политики Российской Федерации в отношении российского казачества до 2020 года, утвержденной Президентом РФ 15.09.2012 г. № Пр-2789, Указом Президента РФ от 01.04.2016 № 147 «О Национальном плане противодействия коррупции на 2016 - 2017 годы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10.04.2008 № 20-кз «Об административных правонарушениях в Ставропольском крае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12.03.2015 № 19-кз «О некоторых вопросах организации и осуществления социальной адаптации лиц, освобожденных из учреждений уголовно-исполнительной системы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02.12.2015 № 130-кз «О профилактике незаконного потребления наркотических средств и психотропных веществ, наркомании»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Петровского муниципального района Ставропольского края от 09 октября 2013 года № 960 «Об утверждении Порядка разработки, реализации и оценки эффективности муниципальных программ Петровского муниципального района Ставропольского края» (в ред. от 22 декабря 2015 г. № 967), распоряжением администрации Петровского муниципального района Ставропольского края от 23 декабря 2015 г. № 375-р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етодических указаний по разработке и реализации муниципальных программ Петровского муниципального района Ставропольского кра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популяризация многонационального культурного наследия народов России, проживающих в округ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динение усилий органов местного самоуправления края, национально-культурных объединений, религиозных объединений и казачьих обществ для сохранения межнационального согласия, эффективного межкультурного диалога и гармонизации межнациональных и межконфессиональных отно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положений концепции государственной политики Российской Федерации по отношению к казачеству, возрождение и развитие традиционной казачье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олидация усилий правоохранительных органов и органов местного самоуправления края по созданию эффективной системы профилактики правонарушений и обеспечения общественной безопасности граждан на территории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на территории округа государственной политики в сфере профилактики правонару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противодействия коррупции в рамках реализации законодательства о муниципальной служ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антикоррупционной пропаганды в целях формирования в обществе нетерпимого отношения к корруп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государственной политики в области борьбы с терроризмом в Российской Федерации и рекомендаций, направленных на выявление и устранение причин и условий, способствующих осуществлению террористической деятельности, и создание эффективной системы управления в кризисных ситуациях, защиты населения и территории округа от чрезвычайных ситуаций, предупреждения и ликвидации последствий чрезвычайных ситуаций.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Основные цели реализуемой в Петровском городском округе Ставропольского края государственной политики, на которые направлена реализация Программы: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- гармонизация межнациональных и межконфессиональных отношений в округе;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- сохранение и развитие традиционной казачьей культуры;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- совершенствование системы профилактики правонарушений и охраны общественного порядка на территории округа;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- противодействие коррупции в сфере деятельности органов местного самоуправления;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- создание условий по обеспечению защиты населения и территории округа от террористической угрозы, чрезвычайных ситуаций, предупреждению и ликвидации последствий чрезвычайных ситуаций природного и техногенного характера.</w:t>
      </w:r>
    </w:p>
    <w:p>
      <w:pPr>
        <w:pStyle w:val="Style22"/>
        <w:ind w:firstLine="708"/>
        <w:jc w:val="both"/>
        <w:rPr/>
      </w:pPr>
      <w:r>
        <w:rPr>
          <w:szCs w:val="28"/>
        </w:rPr>
        <w:t>Индикаторы, характеризующие достижение поставленных целей представлены в приложении 1.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Перечень основных мероприятий, предлагаемых к реализации с учетом поставленных целей, представлен в приложении 2.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Объемы финансирования Программы представлены в приложении 3.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Паспорта подпрограмм Программы представлены в приложениях 4-9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В.В.Редькин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11"/>
    <w:qFormat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Style18">
    <w:name w:val="Текст сноски Знак"/>
    <w:qFormat/>
    <w:rPr>
      <w:rFonts w:ascii="Times New Roman" w:hAnsi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Style20">
    <w:name w:val="Текст концевой сноски Знак"/>
    <w:qFormat/>
    <w:rPr>
      <w:rFonts w:ascii="Times New Roman" w:hAnsi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Annotation1">
    <w:name w:val="annotation1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876596F5A1EEDCB1CE825F06C780770AA1738302BEE75DCBDE10CE46qBd3G" TargetMode="External"/><Relationship Id="rId3" Type="http://schemas.openxmlformats.org/officeDocument/2006/relationships/hyperlink" Target="consultantplus://offline/ref=349F80A19C8D487E9BC7D164878999D2CF597E3D850704246C058DF22969757CB10A9388yBE5K" TargetMode="External"/><Relationship Id="rId4" Type="http://schemas.openxmlformats.org/officeDocument/2006/relationships/hyperlink" Target="consultantplus://offline/ref=395963F319D51CF7F151E20D4D7ADB49CA8E21FF6428E6F501786B102CEBGEK" TargetMode="External"/><Relationship Id="rId5" Type="http://schemas.openxmlformats.org/officeDocument/2006/relationships/hyperlink" Target="consultantplus://offline/ref=86F7B0ACBCC8A3BDC9BA3D42B2834C8CF380D55FEEF78898D4631E46E9D7A9AE16iEFEK" TargetMode="External"/><Relationship Id="rId6" Type="http://schemas.openxmlformats.org/officeDocument/2006/relationships/hyperlink" Target="consultantplus://offline/ref=236E238F37A38A739009538C1FBA93C5422D387865D891F9CACEAFC2A3339E76H8H1K" TargetMode="External"/><Relationship Id="rId7" Type="http://schemas.openxmlformats.org/officeDocument/2006/relationships/hyperlink" Target="consultantplus://offline/ref=35C5D997756CA75DE2A52FD6B6682A5D7A81895A8FA7D0F7E3A75B1A6ABE0175eBHAK" TargetMode="External"/><Relationship Id="rId8" Type="http://schemas.openxmlformats.org/officeDocument/2006/relationships/hyperlink" Target="consultantplus://offline/ref=5A59B319B10740A3BC5CBB6D07523C8B5241B1D78042FF9573F2F79FCDF9A908DD11B49714EDDC4ED088A83F00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3:07:00Z</dcterms:created>
  <dc:creator>Отдел экономичесого развития</dc:creator>
  <dc:description/>
  <cp:keywords/>
  <dc:language>en-US</dc:language>
  <cp:lastModifiedBy>Галина</cp:lastModifiedBy>
  <cp:lastPrinted>2018-03-28T10:00:00Z</cp:lastPrinted>
  <dcterms:modified xsi:type="dcterms:W3CDTF">2018-03-28T07:01:00Z</dcterms:modified>
  <cp:revision>9</cp:revision>
  <dc:subject/>
  <dc:title/>
</cp:coreProperties>
</file>