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щественной безопасност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йно-спасательное формир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установленных видеокамер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3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  <w:tab/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7387,5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бюджет округа – 37387,50 тыс. рублей, в том числе по годам: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18 г. - 6231,25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- 6231,25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- 6231,25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- 6231,25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- 6231,25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- 6231,25 тыс. рублей.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ение количества установленных видеокамер, </w:t>
            </w:r>
            <w:r>
              <w:rPr>
                <w:sz w:val="28"/>
                <w:szCs w:val="28"/>
              </w:rPr>
              <w:t>повышение уровня безопасности населения округа и защищенности критически важных объектов от террористических угроз и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офессиональной подготовки дежурно-диспетчерского персонала аварийно-спасательного формирования (системы «112» округ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инимиз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) Установка систем видеонаблюдения в рамках формирования АПК «Безопасный гор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истем видеонаблюдения на территории округа в целях повышению уровня безопасности населения округа и защищенности критически важных объектов от террористических угроз и возникновения чрезвычайных ситуаций (в рамках реализации соглашения с ООО «Адопт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данного основного мероприятия Подпрограммы стан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увеличение количества установленных видеокамер</w:t>
      </w:r>
      <w:r>
        <w:rPr>
          <w:sz w:val="28"/>
          <w:szCs w:val="28"/>
        </w:rPr>
        <w:t>, повышение уровня безопасности населения округа и защищенности критически важных объектов от террористических угроз и возникновения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 Предупреждение и ликвидация чрезвычайных ситуаций и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исковых и аварийно-спас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профессиональной подготовки дежурно-диспетчерского персонала аварийно-спасательного формирования (системы «112» окру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варийно-спасательное фор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мероприятия Подпрограммы участвует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рограмме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11:00Z</dcterms:created>
  <dc:creator>Отдел муниципального хозяйства</dc:creator>
  <dc:description/>
  <cp:keywords/>
  <dc:language>en-US</dc:language>
  <cp:lastModifiedBy>Галина</cp:lastModifiedBy>
  <cp:lastPrinted>2017-12-10T15:51:00Z</cp:lastPrinted>
  <dcterms:modified xsi:type="dcterms:W3CDTF">2018-03-22T13:19:00Z</dcterms:modified>
  <cp:revision>7</cp:revision>
  <dc:subject/>
  <dc:title>Приложение 8</dc:title>
</cp:coreProperties>
</file>