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27209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5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 w:before="0" w:after="0"/>
                                    <w:jc w:val="center"/>
                                    <w:outlineLvl w:val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муниципальной программе Петровского городского округа Ставропольского края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Cs w:val="28"/>
                                    </w:rPr>
                                    <w:t>Межнациональные отношения, профилактика правонарушений, терроризма и поддержка казачеств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96pt;mso-wrap-distance-left:9pt;mso-wrap-distance-right:0pt;mso-wrap-distance-top:0pt;mso-wrap-distance-bottom:0pt;margin-top:-1.3pt;mso-position-vertical-relative:text;margin-left:25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5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2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 w:before="0" w:after="0"/>
                              <w:jc w:val="center"/>
                              <w:outlineLvl w:val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муниципальной программе Петровского городского округа Ставропольского края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Cs w:val="28"/>
                              </w:rPr>
                              <w:t>Межнациональные отношения, профилактика правонарушений, терроризма и поддержка казачеств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  <w:t xml:space="preserve">Подпрограмма 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szCs w:val="28"/>
        </w:rPr>
        <w:t>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ПАСПОРТ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szCs w:val="28"/>
        </w:rPr>
        <w:t>подпрограммы 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906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Наименование Подпрограммы</w:t>
            </w:r>
          </w:p>
        </w:tc>
        <w:tc>
          <w:tcPr>
            <w:tcW w:w="5812" w:type="dxa"/>
            <w:tcBorders/>
          </w:tcPr>
          <w:p>
            <w:pPr>
              <w:pStyle w:val="Style15"/>
              <w:ind w:left="-108" w:hanging="0"/>
              <w:jc w:val="both"/>
              <w:rPr/>
            </w:pPr>
            <w:r>
              <w:rPr/>
              <w:t>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</w:t>
            </w:r>
            <w:r>
              <w:rPr>
                <w:szCs w:val="28"/>
              </w:rPr>
              <w:t>Межнациональные отношения, профилактика правонарушений, терроризма и поддержка казачества</w:t>
            </w:r>
            <w:r>
              <w:rPr/>
              <w:t>» (далее – Подпрограмма)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Style15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онно-кадровым вопросам</w:t>
            </w:r>
          </w:p>
        </w:tc>
      </w:tr>
      <w:tr>
        <w:trPr>
          <w:trHeight w:val="765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Соисполнители Подпрограммы</w:t>
            </w:r>
          </w:p>
        </w:tc>
        <w:tc>
          <w:tcPr>
            <w:tcW w:w="5812" w:type="dxa"/>
            <w:tcBorders/>
          </w:tcPr>
          <w:p>
            <w:pPr>
              <w:pStyle w:val="Style15"/>
              <w:ind w:left="-108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правовой отдел;</w:t>
            </w:r>
          </w:p>
          <w:p>
            <w:pPr>
              <w:pStyle w:val="Style15"/>
              <w:ind w:left="-108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делы и органы администрации Петровского городского округа Ставропольского края (далее – отделы и органы администрации округа)</w:t>
            </w:r>
          </w:p>
          <w:p>
            <w:pPr>
              <w:pStyle w:val="Style15"/>
              <w:ind w:left="-108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2705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реализация организационно–правовых мер по формированию механизма противодействия коррупции в экономической и социальной сферах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szCs w:val="28"/>
              </w:rPr>
              <w:t>- организация противодействия коррупции в рамках реализации законодательства о муниципальной службе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 антикоррупционной пропаганд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05" w:hRule="atLeast"/>
        </w:trPr>
        <w:tc>
          <w:tcPr>
            <w:tcW w:w="365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проектов нормативных правовых актов администрации Петровского городского округа Ставропольского края (далее – администрация округа), прошедших антикоррупционную экспертизу, от общего количества нормативных правовых актов, принятых в отчетном периоде;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заседаний комиссий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szCs w:val="28"/>
              </w:rPr>
              <w:t>- количество посещений пользователями раздела «Антикоррупционная деятельность» на официальном сайте администр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оступивших сообщений на «Телефон доверия главы округа» о фактах коррупции и личной заинтересованности муниципальных служащих при исполнении служебных обязанностей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своение средств, предусмотренных на разработку и изготовление печатной продукции антикоррупционной направленност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Сроки реализации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.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Объемы и источники финансового обеспечения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0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5"/>
              <w:ind w:left="-108"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5"/>
              <w:ind w:left="-108"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5"/>
              <w:ind w:left="-108"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szCs w:val="28"/>
              </w:rPr>
              <w:t>бюджет округа - 3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/>
            </w:pPr>
            <w:r>
              <w:rPr>
                <w:szCs w:val="28"/>
              </w:rPr>
              <w:t>2018г. – 5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/>
            </w:pPr>
            <w:r>
              <w:rPr>
                <w:szCs w:val="28"/>
              </w:rPr>
              <w:t>2019г. – 5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0 г.– 5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/>
            </w:pPr>
            <w:r>
              <w:rPr>
                <w:szCs w:val="28"/>
              </w:rPr>
              <w:t>2021 г.– 50,00 тыс. рублей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/>
            </w:pPr>
            <w:r>
              <w:rPr>
                <w:szCs w:val="28"/>
              </w:rPr>
              <w:t>2022 г.– 5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3 г.– 50,00 тыс. рублей</w:t>
            </w:r>
          </w:p>
          <w:p>
            <w:pPr>
              <w:pStyle w:val="Normal"/>
              <w:spacing w:lineRule="auto" w:line="240" w:before="0" w:after="0"/>
              <w:ind w:left="-108" w:firstLine="31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содержания в нормативных правовых актах администрации округа (органов администрации округа) коррупциогенных факторов, которые могут привести к совершению коррупциогенных действий правоприменителями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ие нормативных правовых актов администрации округа законодательству Российской Федерации и законодательству Ставропольского края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муниципальными служащими ограничений, предусмотренных законодательством Российской Федерации и законодательством Ставропольского края о муниципальной службе;</w:t>
            </w:r>
          </w:p>
          <w:p>
            <w:pPr>
              <w:pStyle w:val="ConsPlusCel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мировоззрения</w:t>
            </w: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сознания</w:t>
            </w: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ой культуры</w:t>
            </w: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 среди населения округа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круга о выявленных фактах коррупции в  администрации округа (органов администрации округа)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/>
        <w:t>Решение задач Подпрограммы осуществляется путем выполнения комплекса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Проведение антикоррупционной экспертизы нормативных правовых актов администрации округа и органов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– правовой отдел.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Cs w:val="28"/>
        </w:rPr>
        <w:t>Соисполнители мероприятия – отделы и органы администрации округа в части касающейся подготовки проектов нормативных правовых актов и направления на проведение антикоррупционной экспертизы в Прокуратуру Петровского района и правовой отде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Приведение в соответствие с Федеральным законодательством и  законодательством Ставропольского края в сфере противодействия коррупции правовых актов администрации округа и органов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Cs w:val="28"/>
        </w:rPr>
        <w:t>Соисполнители мероприятия – отделы и органы администрации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3. 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4. Обеспечение деятельности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5. 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6. 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. 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8. 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9. Разработка и изготовление печатной продукции антикоррупционной направленност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ализация мероприятий Подпрограммы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существить исключение содержащихся в нормативных правовых актах администрации округа, органов администрации округа коррупциогенных факторов, которые могут привести к совершению коррупциогенных действий правоприменител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привести в соответствие законодательству Российской Федерации и законодательству Ставропольского края нормативные правовые акты администрации округа, органов администрации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беспечить соблюдение муниципальными служащими ограничений, предусмотренных законодательством Российской Федерации и законодательством Ставропольского края о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сформировать антикоррупционное мировоззрение, повысить уровень правосознания, правовой культуры населения округ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беспечить информирование населения Петровского района о выявленных фактах коррупции в администрации округа (органах администрации округа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mbria"/>
          <w:szCs w:val="28"/>
        </w:rPr>
      </w:pPr>
      <w:r>
        <w:rPr>
          <w:rFonts w:eastAsia="Cambria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mbria"/>
          <w:szCs w:val="28"/>
        </w:rPr>
      </w:pPr>
      <w:r>
        <w:rPr>
          <w:rFonts w:eastAsia="Cambria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eastAsia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eastAsia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eastAsia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eastAsia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firstLine="567"/>
      <w:jc w:val="center"/>
      <w:outlineLvl w:val="7"/>
    </w:pPr>
    <w:rPr>
      <w:rFonts w:eastAsia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eastAsia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eastAsia="Times New Roman"/>
      <w:sz w:val="24"/>
    </w:rPr>
  </w:style>
  <w:style w:type="character" w:styleId="4">
    <w:name w:val="Заголовок 4 Знак"/>
    <w:qFormat/>
    <w:rPr>
      <w:rFonts w:eastAsia="Times New Roman"/>
      <w:sz w:val="24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6">
    <w:name w:val="Заголовок 6 Знак"/>
    <w:qFormat/>
    <w:rPr>
      <w:rFonts w:eastAsia="Times New Roman"/>
      <w:sz w:val="24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b/>
      <w:sz w:val="24"/>
    </w:rPr>
  </w:style>
  <w:style w:type="character" w:styleId="9">
    <w:name w:val="Заголовок 9 Знак"/>
    <w:qFormat/>
    <w:rPr>
      <w:rFonts w:eastAsia="Times New Roman"/>
      <w:sz w:val="24"/>
    </w:rPr>
  </w:style>
  <w:style w:type="character" w:styleId="Style6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9">
    <w:name w:val="Верхний колонтитул Знак"/>
    <w:qFormat/>
    <w:rPr>
      <w:sz w:val="28"/>
      <w:szCs w:val="22"/>
    </w:rPr>
  </w:style>
  <w:style w:type="character" w:styleId="Style10">
    <w:name w:val="Нижний колонтитул Знак"/>
    <w:qFormat/>
    <w:rPr>
      <w:sz w:val="28"/>
      <w:szCs w:val="22"/>
    </w:rPr>
  </w:style>
  <w:style w:type="character" w:styleId="Style11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2">
    <w:name w:val="Название Знак"/>
    <w:qFormat/>
    <w:rPr>
      <w:rFonts w:eastAsia="Times New Roman"/>
      <w:b/>
      <w:sz w:val="28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32">
    <w:name w:val="Основной текст 3 Знак"/>
    <w:qFormat/>
    <w:rPr>
      <w:rFonts w:eastAsia="Times New Roman"/>
      <w:b/>
      <w:caps/>
      <w:sz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d">
    <w:name w:val="дeсновdой те"/>
    <w:basedOn w:val="Normal"/>
    <w:qFormat/>
    <w:pPr>
      <w:widowControl w:val="false"/>
      <w:spacing w:lineRule="auto" w:line="240" w:before="0" w:after="0"/>
      <w:ind w:right="283" w:hanging="0"/>
      <w:jc w:val="both"/>
    </w:pPr>
    <w:rPr>
      <w:rFonts w:eastAsia="Times New Roman"/>
      <w:szCs w:val="20"/>
    </w:rPr>
  </w:style>
  <w:style w:type="paragraph" w:styleId="Style16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eastAsia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eastAsia="Times New Roman"/>
      <w:sz w:val="24"/>
      <w:szCs w:val="20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eastAsia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eastAsia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b/>
      <w:caps/>
      <w:sz w:val="24"/>
      <w:szCs w:val="20"/>
      <w:lang w:val="en-US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-1"/>
    <w:basedOn w:val="Normal"/>
    <w:qFormat/>
    <w:pPr>
      <w:spacing w:lineRule="auto" w:line="360" w:before="0" w:after="0"/>
      <w:ind w:firstLine="720"/>
      <w:jc w:val="both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41:00Z</dcterms:created>
  <dc:creator>Отдел муниципального хозяйства</dc:creator>
  <dc:description/>
  <cp:keywords/>
  <dc:language>en-US</dc:language>
  <cp:lastModifiedBy>Галина</cp:lastModifiedBy>
  <cp:lastPrinted>2018-03-22T14:48:00Z</cp:lastPrinted>
  <dcterms:modified xsi:type="dcterms:W3CDTF">2018-03-22T13:18:00Z</dcterms:modified>
  <cp:revision>22</cp:revision>
  <dc:subject/>
  <dc:title>Пояснительная записка </dc:title>
</cp:coreProperties>
</file>