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244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дел по общественной безопасности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тдел образования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тдел культуры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правление по делам территори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Ц «Импульс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МВД по Петровскому району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/>
          </w:tcPr>
          <w:p>
            <w:pPr>
              <w:pStyle w:val="A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формирование общероссийской гражданской идентичности населения округа на базе традиционных нравственных ценностей народов России;</w:t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уществление профилактических и пропагандистских мер, направленных на предупреждение межнациональных и меконфессиональных конфликтов, этнического и религиозного экстремизма на территории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участников мероприятий, направленных на повышение уровня этнокультурной компетентности, общероссийской гражданственности, как в молодежной среде, так и среди взрослого на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участников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 xml:space="preserve">гармонизацию этноконфессиональных отношений, </w:t>
            </w:r>
            <w:r>
              <w:rPr>
                <w:sz w:val="28"/>
                <w:szCs w:val="28"/>
              </w:rPr>
              <w:t xml:space="preserve">профилактику </w:t>
            </w:r>
            <w:r>
              <w:rPr>
                <w:color w:val="000000"/>
                <w:sz w:val="28"/>
                <w:szCs w:val="28"/>
              </w:rPr>
              <w:t>этнического и религиозного экстремизм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/>
            </w:pPr>
            <w:r>
              <w:rPr/>
              <w:t>Объемы и источники финансового</w:t>
            </w:r>
          </w:p>
          <w:p>
            <w:pPr>
              <w:pStyle w:val="Style20"/>
              <w:rPr/>
            </w:pPr>
            <w:r>
              <w:rPr/>
              <w:t>обеспечения подпрограммы</w:t>
              <w:tab/>
              <w:tab/>
              <w:tab/>
            </w:r>
          </w:p>
        </w:tc>
        <w:tc>
          <w:tcPr>
            <w:tcW w:w="524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36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0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szCs w:val="28"/>
              </w:rPr>
              <w:t>бюджет округа – 336,00</w:t>
            </w:r>
            <w:r>
              <w:rPr>
                <w:rFonts w:eastAsia="Cambria"/>
                <w:szCs w:val="28"/>
              </w:rPr>
              <w:t xml:space="preserve"> </w:t>
            </w:r>
            <w:r>
              <w:rPr>
                <w:szCs w:val="28"/>
              </w:rPr>
              <w:t>тыс. рублей, в том числе по годам: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56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19 г. – 56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20 г. – 56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56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22 г. – 56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23 г. – 56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общероссийской гражданской идентичности населения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этнокультурной компетентности как в молодежной среде, так и среди взрослого населени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- создание условий для адаптации и интеграции мигрантов на территории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прогнозирования и моделирования развития ситуации в сфере межнациональных и межконфессиональных отношений в округе, подготовки управленческих ре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роводимых мероприятий, направленных на гармонизацию межнациональных и межконфессиональных отношений для различных групп населения округ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профилактики проявлений этнического и религиозного экстремизма среди разных групп населения, проживающих на территории округ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информационных материалов, распространяемых на территории округа через средства массовой информации и информационно-телекоммуникационную сеть «Интернет», содержащих признаки этнического и религиозного экстремизм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и проведение мероприятий, направленных на </w:t>
      </w:r>
      <w:r>
        <w:rPr>
          <w:sz w:val="28"/>
          <w:szCs w:val="28"/>
          <w:shd w:fill="FFFFFF" w:val="clear"/>
        </w:rPr>
        <w:t>повышение уровня этнокультурной компетентности, общероссийской гражданственности, как в молодежной среде, так и среди взрослого на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молодежного (студенческого) фестиваля, знакомящего с культурными традициями народов России, проживающих на территории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общероссийской гражданской идентичности в округ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уровня этнокультурной компетентности, как в молодежной среде, так и среди взросл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участвуют отдел образования, отдел культуры, управление по делам территорий, МЦ «Импульс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rFonts w:eastAsia="Calibri"/>
          <w:b/>
          <w:sz w:val="28"/>
          <w:szCs w:val="28"/>
        </w:rPr>
        <w:t>Обеспечение социальной и культурной адаптации мигрантов на территории окру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рганизация проведения мероприятий, направленных на социально-культурную адаптацию мигрантов в округ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и правовая поддержка мигрантов, прибывших на территорию окру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адаптации и интеграции мигрантов на территории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участвуют ОМВД по Петровскому району, отдел культуры, МЦ «Импульс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ое, методическое обеспечение и информационное сопровождение сферы межнациональных и межконфессиональн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иторинг состояния межнациональных и межконфессиональных отношений в окр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седаний, «круглых столов», заседаний этнического совета Петров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изготовление и распространение социальной рекламы, полиграфической продукции по вопросам межнациональных и этноконфессиональных отношений в окр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гармонизацию межнациональных и межконфессиональных отношений для различных групп населен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огнозирования и моделирования развития ситуации в сфере межнациональных и межконфессиональных отношений в округе, подготовки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роводимых мероприятий, направленных на гармонизацию межнациональных и межконфессиональных отношений для различных групп населен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ют отдел образования, отдел культуры, управление по делам территорий, МЦ «Импульс»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Предупреждение этнического и религиозного экстремизма на территории окру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профилактике проявлений этнического и религиозного экстремизма для различных групп населения округ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информационных материалов, распространяемых на территории округа через средства массовой информации и информационно-телекоммуникационную сеть «Интернет», с целью выявления и оперативного реагирования на материалы экстремистской направленност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офилактики проявлений этнического и религиозного экстремизма среди разных групп населения, проживающих на территории округ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нформационных материалов, распространяемых на территории округа через средства массовой информации и информационно-телекоммуникационную сеть «Интернет», содержащих признаки этнического и религиозного экстрем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участвуют отдел образования, отдел культуры, отдел по общественной безопасности, МЦ «Импульс», ОМВД по Петровскому рай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2 к Программе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02:00Z</dcterms:created>
  <dc:creator>Admin</dc:creator>
  <dc:description/>
  <cp:keywords/>
  <dc:language>en-US</dc:language>
  <cp:lastModifiedBy>Галина</cp:lastModifiedBy>
  <cp:lastPrinted>2017-03-09T09:52:00Z</cp:lastPrinted>
  <dcterms:modified xsi:type="dcterms:W3CDTF">2018-03-22T13:15:00Z</dcterms:modified>
  <cp:revision>33</cp:revision>
  <dc:subject/>
  <dc:title/>
</cp:coreProperties>
</file>