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92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94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ежнациональные отношения, профилактика правонарушений, терроризма и поддержка казачества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533"/>
      <w:bookmarkEnd w:id="0"/>
      <w:r>
        <w:rPr>
          <w:rFonts w:cs="Times New Roman" w:ascii="Times New Roman" w:hAnsi="Times New Roman"/>
          <w:sz w:val="24"/>
          <w:szCs w:val="24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Программы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260"/>
        <w:gridCol w:w="3402"/>
        <w:gridCol w:w="1134"/>
        <w:gridCol w:w="1134"/>
        <w:gridCol w:w="1134"/>
        <w:gridCol w:w="1135"/>
        <w:gridCol w:w="1133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Межнациональные отношения, профилактика правонарушений, терроризма и поддержка казачества»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,45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тровского городского округа Ставропольского края (далее - бюджет округа)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1,45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тавропольского края (далее – средства краев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,25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0</w:t>
            </w:r>
          </w:p>
        </w:tc>
      </w:tr>
      <w:tr>
        <w:trPr>
          <w:trHeight w:val="6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рийно-спасательное форм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 городского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й и культурной адаптации мигрантов на территории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, методическое обеспечение и информационное сопровождение сферы межнациональных и межконфессиональных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тнического и религиозного экстремизма на территории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Муниципальная поддержка казаче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тровского муниципального района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щества Пет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пропаганда казачьей культуры среди населения 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держка казачьих обществ, осуществляющих свою деятельность на территории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щества Пет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правонарушений»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заимодействие субъектов профилактики правонарушений, в том числе правонарушений несовершеннолетних на территории округ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привлечения народных дружин и общественных объединений правоохранительной направленности к охране общественного порядка на территории округ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пагандистское обеспечение профилактики правонару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й адаптации и ресоциализации граждан, освободившихся из мест лишения свободы, а также лиц, осужденных к наказанию без изоляции от 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сфере деятельности органов местного самоуправления»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оведение антикоррупционной экспертизы проектов нормативных правовых актов администрации округа и органов администрации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иведение в соответствие с Федеральным и краевым законодательством в сфере противодействия коррупции правовых актов администрации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муниципальными служащими ограничений и запретов, предусмотренных законодательством Российской Федерации и законодательством Ставропольского края о муниципальной служ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деятельности комиссии по урегулированию конфликта интерес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Телефона доверия главы округа» для приёма сообщений, в том числе сообщений о фактах коррупции и личной заинтересованности муниципальных служащих при исполнении служебных обязан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оведение мониторинга коррупциогенных проявлений посредством анализа жалоб и обращений населения округа и организаций округа для обобщения поступающе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антикоррупционной пропаганды на совещаниях, советах, в том числе с участием общественных объединений, уставной задачей которых является участие в противодействии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информации о реализации мероприятий Подпрограммы, выявленных фактах коррупции в администрации округа (органах администрации округа) и принятых по ним мерам реаг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  <w:t>Подпрограмма «Антитеррористическая защищенность и защита населения и территории от чрезвычайных ситуаций»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й форм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ка систем видеонаблюдения  в рамках формирования АПК «Безопасный гор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чрезвычайных ситуаций и стихийных бедст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форм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Lucida Sans Unicode" w:cs="Times New Roman"/>
      <w:sz w:val="24"/>
    </w:rPr>
  </w:style>
  <w:style w:type="character" w:styleId="Applestylespan">
    <w:name w:val="apple-style-span"/>
    <w:basedOn w:val="Style9"/>
    <w:qFormat/>
    <w:rPr/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7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9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5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45:00Z</dcterms:created>
  <dc:creator>рпа</dc:creator>
  <dc:description/>
  <cp:keywords/>
  <dc:language>en-US</dc:language>
  <cp:lastModifiedBy>Галина</cp:lastModifiedBy>
  <cp:lastPrinted>2018-03-21T13:09:00Z</cp:lastPrinted>
  <dcterms:modified xsi:type="dcterms:W3CDTF">2018-03-22T13:15:00Z</dcterms:modified>
  <cp:revision>10</cp:revision>
  <dc:subject/>
  <dc:title>Приложение 3</dc:title>
</cp:coreProperties>
</file>