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филактика правонарушений»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Профилактика правонарушений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244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правонарушений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щественной безопасности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- отдел социального развития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отдел образования;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отдел культуры;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УТСЗН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управление по делам территори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Ц «Импульс»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МВД по Петровскому району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филиал по ПР ФКУ УИИ УФСИН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и развитие межведомственной системы профилактики правонарушений и охраны общественного порядк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организация агитационной работы, направленной на профилактику правонарушений, </w:t>
            </w:r>
            <w:r>
              <w:rPr>
                <w:sz w:val="28"/>
                <w:szCs w:val="28"/>
              </w:rPr>
              <w:t>повышение уровня правосознания и правовой культуры населения.</w:t>
            </w:r>
          </w:p>
          <w:p>
            <w:pPr>
              <w:pStyle w:val="A2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населения, удовлетворенного деятельностью органов муниципальной власти, способствующей обеспечению безопасности граждан, в общей численности опрошенных лиц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граждан, привлеченных к мероприятиям по охране общественного порядка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оение средств, предусмотренных на подготовку и публикацию агитационных материалов, направленных на профилактику правонарушений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3 годы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Style22"/>
              <w:rPr/>
            </w:pPr>
            <w:r>
              <w:rPr/>
              <w:t>Объемы и источники финансового</w:t>
            </w:r>
          </w:p>
          <w:p>
            <w:pPr>
              <w:pStyle w:val="Style22"/>
              <w:rPr/>
            </w:pPr>
            <w:r>
              <w:rPr/>
              <w:t>обеспечения подпрограммы</w:t>
              <w:tab/>
              <w:tab/>
              <w:tab/>
            </w:r>
          </w:p>
        </w:tc>
        <w:tc>
          <w:tcPr>
            <w:tcW w:w="524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618,00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265,20 тыс. рублей, в том числе по годам:</w:t>
            </w:r>
          </w:p>
          <w:p>
            <w:pPr>
              <w:pStyle w:val="Style22"/>
              <w:ind w:firstLine="637"/>
              <w:jc w:val="both"/>
              <w:rPr/>
            </w:pPr>
            <w:r>
              <w:rPr>
                <w:szCs w:val="28"/>
              </w:rPr>
              <w:t>2018 г. – 44,20 тыс. рублей;</w:t>
            </w:r>
          </w:p>
          <w:p>
            <w:pPr>
              <w:pStyle w:val="Style22"/>
              <w:ind w:firstLine="637"/>
              <w:jc w:val="both"/>
              <w:rPr/>
            </w:pPr>
            <w:r>
              <w:rPr>
                <w:szCs w:val="28"/>
              </w:rPr>
              <w:t>2019 г. – 44,20 тыс. рублей;</w:t>
            </w:r>
          </w:p>
          <w:p>
            <w:pPr>
              <w:pStyle w:val="Style22"/>
              <w:ind w:firstLine="637"/>
              <w:jc w:val="both"/>
              <w:rPr/>
            </w:pPr>
            <w:r>
              <w:rPr>
                <w:szCs w:val="28"/>
              </w:rPr>
              <w:t>2020 г. – 44,20 тыс. рублей;</w:t>
            </w:r>
          </w:p>
          <w:p>
            <w:pPr>
              <w:pStyle w:val="Style22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1 г. – 44,20 тыс. рублей;</w:t>
            </w:r>
          </w:p>
          <w:p>
            <w:pPr>
              <w:pStyle w:val="Style22"/>
              <w:ind w:firstLine="637"/>
              <w:jc w:val="both"/>
              <w:rPr/>
            </w:pPr>
            <w:r>
              <w:rPr>
                <w:szCs w:val="28"/>
              </w:rPr>
              <w:t>2022 г. – 44,20 тыс. рублей;</w:t>
            </w:r>
          </w:p>
          <w:p>
            <w:pPr>
              <w:pStyle w:val="Style22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3 г. – 44,20 тыс. рублей;</w:t>
            </w:r>
          </w:p>
          <w:p>
            <w:pPr>
              <w:pStyle w:val="Style22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2"/>
              <w:jc w:val="both"/>
              <w:rPr/>
            </w:pPr>
            <w:r>
              <w:rPr>
                <w:szCs w:val="28"/>
              </w:rPr>
              <w:t>бюджет округа – 600,00</w:t>
            </w:r>
            <w:r>
              <w:rPr>
                <w:rFonts w:eastAsia="Cambria"/>
                <w:szCs w:val="28"/>
              </w:rPr>
              <w:t xml:space="preserve"> </w:t>
            </w:r>
            <w:r>
              <w:rPr>
                <w:szCs w:val="28"/>
              </w:rPr>
              <w:t>тыс. рублей, в том числе по годам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00,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00,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0,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0,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0,0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00,0 тыс. рублей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  <w:r>
              <w:rPr/>
              <w:t xml:space="preserve">         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- устойчивое развитие межведомственной системы профилактики правонарушен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обеспечение реализации административного законодательства на территории округ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- организация и совершенствование работы по привлечению населения округа к охране общественного порядка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граждан, привлеченных к охране общественного порядка на 10% от базового уровня 2017 год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повышение уровня правосознания и правовой культуры насел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формирование у подростков и молодежи мотивации к ведению здорового образа жизни, нетерпимого отношения к употреблению алкоголя и наркомани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правового информирования граждан, освободившихся из мест лишения свободы, а также лиц, осужденных к наказанию без изоляции от общества в целях предупреждения рецидивной преступности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Подпрограммы осуществляется путем выполнения комплекса мероприятий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) Обеспечение взаимодействие субъектов профилактики правонарушений, в том числе правонарушений несовершеннолетних на территории окру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и обеспечение деятельности комиссии по профилактике правонарушений на территории Петровского городского округа Ставропольского края, как координационного органа в сфере профилактики правонарушений (далее – комиссия по профилактике правонарушени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и обеспечение деятельности межведомственной рабочей группы по выработке комплексных мер и решению проблемных вопросов в сфере социальной адаптации лиц, освободившихся из мест лишения свободы (далее – межведомственная рабочая групп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беспечение деятельности административной комиссии Петровского городского округа Ставропольского края (далее – административная комисс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и обеспечение деятельности комиссии по делам несовершеннолетних и защите их прав Петровского городского округа Ставропольского края (далее – комиссия по делам несовершеннолетних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, направленных на профилактику правонарушений, в том числе правонарушений несовершеннолетних, с участием субъектов профилактики правонарушений (круглые столы, беседы, акции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принятие муниципальных правовых актов в сфере профилактики правонару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и результатами данного основного мероприятия Подпрограммы стану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ойчивое развитие межведомственной системы профилактики право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ализации административного законодательства на территории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отдел по обществен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ализации данного основного мероприятия Подпрограммы участвуют отдел социального развития, ОМВД по Петровскому району, филиал по ПР ФКУ УИИ УФСИ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Создание условий для привлечения народных дружин и общественных объединений правоохранительной направленности к деятельности по охране общественного порядка на территории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беспечение деятельности штаба народных дружин Петровского городского округа Ставрополь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обучения народных дружинников основам охраны общественного порядка, профилактики и пресечения право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и реализация системы поощрения народных дружинников за активное участие в охране общественно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в средствах массовой информации пропаганды положительного опыта работы народных дружин по охране общественно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и результатами данного основного мероприятия Подпрограммы стану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вершенствование работы по привлечению населения округа к охране общественного поряд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граждан, привлеченных к охране общественного порядка на 10% от базового уровня 2017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отдел по обществе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Подпрограммы участвует ОМВД по Петровскому району, управление по делам территорий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3) </w:t>
      </w:r>
      <w:r>
        <w:rPr>
          <w:rFonts w:eastAsia="Calibri"/>
          <w:b/>
          <w:sz w:val="28"/>
          <w:szCs w:val="28"/>
          <w:lang w:eastAsia="ru-RU"/>
        </w:rPr>
        <w:t>Информационно-пропагандистское обеспечение профилактики правонару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tabs>
          <w:tab w:val="clear" w:pos="708"/>
          <w:tab w:val="left" w:pos="16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убликация агитационных материалов, листовок, плакатов, направленных на: профилактику бытового насилия и правонарушений в сфере семейно-бытовых отношений, пропаганду здорового образа жизни и массового спорта, профилактику алкоголизма, наркомании, антисоциального противоправного поведения, повышение уровня правосознания и правовой культур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оведение мероприятий, направленных на антиалкогольную и антинаркотическую пропаганду, агитацию здорового образа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щение результатов деятельности комиссии по профилактике правонарушений, межведомственной рабочей группы, административной комиссии, комиссии по делам несовершеннолетних в средствах массовой информации и на официальном сайте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и результатами данного основного мероприятия Подпрограммы стану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правосознания и правовой культур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подростков и молодежи мотивации к ведению здорового образа жизни, нетерпимого отношения к употреблению алкоголя и нарком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отдел по обществе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Подпрограммы участвуют отдел социального развития, отдел образования, отдел культуры, МЦ «Импульс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) Обеспечение социальной адаптации и ресоциализации граждан, освободившихся из мест лишения свободы, а также лиц, осужденных к наказанию без изоляции от обще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филактической работы с осужденными без лишения свободы в рамках деятельности межведомственной рабочей группы по выработке комплексных мер и решению проблемных вопросов в сфере социальной адаптации лиц, освободившихся из мест лишения своб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лиц, освободившихся из мест лишения свободы, о возможностях и путях ресоциализации, трудоустройства, социальной адапт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мер социальной поддержки в рамках установленных законодательством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и результатами данного основного мероприятия Подпрограммы стану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правового информирования граждан, освободившихся из мест лишения свободы, а также лиц, осужденных к наказанию без изоляции от общества в целях предупреждения рецидивной преступ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отдел по обществе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Подпрограммы участвуют УТСЗН, ОМВД по Петровскому району, филиал по ПР ФКУ УИИ УФС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едставлен в приложении 2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eastAsia="Lucida Sans Unicode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eastAsia="Lucida Sans Unicode" w:cs="Times New Roman"/>
      <w:sz w:val="28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9:15:00Z</dcterms:created>
  <dc:creator>Admin</dc:creator>
  <dc:description/>
  <cp:keywords/>
  <dc:language>en-US</dc:language>
  <cp:lastModifiedBy>Галина</cp:lastModifiedBy>
  <cp:lastPrinted>2017-12-10T15:50:00Z</cp:lastPrinted>
  <dcterms:modified xsi:type="dcterms:W3CDTF">2018-03-22T13:18:00Z</dcterms:modified>
  <cp:revision>39</cp:revision>
  <dc:subject/>
  <dc:title/>
</cp:coreProperties>
</file>