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426"/>
        <w:gridCol w:w="3746"/>
        <w:gridCol w:w="2339"/>
        <w:gridCol w:w="851"/>
        <w:gridCol w:w="850"/>
        <w:gridCol w:w="355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b/>
                <w:spacing w:val="-1"/>
                <w:sz w:val="24"/>
                <w:szCs w:val="24"/>
              </w:rPr>
              <w:t xml:space="preserve">Гармонизация межнациональных </w:t>
            </w:r>
            <w:r>
              <w:rPr>
                <w:b/>
                <w:sz w:val="24"/>
                <w:szCs w:val="24"/>
              </w:rPr>
              <w:t>и межконфессиональных отношений</w:t>
            </w:r>
            <w:r>
              <w:rPr>
                <w:b/>
                <w:spacing w:val="-1"/>
                <w:sz w:val="24"/>
                <w:szCs w:val="24"/>
              </w:rPr>
              <w:t xml:space="preserve"> в округе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Гармонизация межнациональных и этноконфессиональных отношений, профилактика проявлений этнического и религиозного экстремизма на территории Перовского городского округа Ставропольского края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общероссийской гражданской идентичности населения округа на базе традиционных нравственных ценностей народов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и культурной адаптации мигрантов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по Петровскому райо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Петровского городского округа, считающего состояние межнациональных отношений в районе стабильным,</w:t>
            </w:r>
            <w:r>
              <w:rPr>
                <w:sz w:val="24"/>
                <w:szCs w:val="24"/>
                <w:shd w:fill="FFFFFF" w:val="clear"/>
              </w:rPr>
              <w:t xml:space="preserve"> в общей численности опрошенных лиц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2 подпрограммы 1 Программы</w:t>
            </w:r>
            <w:r>
              <w:rPr>
                <w:b/>
                <w:sz w:val="24"/>
                <w:szCs w:val="24"/>
              </w:rPr>
              <w:t xml:space="preserve"> «О</w:t>
            </w:r>
            <w:r>
              <w:rPr>
                <w:b/>
                <w:color w:val="000000"/>
                <w:sz w:val="24"/>
                <w:szCs w:val="24"/>
              </w:rPr>
              <w:t>существление профилактических и пропагандистских мер, направленных на предупреждение межнациональных и этноконфессиональных конфликтов, этнического и религиозного экстремизма на территории округ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етровского городского округа, считающего состояние межнациональных отношений в районе стабильным, в общей численности опрошенных лиц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этнического и религиозного экстремизма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по Петровск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гармонизацию этноконфессиональных отношений, профилактику этнического и религиозного экстремизма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</w:t>
            </w:r>
            <w:r>
              <w:rPr>
                <w:b/>
                <w:sz w:val="24"/>
                <w:szCs w:val="24"/>
                <w:shd w:fill="FFFFFF" w:val="clear"/>
              </w:rPr>
              <w:t>Сохранение и развитие традиционной казачьей культуры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программа 2 «</w:t>
            </w:r>
            <w:r>
              <w:rPr>
                <w:b/>
                <w:spacing w:val="-2"/>
                <w:sz w:val="24"/>
                <w:szCs w:val="24"/>
              </w:rPr>
              <w:t>Муниципальная поддержка казачества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b/>
                <w:sz w:val="24"/>
                <w:szCs w:val="24"/>
              </w:rPr>
              <w:t xml:space="preserve"> «Создание условий для развития казачьи обществ, сохранения обычаев и обрядов казачества, развития казачьей культур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ропаганда казачьей культуры среди населения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культуры;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зачьи об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направленных на популяризацию казачьей культуры в округ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казачьих обществ, осуществляющих свою деятельность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зачь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сохранение и развитие казачьей культуры, в том числе мероприятий военно-патриотической направленности.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 Программы «</w:t>
            </w:r>
            <w:r>
              <w:rPr>
                <w:b/>
                <w:sz w:val="24"/>
                <w:szCs w:val="24"/>
              </w:rPr>
              <w:t>Совершенствование системы профилактики правонарушений и охраны общественного порядка на территории округа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Профилактика правонарушений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3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здание и развитие межведомственной системы профилактики правонарушений и охраны общественного порядк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заимодействие субъектов профилактики правонарушений, в том числе правонарушений несовершеннолетних на территории округ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МВД по Петровскому району,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лиал по ПР ФКУ УИИ УФС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.</w:t>
            </w:r>
          </w:p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</w:t>
            </w:r>
          </w:p>
        </w:tc>
      </w:tr>
      <w:tr>
        <w:trPr>
          <w:trHeight w:val="32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ивлечения народных дружин и общественных объединений правоохранительной направленности к деятельности по охране общественного порядка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- управление по делам территорий; 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- ОМВД по Петровскому району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мероприятиям по охране общественного порядка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 xml:space="preserve">Задача 2 подпрограммы 3 Программы </w:t>
            </w:r>
            <w:r>
              <w:rPr>
                <w:b/>
                <w:sz w:val="24"/>
                <w:szCs w:val="24"/>
              </w:rPr>
              <w:t>«Организация агитационной работы, направленной на профилактику правонарушений, повышения уровня правосознания и правовой культуры насел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онно-пропагандистское обеспечение профилактики правонаруш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СЗН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МВД по Петровскому району,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лиал по ПР ФКУ УИИ УФСИН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Цель 4 Программы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.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Реализация организационно–правовых мер по формированию механизма противодействия коррупции в экономической и социальной сферах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Проведение антикоррупционной экспертизы проектов нормативных правовых актов администрации округа и органов администрации округ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й отде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и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иведение в соответствие с Федеральным и краевым законодательством в сфере противодействия коррупции правовых актов администрац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и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ы 4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Организация противодействия коррупции в рамках реализации законодательства о муниципальной службе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еятельности комиссии по урегулированию конфликта интерес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Количество заседаний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Телефона доверия главы округа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количество поступивших сообщений на «Телефон доверия главы округа» о фактах коррупции и личной заинтересованности муниципальных служащих при исполнении служебных обязанност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количество поступивших сообщений на «Телефон доверия» о фактах коррупции и личной заинтересованности муниципальных служащих при исполнении служебных обязанностей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ы 4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Организация антикоррупционной пропаганд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пользователями раздела «Антикоррупционная деятельность» на официальном сайте администраци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пользователями раздела «Антикоррупционная деятельность» на официальном сайте администрации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, предусмотренных на разработку и изготовление печатной продукции антикоррупционной направленности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ель 5 Программы «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5. «Антитеррористическая защищенность и защита населения и территории от чрезвычайных ситуаций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дача 1 Подпрограммы 5. «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систем видеонаблюдения  в рамках формирования АПК «Безопасный город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установленных видеокамер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выполнения функций  казенными учреждениями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аварийно-спасательное формирова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3:00Z</dcterms:created>
  <dc:creator>Отдел экономичесого развития</dc:creator>
  <dc:description/>
  <cp:keywords/>
  <dc:language>en-US</dc:language>
  <cp:lastModifiedBy>Галина</cp:lastModifiedBy>
  <cp:lastPrinted>2017-03-09T09:19:00Z</cp:lastPrinted>
  <dcterms:modified xsi:type="dcterms:W3CDTF">2018-03-22T13:13:00Z</dcterms:modified>
  <cp:revision>52</cp:revision>
  <dc:subject/>
  <dc:title/>
</cp:coreProperties>
</file>