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498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ind w:left="94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циальное развитие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403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2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2552"/>
        <w:gridCol w:w="3544"/>
        <w:gridCol w:w="2396"/>
        <w:gridCol w:w="864"/>
        <w:gridCol w:w="850"/>
        <w:gridCol w:w="3505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основного мероприятия </w:t>
            </w:r>
            <w:hyperlink w:anchor="P515">
              <w:r>
                <w:rPr>
                  <w:rStyle w:val="InternetLink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3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1.</w:t>
            </w:r>
            <w:r>
              <w:rPr>
                <w:b/>
                <w:sz w:val="24"/>
                <w:szCs w:val="24"/>
              </w:rPr>
              <w:t xml:space="preserve"> Создание условий для реализации конституционного права граждан на занятия физической культурой, спортом и туризмом и приобщение населения Петровского городского округа к регулярным занятиям физической культурой, спортом и туризмом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Развитие физической культуры и спорта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1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беспечение равных возможностей доступа к занятиям физической культурой, спортом и туризмом населения Петровского городского округ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о-массов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 жителей Петровского городского округа, систематически занимающего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спортивных учреж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, иными некоммерческими организациями по группам муниципальных  услуг (работ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физической культуры и спорта в Петровском городском округ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занимающихся физической культурой, спортом и туризмом на постоянной основе от общего числа жителей Петровского городского округ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омплексных спортивных площадок в сельских населённых пунк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физической культуры и спорта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ртивные учрежд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количество проводимых массовых физкультурно-спортивных мероприятий;</w:t>
            </w:r>
          </w:p>
          <w:p>
            <w:pPr>
              <w:pStyle w:val="Style22"/>
              <w:jc w:val="both"/>
              <w:rPr/>
            </w:pPr>
            <w:r>
              <w:rPr>
                <w:sz w:val="24"/>
                <w:szCs w:val="24"/>
              </w:rPr>
              <w:t>- численность жителей  Петровского городского округа, систематически занимающихся физической культурой и спортом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2.</w:t>
            </w:r>
            <w:r>
              <w:rPr>
                <w:b/>
                <w:sz w:val="24"/>
                <w:szCs w:val="24"/>
              </w:rPr>
              <w:t xml:space="preserve"> Создание правовых, экономических, социальных и организационных условий для реализации молодыми гражданами своих конституционных прав, интеллектуального, экономического и духовного потенциала </w:t>
            </w:r>
          </w:p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интересах общества с учетом возрастных особенностей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Молодежь – будущее Петровского округа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2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Оказание поддержки молодым гражданам в сфере гражданского и патриотического воспитан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ражданственности и патриотизма у молодёж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социального развит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Ц «Импульс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тровская районная общественная организация ветеран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молодежи, задействованной в мероприятиях в области реализации молодежной политики, в общей численности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одимых массовых молодежных мероприятий в Петровском городском округ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волонтёрского движения среди молодёжи  Петров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социаль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Ц «Импульс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ленов волонтёрского движения в Петровском городском округе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Цель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shd w:fill="FFFFFF" w:val="clear"/>
              </w:rPr>
              <w:t xml:space="preserve">«Оказание содействия деятельности 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оциально ориентированных некоммерческих организаций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дпрограмма 3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mbria"/>
                <w:b/>
                <w:sz w:val="24"/>
                <w:szCs w:val="24"/>
                <w:lang w:eastAsia="ar-SA"/>
              </w:rPr>
              <w:t>Задача 1 подпрограммы 3 Программы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b/>
                <w:color w:val="000000"/>
                <w:sz w:val="24"/>
                <w:szCs w:val="24"/>
              </w:rPr>
              <w:t>Оказание поддержки социально ориентированным некоммерческим организациям</w:t>
            </w:r>
            <w:r>
              <w:rPr>
                <w:b/>
                <w:sz w:val="24"/>
                <w:szCs w:val="24"/>
                <w:shd w:fill="FFFFFF" w:val="clear"/>
              </w:rPr>
              <w:t>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некоммерческих социально ориентированных организ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социального развития, 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ультуры,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Ц «Импульс»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в Петровском городском округе общественных акций, мероприятий с участием социально ориентированных некоммерческих организаций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оциально ориентированным некоммерческим организациям, путем предоставления муниципальных помещений на безвозмездной осно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социального развития;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дел имущественных отношений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циально ориентированных некоммерческих организаций, осуществляющих свою деятельность на территории Петровского городского округа, получающих имущественную и консультационную поддерж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социально ориентированных некоммерческих организаций, использующих безвозмездно муниципальные помещения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Цель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еализация переданных государственных полномочий по организации и осуществлению деятельности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Реализация полномочий по опеке и попечительству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4 Программ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«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печение выполнения государственных полномочий по опеке и попечительству на территории Петровского городского округа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реализованных мер социальной поддержки  детей-сирот и детей, оставшихся без попечения родителей, от общего количества мер социальной поддержки детей-сирот и детей, оставшихся без попечения р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эффективных мер, направленных на профилактику социального сиротства от общего количества мер, направленных на профилактику социального сиротст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полномочий Ставропольского края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оенных под опеку (в том числе помещённых в стационарные организации социального обслуживания) совершеннолетних недееспособных от общего числа лиц, признанных судом недееспособными за отчётный период в Петровском городском округе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Обеспечение реализации муниципальной  программ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етровск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го округ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авропольского кр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Социальное развитие» и общепрограммные мероприятия»</w:t>
            </w:r>
          </w:p>
        </w:tc>
      </w:tr>
      <w:tr>
        <w:trPr/>
        <w:tc>
          <w:tcPr>
            <w:tcW w:w="14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  <w:lang w:eastAsia="ar-SA"/>
              </w:rPr>
              <w:t>Задача 1 подпрограммы 5 Программы «Обеспечение реализации муниципальной 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реализации Программы в сфере установленных функций отдела опеки и попечительства и отдела физической культуры и спо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(выполнение) муниципальных услуг (работ) муниципальными учреждениями Петровского муниципального района Ставропольского кр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пеки и попечительства;</w:t>
            </w:r>
          </w:p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зической культуры и спор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61" w:leader="none"/>
              </w:tabs>
              <w:spacing w:lineRule="auto" w:line="240" w:before="0" w:after="0"/>
              <w:ind w:right="-3" w:hanging="0"/>
              <w:jc w:val="center"/>
              <w:rPr>
                <w:rFonts w:ascii="Times New Roman" w:hAnsi="Times New Roman" w:eastAsia="Cambria" w:cs="Times New Roman"/>
                <w:sz w:val="24"/>
                <w:szCs w:val="24"/>
                <w:lang w:eastAsia="ar-SA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eastAsia="ar-SA"/>
              </w:rPr>
              <w:t>20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1043"/>
      <w:bookmarkStart w:id="2" w:name="P1043"/>
      <w:bookmarkEnd w:id="2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qFormat/>
    <w:rPr>
      <w:rFonts w:ascii="Times New Roman" w:hAnsi="Times New Roman" w:cs="Arial"/>
      <w:sz w:val="28"/>
    </w:rPr>
  </w:style>
  <w:style w:type="character" w:styleId="Style18">
    <w:name w:val="Текст сноски Знак"/>
    <w:qFormat/>
    <w:rPr>
      <w:rFonts w:ascii="Times New Roman" w:hAnsi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imes New Roman" w:hAnsi="Times New Roman"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1"/>
    <w:qFormat/>
    <w:rPr/>
  </w:style>
  <w:style w:type="character" w:styleId="Style20">
    <w:name w:val="Текст концевой сноски Знак"/>
    <w:qFormat/>
    <w:rPr>
      <w:rFonts w:ascii="Times New Roman" w:hAnsi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12:00Z</dcterms:created>
  <dc:creator>Отдел экономичесого развития</dc:creator>
  <dc:description/>
  <cp:keywords/>
  <dc:language>en-US</dc:language>
  <cp:lastModifiedBy>Галина</cp:lastModifiedBy>
  <cp:lastPrinted>2017-12-13T14:33:00Z</cp:lastPrinted>
  <dcterms:modified xsi:type="dcterms:W3CDTF">2018-03-23T13:17:00Z</dcterms:modified>
  <cp:revision>27</cp:revision>
  <dc:subject/>
  <dc:title/>
</cp:coreProperties>
</file>