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92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ind w:left="99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Петровского городского округа Ставропольского края «Социальное развитие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533"/>
      <w:bookmarkEnd w:id="0"/>
      <w:r>
        <w:rPr>
          <w:rFonts w:cs="Times New Roman" w:ascii="Times New Roman" w:hAnsi="Times New Roman"/>
          <w:sz w:val="24"/>
          <w:szCs w:val="24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544"/>
        <w:gridCol w:w="3260"/>
        <w:gridCol w:w="1134"/>
        <w:gridCol w:w="1134"/>
        <w:gridCol w:w="1134"/>
        <w:gridCol w:w="1135"/>
        <w:gridCol w:w="1133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Социальное развитие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63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63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3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Ставропольского края (далее – средства краевого бюджета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72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1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4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771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0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9,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9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9,16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,0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5,2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физической культуры и спорта, пропаганда здорового образа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8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8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9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9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9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9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99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6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физической культуры и спорт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0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60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8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лодежь – будущее Петровского городского округа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ый центр «Импуль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волонтёрского движения среди несовершеннолетних Петровского городск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мероприятий для некоммерческих социально ориентированных организа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оциально ориентированным некоммерческим организациям путем предоставления муниципальных помещений на безвозмездной основ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еализация полномочий по опеке и попечительству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50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 програм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тро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циальное развитие» и общепрограммные мероприятия», 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други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ледующие основные мероприят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,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3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,28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mbri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Lucida Sans Unicode" w:cs="Times New Roman"/>
      <w:sz w:val="24"/>
    </w:rPr>
  </w:style>
  <w:style w:type="character" w:styleId="Applestylespan">
    <w:name w:val="apple-style-span"/>
    <w:basedOn w:val="Style9"/>
    <w:qFormat/>
    <w:rPr/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7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9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5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00:00Z</dcterms:created>
  <dc:creator>рпа</dc:creator>
  <dc:description/>
  <cp:keywords/>
  <dc:language>en-US</dc:language>
  <cp:lastModifiedBy>Галина</cp:lastModifiedBy>
  <cp:lastPrinted>2018-03-14T16:29:00Z</cp:lastPrinted>
  <dcterms:modified xsi:type="dcterms:W3CDTF">2018-03-23T13:07:00Z</dcterms:modified>
  <cp:revision>48</cp:revision>
  <dc:subject/>
  <dc:title/>
</cp:coreProperties>
</file>