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exact" w:line="240"/>
        <w:ind w:left="567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дпрограммы «Молодежь – будущее Петровского городского округа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лодежь – будущее Петровского городского округа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го развития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Ц «Импульс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дел куль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етровская районная общественная организация ветерано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ддержки молодым гражданам в сфере гражданского и патриотического воспита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одимых массовых молодежных мероприятий в Петровском городск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членов волонтёрского движения в Петровском городском округе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3466,76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00,0 тыс. рублей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00,00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00,00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2 год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00,0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бюджет округа – 13783,92 тыс. руб.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9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0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1 год – 2297,32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2 год – 2297,32 тыс. рублей;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23 год – 2297,32 тыс. рублей</w:t>
            </w: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молодых граждан Петровского городского округа, участвующих в волонтёрском движении до 15 процентов от общей численности молодеж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несовершеннолетних, состоящих на учете в ОДН ОУУП  и ПДН отдела МВД России по Петровскому району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Основные мероприятия Подпрограммы направлены на реализацию молодежной политики в </w:t>
      </w:r>
      <w:r>
        <w:rPr>
          <w:sz w:val="28"/>
          <w:szCs w:val="28"/>
        </w:rPr>
        <w:t>Петровском городском округе</w:t>
      </w:r>
      <w:r>
        <w:rPr>
          <w:sz w:val="28"/>
          <w:szCs w:val="24"/>
        </w:rPr>
        <w:t xml:space="preserve"> Ставропольского края: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жданственности и патриотизма у молодёж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ходе реализации данного мероприятия будут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организованы и проведены массовые молодежные мероприятия, направленные на воспитание гражданственности и патриотизма у молодёжи Петровского городского округа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 обеспечена деятельность МЦ «Импульс», в том числе выплата заработной платы, оплата услуг связи и услуг по содержанию имущества, а также прочие расход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данного мероприятия является отдел социального развития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изации мероприятия участвует отдел образования, МЦ «Импульс», отдел культуры, Петровская районная общественная организация ветеранов. 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аганда волонтёрского движения среди молодежи  Петровского городского округа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Реализация данного мероприятия направлена на широкое освещение проводимых массовых молодёжных мероприятий в средствах массовой информации и на официальном сайте администрации, а также на иных Интернет-ресурсах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ых мероприятий Подпрограммы станут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- увеличение к 2023 году числа молодых граждан Петровского городского округа, участвующих в волонтёрском движении до 15 процентов от общей численности молодежи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- уменьшение числа несовершеннолетних, состоящих на учете в ОДН ОУУП  и ПДН отдела МВД России по Петровскому району. </w:t>
      </w:r>
    </w:p>
    <w:p>
      <w:pPr>
        <w:pStyle w:val="Style19"/>
        <w:widowControl w:val="false"/>
        <w:ind w:firstLine="709"/>
        <w:jc w:val="both"/>
        <w:rPr/>
      </w:pPr>
      <w:r>
        <w:rPr>
          <w:szCs w:val="28"/>
        </w:rPr>
        <w:t>Ответственным исполнителем данного мероприятия является отдел социального развития, соисполнители – МЦ «Импульс, отдел культуры.</w:t>
      </w:r>
    </w:p>
    <w:p>
      <w:pPr>
        <w:pStyle w:val="Style19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37" w:hanging="112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Style17">
    <w:name w:val="Основной текст с отступом Знак"/>
    <w:qFormat/>
    <w:rPr>
      <w:rFonts w:eastAsia="Lucida Sans Unicode"/>
      <w:sz w:val="24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3:00Z</dcterms:created>
  <dc:creator>Отдел муниципального хозяйства</dc:creator>
  <dc:description/>
  <cp:keywords/>
  <dc:language>en-US</dc:language>
  <cp:lastModifiedBy>Галина</cp:lastModifiedBy>
  <cp:lastPrinted>2018-03-23T16:08:00Z</cp:lastPrinted>
  <dcterms:modified xsi:type="dcterms:W3CDTF">2018-03-23T13:09:00Z</dcterms:modified>
  <cp:revision>22</cp:revision>
  <dc:subject/>
  <dc:title/>
</cp:coreProperties>
</file>