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Times New Roman"/>
          <w:sz w:val="28"/>
          <w:szCs w:val="28"/>
          <w:lang w:eastAsia="ru-RU"/>
        </w:rPr>
        <w:t>Реализация полномочий по опеке и попечительству</w:t>
      </w:r>
      <w:r>
        <w:rPr>
          <w:sz w:val="28"/>
          <w:szCs w:val="28"/>
        </w:rPr>
        <w:t>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Реализация полномочий по опеке и попечительству</w:t>
            </w:r>
            <w:r>
              <w:rPr>
                <w:sz w:val="28"/>
                <w:szCs w:val="28"/>
              </w:rPr>
              <w:t>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пеки и попечительства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sz w:val="28"/>
                <w:szCs w:val="28"/>
              </w:rPr>
              <w:t xml:space="preserve"> обеспечение выполнения государственных полномочий по опеке и попечительству на территории Петровского городского округа 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еализованных мер социальной поддержки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>
                <w:szCs w:val="28"/>
              </w:rPr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0504,92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70504,92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750,82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750,82 тыс. рублей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округа – 0,0 тыс.рублей, 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8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19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0 год – 0,00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1 год – 0,0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ind w:firstLine="6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подпрограммы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sz w:val="28"/>
                <w:szCs w:val="28"/>
              </w:rPr>
              <w:t>обеспечение реализации мер социальной поддержки  детей-сирот и детей, оставшихся без попечения родителе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овий для выведения  из социального кризиса семей, оказавшихся в трудной жизненной ситуации;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- обеспечение </w:t>
            </w:r>
            <w:r>
              <w:rPr>
                <w:rFonts w:eastAsia="Calibri"/>
                <w:sz w:val="28"/>
                <w:szCs w:val="28"/>
                <w:lang w:eastAsia="ru-RU"/>
              </w:rPr>
              <w:t>защиты прав и законных интересов подопечных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- обеспечение исполнения опекунами, попечителями возложенных на них полномочий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роприятия Подпрограммы направлены на реализацию государственных полномочий Ставропольского края по организации и осуществлению деятельности по опеке и попечительству </w:t>
      </w:r>
      <w:r>
        <w:rPr>
          <w:rFonts w:eastAsia="Calibri"/>
          <w:sz w:val="28"/>
          <w:szCs w:val="28"/>
          <w:lang w:eastAsia="ru-RU"/>
        </w:rPr>
        <w:t>над недееспособными или не полностью дееспособными гражданам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мероприятий Подпрограммы осуществляетс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ru-RU"/>
        </w:rPr>
        <w:t>обеспечение своевременного выявления лиц, нуждающихся в установлении над ними опеки или попечительства, и их устройств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контроль за сохранностью имущества и управлением имуществом граждан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надзор за деятельностью опекунов и попечи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а денежных средств на содержание ребенка опекуну (попечителю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на содержание детей-сирот и детей, оставшихся без попечения родителей, в приемных семьях, а также на вознаграждение причитающееся приемным родител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латы единовременного пособия усыно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Подпрограммы станут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защиты прав и законных интересов подопечных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- обеспечение исполнения опекунами, попечителями возложенных на ни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реализации мер социальной поддержки детей-сирот и детей, оставшихся без попечения р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ловий для выведения  из социального кризиса семей, оказавш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ых мероприятий является отдел опеки и попечительства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3:28:00Z</dcterms:created>
  <dc:creator>Admin</dc:creator>
  <dc:description/>
  <cp:keywords/>
  <dc:language>en-US</dc:language>
  <cp:lastModifiedBy>Галина</cp:lastModifiedBy>
  <cp:lastPrinted>2017-12-13T14:33:00Z</cp:lastPrinted>
  <dcterms:modified xsi:type="dcterms:W3CDTF">2018-03-23T13:10:00Z</dcterms:modified>
  <cp:revision>9</cp:revision>
  <dc:subject/>
  <dc:title/>
</cp:coreProperties>
</file>