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ода №2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3 марта 2018 г. № 378)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ое развитие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</w:r>
          </w:p>
          <w:p>
            <w:pPr>
              <w:pStyle w:val="Style22"/>
              <w:rPr/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>муниципальная программа Петровского  городского округа Ставропольского края  «Социальное развитие» (далее - Программа)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</w:t>
            </w:r>
            <w:r>
              <w:rPr>
                <w:szCs w:val="28"/>
              </w:rPr>
              <w:t>социального развития</w:t>
            </w:r>
            <w:r>
              <w:rPr>
                <w:rFonts w:eastAsia="Times New Roman"/>
                <w:szCs w:val="28"/>
                <w:lang w:eastAsia="ru-RU"/>
              </w:rPr>
              <w:t xml:space="preserve">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социального развития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физической культуры и спорта администрации Петровского </w:t>
            </w:r>
            <w:r>
              <w:rPr>
                <w:szCs w:val="28"/>
              </w:rPr>
              <w:t xml:space="preserve">городского округа </w:t>
            </w:r>
            <w:r>
              <w:rPr>
                <w:rFonts w:eastAsia="Times New Roman"/>
                <w:szCs w:val="28"/>
                <w:lang w:eastAsia="ru-RU"/>
              </w:rPr>
              <w:t>Ставропольского края (далее – отдел физической культуры)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отдел опеки и попечительства администрации </w:t>
            </w:r>
            <w:r>
              <w:rPr>
                <w:szCs w:val="28"/>
              </w:rPr>
              <w:t xml:space="preserve"> Петр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 (далее – отдел опеки и попечительства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Соисполнители Программы 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 муниципальное бюджетное учреждение «Физкультурно-оздоровительный комплекс «Победа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Светлоградский городской стадион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ённое учреждение «Спортивный зал села Благодатного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color w:val="000000"/>
                <w:szCs w:val="28"/>
              </w:rPr>
              <w:t>муниципальное казенное учреждение «Физкультурно-оздоровительный центр села Сухая Буйвола</w:t>
            </w:r>
            <w:r>
              <w:rPr>
                <w:szCs w:val="28"/>
              </w:rPr>
              <w:t>»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bCs/>
                <w:szCs w:val="28"/>
                <w:shd w:fill="FFFFFF" w:val="clear"/>
              </w:rPr>
              <w:t>муниципальное казенное учреждение «Спорткомплекс имени И.В. Смагина»</w:t>
            </w:r>
            <w:r>
              <w:rPr>
                <w:szCs w:val="28"/>
              </w:rPr>
              <w:t>,</w:t>
            </w:r>
          </w:p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  <w:shd w:fill="FFFFFF" w:val="clear"/>
              </w:rPr>
              <w:t xml:space="preserve"> м</w:t>
            </w:r>
            <w:r>
              <w:rPr>
                <w:szCs w:val="28"/>
              </w:rPr>
              <w:t>униципальное казенное учреждение «Спортивный зал села Мартыновка» (далее – спортивные учрежде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муниципальное казенное учреждение «Молодежный центр «Импульс» (далее – МЦ «Импульс»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отдел образования администрации Петровского городского округа Ставропольского края (далее – отдел образования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 xml:space="preserve">- отдел культуры администрации Петровского городского округа Ставропольского края (далее – отдел культуры); 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социально ориентированные некоммерческие  организации, осуществляющие деятельность на территории Петровского городского округа Ставропольского края (далее – социально ориентированные НКО);</w:t>
            </w:r>
          </w:p>
          <w:p>
            <w:pPr>
              <w:pStyle w:val="Style22"/>
              <w:jc w:val="both"/>
              <w:rPr/>
            </w:pPr>
            <w:r>
              <w:rPr>
                <w:szCs w:val="28"/>
              </w:rPr>
              <w:t>- Петровское районное отделение Ставропольской краевой общественной организации ветеранов (пенсионеров) войны, труда, Вооруженных Сил и правоохранительных органов г. Светлограда (далее – Петровская районная общественная организация ветеранов)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/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Развитие физической культуры и спорта, пропаганда здорового образа жизни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szCs w:val="28"/>
              </w:rPr>
              <w:t>«Молодежь – будущее Петровского городского округа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Поддержка социально ориентированных некоммерческих организаций»;</w:t>
            </w:r>
          </w:p>
          <w:p>
            <w:pPr>
              <w:pStyle w:val="Style22"/>
              <w:jc w:val="both"/>
              <w:rPr>
                <w:rFonts w:eastAsia="Times New Roman"/>
                <w:bCs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- «Реализация полномочий по опеке и попечительству</w:t>
            </w:r>
            <w:r>
              <w:rPr>
                <w:szCs w:val="28"/>
              </w:rPr>
              <w:t xml:space="preserve"> Петр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bCs/>
                <w:szCs w:val="28"/>
                <w:lang w:eastAsia="ar-SA"/>
              </w:rPr>
              <w:t xml:space="preserve">- </w:t>
            </w:r>
            <w:r>
              <w:rPr>
                <w:szCs w:val="28"/>
              </w:rPr>
              <w:t>«Обеспечение реализации муниципальной  программы Петровского городского округа Ставропольского края  «Социальное развитие» и общепрограммные мероприятия»</w:t>
            </w:r>
          </w:p>
          <w:p>
            <w:pPr>
              <w:pStyle w:val="Style22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Цели Программы</w:t>
            </w:r>
            <w:r>
              <w:rPr>
                <w:color w:val="FF0000"/>
                <w:szCs w:val="28"/>
              </w:rPr>
              <w:t xml:space="preserve">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для реализации конституционного права граждан на занятия физической культурой, спортом и туризмом и приобщение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Петровского городского округа)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к регулярным занятиям физической культурой, спортом и туризм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  <w:shd w:fill="FFFFFF" w:val="clear"/>
              </w:rPr>
              <w:t xml:space="preserve">- оказание содействия деятельности </w:t>
            </w:r>
            <w:r>
              <w:rPr>
                <w:rFonts w:eastAsia="Times New Roman"/>
                <w:szCs w:val="28"/>
                <w:lang w:eastAsia="ru-RU"/>
              </w:rPr>
              <w:t>социально ориентированных некоммерческих организаций;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- реализация переданных государственных полномочий по организации и осуществлению деятельности по опеке и попечительству</w:t>
            </w:r>
          </w:p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both"/>
              <w:rPr>
                <w:color w:val="FF0000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 xml:space="preserve">Индикаторы достижения целей Программы </w:t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доля занимающихся физической культурой, спортом и туризмом на постоянной основе от общего числа жителе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Сроки реализации 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Style22"/>
              <w:jc w:val="both"/>
              <w:rPr>
                <w:szCs w:val="28"/>
              </w:rPr>
            </w:pPr>
            <w:r>
              <w:rPr>
                <w:szCs w:val="28"/>
              </w:rPr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38367, 95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 – 89585,58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8 год – 20729,38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771,24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771,24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Петровского городского округа Ставропольского края (далее – бюджет округа) – 148782, 37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902, 93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62, 80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23 год –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429, 1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22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азвитие у молодежи чувства патриотиз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вышение образовательного и воспитательного уровней молодого поко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создание необходимых условий для занятий физической культурой, спортом и туризмом различных категорий на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крепление материально-технической базы массового сп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величение доли населения, постоянно занимающегося физической культурой, спортом и туризмом до 3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увеличение количества проводимых массовых физкультурно-спортивных мероприятий до 55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одимых массовых молодежных мероприятий в райо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необходимых условий дл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я выполнения государственных полномочий по опеке и попечительству на территории Петровского городского ок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Петровском городском округе  Ставропольского края муниципальной политики в соответствующей сфере социально-экономического развития Петро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рограмма сформирована исходя из принципов долгосрочных целей социально-экономического развития и показателей (индикаторов) их достижения в соответствии со Стратегией социально-экономического развития Петровского городского округа на период до 2020 года, утвержденной распоряжением администрации Петровского муниципального района Ставропольского края от 05 февраля 2010 года № 20-р (в редакции от 24 апреля 2015 г. № 121-р), иных нормативных правовых актов администрации Петровского городск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работана в соответствии с требованиями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. № 131-ФЗ «Об общих принципах организации местного самоуправления в Российской Федерации», Федеральным законом от 04.12.2007 г. № 329-ФЗ (ред. от 03.11.2015 г.) «О физической культуре и спорте в Российской Федерации», Федеральный закон от 12.01.1996 № 7-ФЗ «О некоммерческих организациях»,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оряжения Правительства РФ от 29.11.2014 № 2403-р «Об утверждении Основ государственной молодежной политики Российской Федерации на период до 2025 год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 Правительства РФ от 23.08.2011 № 713 «О предоставлении поддержки социально ориентированным некоммерческим организациям», Постановление Правительства РФ от 30.12.2012 № 1478 «Об имущественной поддержке социально ориентированных некоммерческих организаций», Закон Ставропольского края от 28.07.2005 № 40-кз (ред. от 04.02.2016) «О молодежной политике в Ставропольском крае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Петровского муниципального района Ставропольского края от 09 октября 2013 года № 960 «Об утверждении Порядка разработки, реализации и оценки эффективности муниципальных программ Петровского муниципального района Ставропольского края» (в ред. от 22 декабря 2015 г. № 967), распоряжением администрации Петровского муниципального района Ставропольского края от 23 декабря 2015 г. № 375-р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еализация молодежной политик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патриотическое, нравственное, эстетическое воспитание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волонтерского движения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развитие творческих способностей молодеж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>- укрепление статуса семьи;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>
          <w:szCs w:val="28"/>
        </w:rPr>
      </w:pPr>
      <w:r>
        <w:rPr>
          <w:szCs w:val="28"/>
        </w:rPr>
        <w:t xml:space="preserve">- создание условий для реализации конституционного права граждан на занятия физической культурой, спортом и туризмом и приобщение населения к регулярным занятиям физической культурой и спортом; </w:t>
      </w:r>
    </w:p>
    <w:p>
      <w:pPr>
        <w:pStyle w:val="Style22"/>
        <w:tabs>
          <w:tab w:val="clear" w:pos="708"/>
          <w:tab w:val="left" w:pos="709" w:leader="none"/>
          <w:tab w:val="left" w:pos="7515" w:leader="none"/>
        </w:tabs>
        <w:ind w:firstLine="708"/>
        <w:jc w:val="both"/>
        <w:rPr/>
      </w:pPr>
      <w:r>
        <w:rPr>
          <w:szCs w:val="28"/>
        </w:rPr>
        <w:t>- поддержка общественных организаций ветеранов, инвалидов и иные социально ориентированных некоммерческих организаций, осуществляющих деятельности;</w:t>
      </w:r>
    </w:p>
    <w:p>
      <w:pPr>
        <w:pStyle w:val="A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Cs w:val="28"/>
        </w:rPr>
        <w:t xml:space="preserve">-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беспечение выполнения государственных полномочий по опеке и попечительству</w:t>
      </w:r>
      <w:r>
        <w:rPr>
          <w:szCs w:val="28"/>
        </w:rPr>
        <w:t>.</w:t>
      </w:r>
    </w:p>
    <w:p>
      <w:pPr>
        <w:pStyle w:val="Style22"/>
        <w:ind w:firstLine="708"/>
        <w:jc w:val="both"/>
        <w:rPr/>
      </w:pPr>
      <w:r>
        <w:rPr>
          <w:szCs w:val="28"/>
        </w:rPr>
        <w:t>Основные цели реализуемой в Петровском городском округе государственной политики, на которые направлена реализация Программы: -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оказание содействия деятельности социально ориентированных некоммерческих организаций;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- реализация переданных государственных полномочий по организации и осуществлению деятельности по опеке и попечительству.</w:t>
      </w:r>
    </w:p>
    <w:p>
      <w:pPr>
        <w:pStyle w:val="Style22"/>
        <w:ind w:firstLine="708"/>
        <w:jc w:val="both"/>
        <w:rPr/>
      </w:pPr>
      <w:r>
        <w:rPr>
          <w:szCs w:val="28"/>
        </w:rPr>
        <w:t>Индикаторы, характеризующие достижение поставленных целей представлены в приложении 1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еречень основных мероприятий, предлагаемых к реализации с учетом поставленных целей, представлен в приложении 2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Объемы финансирования Программы представлены в приложении 3.</w:t>
      </w:r>
    </w:p>
    <w:p>
      <w:pPr>
        <w:pStyle w:val="Style22"/>
        <w:ind w:firstLine="708"/>
        <w:jc w:val="both"/>
        <w:rPr>
          <w:szCs w:val="28"/>
        </w:rPr>
      </w:pPr>
      <w:r>
        <w:rPr>
          <w:szCs w:val="28"/>
        </w:rPr>
        <w:t>Паспорта подпрограмм Программы представлены в приложениях 4-8.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В.В.Редькин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34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104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</w:t>
      </w:r>
    </w:p>
    <w:p>
      <w:pPr>
        <w:pStyle w:val="ConsPlusNormal"/>
        <w:ind w:left="1034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297"/>
      <w:bookmarkEnd w:id="1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 Петровского городского округа Ставропольского кра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 и показателях решения задач подпрограмм Программы и их значениях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6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8"/>
        <w:gridCol w:w="6596"/>
        <w:gridCol w:w="1797"/>
        <w:gridCol w:w="724"/>
        <w:gridCol w:w="785"/>
        <w:gridCol w:w="724"/>
        <w:gridCol w:w="724"/>
        <w:gridCol w:w="724"/>
        <w:gridCol w:w="724"/>
        <w:gridCol w:w="724"/>
        <w:gridCol w:w="72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1 Программы «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Развитие физической культуры и спорта, пропаганда здорового образа жизни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1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Петровского городского округа, систематически занимающегося физической культурой и спорто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2 Программы «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в интересах общества с учетом возрастных особенностей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задействованной в мероприятиях в области реализации молодежной политики, в общей численности молодеж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 Подпрограммы 2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массовых молодежных мероприятий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567" w:leader="none"/>
                <w:tab w:val="left" w:pos="7515" w:leader="none"/>
              </w:tabs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 xml:space="preserve">Цель 3 Программы 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3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Задача 1 Подпрограммы 3 «О</w:t>
            </w:r>
            <w:r>
              <w:rPr>
                <w:b/>
                <w:sz w:val="24"/>
                <w:szCs w:val="24"/>
              </w:rPr>
              <w:t>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4 Программы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4 «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ализация полномочий по опеке и попечительству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14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2"/>
              <w:shd w:fill="FFFFFF" w:val="clear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дача 1 Подпрограммы 4 «О</w:t>
            </w:r>
            <w:r>
              <w:rPr>
                <w:b/>
              </w:rPr>
              <w:t>беспечение выполнения государственных полномочий по опеке и попечительству на территории Петровского городского округа</w:t>
            </w:r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оцен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876596F5A1EEDCB1CE825F06C780770AA1738302BEE75DCBDE10CE46qBd3G" TargetMode="External"/><Relationship Id="rId3" Type="http://schemas.openxmlformats.org/officeDocument/2006/relationships/hyperlink" Target="http://base.consultant.ru/cons/cgi/online.cgi?req=doc;base=LAW;n=171835" TargetMode="External"/><Relationship Id="rId4" Type="http://schemas.openxmlformats.org/officeDocument/2006/relationships/hyperlink" Target="consultantplus://offline/ref=5A59B319B10740A3BC5CBB6D07523C8B5241B1D78042FF9573F2F79FCDF9A908DD11B49714EDDC4ED088A83F0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07:00Z</dcterms:created>
  <dc:creator>Отдел экономичесого развития</dc:creator>
  <dc:description/>
  <cp:keywords/>
  <dc:language>en-US</dc:language>
  <cp:lastModifiedBy>Хорошилова</cp:lastModifiedBy>
  <cp:lastPrinted>2018-03-20T09:20:00Z</cp:lastPrinted>
  <dcterms:modified xsi:type="dcterms:W3CDTF">2018-03-28T05:51:00Z</dcterms:modified>
  <cp:revision>57</cp:revision>
  <dc:subject/>
  <dc:title/>
</cp:coreProperties>
</file>