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Энергосбережение и повышение энергетической эффективности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овышение эффективности использования энергетических ресурсов в муниципальных учреждениях и организациях Петровского городского округа и уровня информированности организаций и населения по вопросам энергосбережения и повышения энергетической эффективност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новых энергосберегающих фонарей уличного осв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разовательных организаций района, в которых произведена замена окон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мещенных в свободном доступе информационных материалов по вопросам энергосбережения и повышения энергетической эффек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2488,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8676,24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8676,24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3811,97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432,2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475,9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475,9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475,9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475,95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75,95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не менее 60 новых энергосберегающих фонарей уличного освещения ежегодн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зовательных организаций района, в которых произведена замена окон, до 100 процентов к 202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квартальное размещение в свободном доступе информационных материалов по вопросам энергосбережения и повышения энергетической эффектив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оприятия по энергосбережению и повышению энергетической эффективно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реализацию комплекса мер, направленных на </w:t>
      </w:r>
      <w:r>
        <w:rPr>
          <w:rFonts w:eastAsia="Calibri" w:cs="Times New Roman" w:ascii="Times New Roman" w:hAnsi="Times New Roman"/>
          <w:sz w:val="28"/>
        </w:rPr>
        <w:t xml:space="preserve">повышение энергетической эффективности при  потреблении энергетических ресурсов (установка </w:t>
      </w:r>
      <w:r>
        <w:rPr>
          <w:rFonts w:cs="Times New Roman" w:ascii="Times New Roman" w:hAnsi="Times New Roman"/>
          <w:sz w:val="28"/>
          <w:szCs w:val="28"/>
        </w:rPr>
        <w:t>энергосберегающих фонарей уличного освещения, замена оконных блоков в муниципальных организациях, установку автономных источников теплоснабжения и т.д.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отдел образования.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2) Повышение информированности организаций и населения по вопросам энергосбережения и повышения энергетической эффективно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ю работы по информированию организаций и населения по вопросам энергосбережения и повышения энергетической эффективности, что приведет к повышению эффективности энергопотребления на территории Петровского городского округа путем внедрения современных энергосберегающих технологий, оборудования и приборов уче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отдел образова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 менее 60 новых энергосберегающих фонарей уличного освещения ежегодно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разовательных организаций района, в которых произведена замена окон, до 100 процентов к 2023 году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змещение в свободном доступе информационных материалов по вопросам энергосбережения и повышения энергетической эффектив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3:09:00Z</dcterms:created>
  <dc:creator>Отдел муниципального хозяйства</dc:creator>
  <dc:description/>
  <cp:keywords/>
  <dc:language>en-US</dc:language>
  <cp:lastModifiedBy>Хорошилова</cp:lastModifiedBy>
  <cp:lastPrinted>2017-12-28T09:11:00Z</cp:lastPrinted>
  <dcterms:modified xsi:type="dcterms:W3CDTF">2018-03-23T07:42:00Z</dcterms:modified>
  <cp:revision>5</cp:revision>
  <dc:subject/>
  <dc:title/>
</cp:coreProperties>
</file>