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585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5"/>
      </w:tblGrid>
      <w:tr>
        <w:trPr/>
        <w:tc>
          <w:tcPr>
            <w:tcW w:w="458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Петровского городского округа Ставропольского края «Развитие жилищно-коммунального хозяйства»</w:t>
            </w:r>
          </w:p>
        </w:tc>
      </w:tr>
    </w:tbl>
    <w:p>
      <w:pPr>
        <w:pStyle w:val="Heading1"/>
        <w:ind w:right="-4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жильем молодых семей» муниципальной программы Петровского городского округа Ставропольского края «Развитие жилищно-коммунального хозяйства»</w:t>
      </w:r>
    </w:p>
    <w:p>
      <w:pPr>
        <w:pStyle w:val="Normal"/>
        <w:spacing w:lineRule="exact" w:line="240"/>
        <w:ind w:left="49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Обеспечение жильем молодых семей» муниципальной программы Петровского городского округа Ставропольского края «Развитие жилищно-коммунального хозяй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4748"/>
      </w:tblGrid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жильем молодых семей» муниципальной программы Петровского городского округа Ставропольского края «Развитие жилищно-коммунального хозяйства» (далее – подпрограмм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муниципального хозяй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од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жилищного уч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территориальные отдел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редоставление социальной поддержки на приобретение жилья молодым семьям, нуждающимся в улучшении жилищных условий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казатели решения задач подпрограмм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оплаченных свидетельств о праве на получение социальной выплаты в общем количестве этих свидетельств, выданных молодым семьям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- 2023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ов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я подпрограммы</w:t>
              <w:tab/>
            </w:r>
            <w:r>
              <w:rPr/>
              <w:tab/>
              <w:tab/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составит 2400,00 тыс. рублей, в том числе по источникам финансового обеспече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раевой бюджет – 0,00 тыс. рублей, в том числе по годам: 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0 тысяч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год – 0,00 тысяч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 округа – 2400,00 тыс. рублей, в том числе по годам: 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18 год – 400,00 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19 год – 400,00 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20 год – 400,00 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21 год – 400,00 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22 год – 40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400,00 тысяч рублей.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rFonts w:eastAsia="Cambria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финансирования мероприятий  Подпрограммы  носят прогнозный характер и ежегодно уточняются при  формировании проекта бюджета округа на очередной финансовый год и плановый период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подпрограммы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воевременное перечисление средств на оплату свидетельств о праве на получение социальной выплаты, выданных молодым семьям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количества молодых семей, нуждающихся в улучшении жилищных условий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включает в себя следующие мероприятия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е молодым семьям социальных выплат на приобретение (строительство) жиль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я предполагает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- </w:t>
      </w:r>
      <w:r>
        <w:rPr>
          <w:rFonts w:eastAsia="Times New Roman"/>
          <w:sz w:val="28"/>
          <w:szCs w:val="28"/>
          <w:lang w:eastAsia="ru-RU"/>
        </w:rPr>
        <w:t xml:space="preserve">формирование списков молодых семей, изъявивших желание получить социальную выплату в планируемом году;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- заключение соглашения о предоставлении бюджету Петровского городского округа на предоставление социальных выплат на приобретение жилья или строительство индивидуального жилого дома;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оформление свидетельств о праве на получение социальной выплаты и выдачу их молодым семьям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предоставление владельцу свидетельства о праве на получение социальной выплаты в безналичной форме путем зачисления соответствующих средств на его банковский счет, открытый в банке, на основании заявки банка на перечисление бюджетных средств</w:t>
      </w:r>
      <w:r>
        <w:rPr>
          <w:sz w:val="28"/>
          <w:szCs w:val="28"/>
        </w:rPr>
        <w:t>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мероприятия является отдел жилищного учет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данного мероприятия Подпрограммы участвует управление муниципального хозяйства и территориальные отделы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рганизация деятельности по улучшению жилищных условий молодых семей, признанных нуждающимися в улучшении жилищных условий.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я предусматривает проведение работы по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тановке на учет молодых семей, нуждающихся в улучшении жилищных условий;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ю учетных дел молодых семей;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актуализации списков молодых семей, признанных нуждающимися в улучшении жилищных условий;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е нормативных правовых актов по обеспечению жильем молодых семей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мероприятия является отдел жилищного учет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данного мероприятия Подпрограммы участвует управление муниципального хозяйства и территориальные отделы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данных мероприятий Подпрограммы станут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003"/>
      <w:bookmarkEnd w:id="0"/>
      <w:r>
        <w:rPr>
          <w:sz w:val="28"/>
          <w:szCs w:val="28"/>
        </w:rPr>
        <w:t xml:space="preserve">- своевременное перечисление средств на оплату свидетельств о праве на получение социальной выплаты, выданных молодым семьям;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количества молодых семей, нуждающихся в улучшении жилищных условий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приведен в приложении 2 к Программе.</w:t>
      </w:r>
      <w:r>
        <w:rPr>
          <w:rFonts w:cs="Times New Roman" w:ascii="Times New Roman" w:hAnsi="Times New Roman"/>
          <w:szCs w:val="28"/>
        </w:rPr>
        <w:tab/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basedOn w:val="Style10"/>
    <w:qFormat/>
    <w:rPr>
      <w:rFonts w:eastAsia="Lucida Sans Unicode"/>
      <w:sz w:val="28"/>
    </w:rPr>
  </w:style>
  <w:style w:type="character" w:styleId="Style14">
    <w:name w:val="Подзаголовок Знак"/>
    <w:basedOn w:val="Style10"/>
    <w:qFormat/>
    <w:rPr>
      <w:rFonts w:eastAsia="Lucida Sans Unicode"/>
      <w:i/>
      <w:iCs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stylespan">
    <w:name w:val="apple-style-span"/>
    <w:basedOn w:val="Style10"/>
    <w:qFormat/>
    <w:rPr/>
  </w:style>
  <w:style w:type="character" w:styleId="Style15">
    <w:name w:val="Текст выноски Знак"/>
    <w:basedOn w:val="Style10"/>
    <w:qFormat/>
    <w:rPr>
      <w:rFonts w:ascii="Tahoma" w:hAnsi="Tahoma" w:eastAsia="Lucida Sans Unicode" w:cs="Tahoma"/>
      <w:sz w:val="16"/>
      <w:szCs w:val="16"/>
    </w:rPr>
  </w:style>
  <w:style w:type="character" w:styleId="Style16">
    <w:name w:val="Нижний колонтитул Знак"/>
    <w:basedOn w:val="Style10"/>
    <w:qFormat/>
    <w:rPr>
      <w:rFonts w:eastAsia="Calibri"/>
      <w:sz w:val="28"/>
      <w:szCs w:val="22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 w:val="28"/>
      <w:szCs w:val="22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13:10:00Z</dcterms:created>
  <dc:creator>Отдел муниципального хозяйства</dc:creator>
  <dc:description/>
  <cp:keywords/>
  <dc:language>en-US</dc:language>
  <cp:lastModifiedBy>Хорошилова</cp:lastModifiedBy>
  <cp:lastPrinted>2017-12-28T09:11:00Z</cp:lastPrinted>
  <dcterms:modified xsi:type="dcterms:W3CDTF">2018-03-23T07:44:00Z</dcterms:modified>
  <cp:revision>3</cp:revision>
  <dc:subject/>
  <dc:title/>
</cp:coreProperties>
</file>