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>Комплексное развитие систем коммунальной инфраструктуры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sz w:val="28"/>
                <w:szCs w:val="28"/>
              </w:rPr>
              <w:t>реализация мероприятий по комплексному развитию систем коммунальной инфраструктуры</w:t>
            </w:r>
            <w:r>
              <w:rPr/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мориалов «Огонь вечной славы», содержание которых обеспечен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содержания территории мест захорон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свещенных улиц и автомобильных дорог общего пользования местного знач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жилых помещений муниципального жилищного фонда, в котором произведен капитальный ремон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зеленения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безродных граждан, погребенных за счет средств мест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воза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 стихийных свалок и собранных дворниками на улицах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чистоты и порядка на территории округ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38888,4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1382,42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382,42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137506,05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23432,3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22 814,7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22 814,7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22 814,75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22 814,75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2 814,75 тысяч рублей.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бюджета округа на очередной финансовый год и плановый период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ежегодного содержания 12 мемориалов «Огонь вечной славы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 – не менее 75 процентов ежегодно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содержания территории мест захорон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освещенных улиц и автомобильных дорог общего пользования местного значения – до 467,5 км. к 2023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жилых помещений муниципального жилищного фонда, в котором произведен капитальный ремонт до 364,8 кв.м к 2023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зеленения территории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гребения безродных граждан за счет средств бюджета округ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воза твердых коммунальных отход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 стихийных свалок и собранного дворниками на улицах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чистоты и порядка на территории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жегодная реализация не менее 1 проекта развития территорий муниципальных образований, основанных на местных инициативах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актуализация схем теплоснабжения, водоснабжения и водоотвед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усматр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долгосрочной перспективы развития централизованных систем водоснабжения, водоотведения и теплоснабжения городского округа, комплексной оценки данной сферы, оценки размера средств, необходимых для решения проблем данной сферы, а также ее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я и содержание мемориалов «Огонь вечной славы»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обеспечение мемориалов «Огни вечной славы» коммунальными ресурсами в целях их функционирования и сохранения патриотического сознания у населения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Обеспечение инженерной и транспортной инфраструктурой земельных участков, предоставляемых (предоставленных) для индивидуального жилищного строительства гражданам, имеющих трех и более детей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шение задачи по обеспечению земельных участков, предоставляемых для многодетных семей, инженерной и транспортной инфраструктурой при поддержке субъектов Российской Федерации и муниципальных образований, определенной Указом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содержание дорог на территории кладбищ, уборку мест захоронений, изготовление металлической ограды, осуществление завоза песка и прочие работы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витие, содержание и ремонт систем уличного освещ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осуществление расходов на обеспечение освещения улиц и автомобильных дорог общего пользования местного значени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апитальный ремонт муниципального жилищного фон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капитального ремонта муниципального жилищного фонда, в том числе жилых помещений, предоставленных по договорам социального найм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зеленение территории округ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иобретение рассады, формирование и поддержание благоустроенных и эстетически привлекательных объектов озеленения, обеспечение жизнеспособного состояния и устойчивого воспроизводства зеленого фонда округа, а также его создание и сохранени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я деятельности по сбору и транспортированию твердых коммунальных отход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предполагает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 и вывоз мусора со стихийных свалок, сбор и вывоз мусора, собранного дворниками на улицах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Мероприятия по погреб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выплату социального пособия на погребение, а также расходы на захоронение безродных граждан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чие мероприятия по благоустройству.</w:t>
      </w:r>
    </w:p>
    <w:p>
      <w:pPr>
        <w:pStyle w:val="ConsPlusCel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иобретение материалов, организацию и проведение работ, необходимых для улучшения санитарного состояния территории округ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Cel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реализацию на территории Петровского городского округа проектов, основанных на местных инициатива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ежегодного содержания 12 мемориалов «Огонь вечной славы»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доля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, обеспеченных инженерной и транспортной инфраструктурой от количества земельных участков, предоставляемых (предоставленных) в отчетном году для индивидуального жилищного строительства гражданам, имеющих трех и более детей в возрасте до 18 лет – не менее 75 процентов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одержания территории мест захорон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освещенных улиц и автомобильных дорог общего пользования местного значения – до 467,5 км. к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жилых помещений муниципального жилищного фонда, в котором произведен капитальный ремонт до 364,8 кв.м к 2023 год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зеленения территории округ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гребения безродных граждан за счет средств бюджета округ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воза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тихийных свалок и собранного дворниками на улицах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на территории округ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ая реализация не менее 1 проекта развития территорий муниципальных образований, основанных на местных инициативах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06:00Z</dcterms:created>
  <dc:creator>Отдел муниципального хозяйства</dc:creator>
  <dc:description/>
  <cp:keywords/>
  <dc:language>en-US</dc:language>
  <cp:lastModifiedBy>Хорошилова</cp:lastModifiedBy>
  <cp:lastPrinted>2016-02-17T14:34:00Z</cp:lastPrinted>
  <dcterms:modified xsi:type="dcterms:W3CDTF">2018-03-27T07:47:00Z</dcterms:modified>
  <cp:revision>10</cp:revision>
  <dc:subject/>
  <dc:title/>
</cp:coreProperties>
</file>