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Развитие жилищно-коммунального хозяй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Капитальный ремонт общего имущества в многоквартирных домах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Капитальный ремонт общего имущества в многоквартирных домах» муниципальной программы Петровского городского округа Ставропольского края «Развитие жилищно-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общего имущества в многоквартирных домах» муниципальной программы Петровского городского округа Ставропольского края «Развитие жилищно-коммунального хозяйства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хозяйств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эффективное планирование и   организация своевременного    проведения капитального ремонта общего имущества в  многоквартирных домах, расположенных на территории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зносов на капитальный ремонт общего имущества многоквартирных домов, в которых расположена муниципальная собственност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90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 округа – 90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150,00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15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бюджета округа на очередной финансовый год и плановый пери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ая оплата взносов на капитальный ремонт общего имущества многоквартирных домов, в которых расположена муниципальная собственность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питальный ремонт общего имущества в многоквартирных дома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осуществляется в соответствии с региональной программ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Капитальный ремонт общего имущества в многоквартирных домах, расположенных на территории Ставропольского края, на 2014-2043 годы»,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Правительства Ставропольского края от 29.05.2014 № 225-п, а также краткосрочным планом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 Ставропольского края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питальный ремонт общего имущества многоквартирных домов, в которых расположены помещения муниципальной собственности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усматривает оплату взносов на капитальный ремонт общего имущества в многоквартирных домах, расположенных на территории Петровского городского округа, в которых находятся помещения муниципальной собственност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станут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оплата взносов на капитальный ремонт общего имущества многоквартирных домов, в которых расположена муниципальная собственность.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</w:rPr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2 к Программе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3:09:00Z</dcterms:created>
  <dc:creator>Отдел муниципального хозяйства</dc:creator>
  <dc:description/>
  <cp:keywords/>
  <dc:language>en-US</dc:language>
  <cp:lastModifiedBy>Хорошилова</cp:lastModifiedBy>
  <cp:lastPrinted>2016-02-17T14:34:00Z</cp:lastPrinted>
  <dcterms:modified xsi:type="dcterms:W3CDTF">2018-03-23T07:43:00Z</dcterms:modified>
  <cp:revision>3</cp:revision>
  <dc:subject/>
  <dc:title/>
</cp:coreProperties>
</file>