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финансового обеспечения Программы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875"/>
        <w:gridCol w:w="1233"/>
        <w:gridCol w:w="1233"/>
        <w:gridCol w:w="1233"/>
        <w:gridCol w:w="1233"/>
        <w:gridCol w:w="1133"/>
        <w:gridCol w:w="100"/>
        <w:gridCol w:w="123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ового обеспечения по ответственному 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822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имуществом»,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64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0,64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</w:t>
            </w:r>
          </w:p>
        </w:tc>
        <w:tc>
          <w:tcPr>
            <w:tcW w:w="123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</w:t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   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округа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00,64         5900,64 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00,64        5600,64 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предусмотренные: отделу имущественных и земельных отнош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00,64         5900,64 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00,64        5600,64 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, всего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           300,00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             0,00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              0,00</w:t>
            </w:r>
          </w:p>
        </w:tc>
      </w:tr>
      <w:tr>
        <w:trPr>
          <w:trHeight w:val="35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0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  0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            0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0           300,00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               0,00 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         0,0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0           300,00 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               0,00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           </w:t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00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фективное управление, распоряжение объектами недвижимого  имущества, земельными участками и рациональное их использование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ого обеспечени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е мероприятие «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9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округа в т.ч. предусмотренные: отделу имущественных и земельных отношений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имуществом» и общепрограмные мероприятия», всего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  5600,64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,64      5600,64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,64    5600,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 округ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  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</w:tr>
      <w:tr>
        <w:trPr>
          <w:trHeight w:val="426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по реализации муниципальной программы», всего</w:t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краев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редусмотренные: отделу имущественных и земельных отношений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  <w:tc>
          <w:tcPr>
            <w:tcW w:w="2466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  <w:tc>
          <w:tcPr>
            <w:tcW w:w="24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                 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64     5600,6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1:00Z</dcterms:created>
  <dc:creator>FU</dc:creator>
  <dc:description/>
  <cp:keywords/>
  <dc:language>en-US</dc:language>
  <cp:lastModifiedBy>Галина</cp:lastModifiedBy>
  <cp:lastPrinted>2018-03-21T11:17:00Z</cp:lastPrinted>
  <dcterms:modified xsi:type="dcterms:W3CDTF">2018-03-23T13:24:00Z</dcterms:modified>
  <cp:revision>48</cp:revision>
  <dc:subject/>
  <dc:title/>
</cp:coreProperties>
</file>