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 xml:space="preserve">Петр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7"/>
                <w:szCs w:val="27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«Социальное развитие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по делам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егося физической культурой и спортом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37666,9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14434,89 тыс. рублей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14434,89 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юджет округа – 123232,01 тыс. руб.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</w:t>
            </w:r>
            <w:r>
              <w:rPr>
                <w:b/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25255,57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9382,20 </w:t>
            </w:r>
            <w:r>
              <w:rPr>
                <w:sz w:val="28"/>
                <w:szCs w:val="28"/>
                <w:lang w:eastAsia="en-US"/>
              </w:rPr>
              <w:t xml:space="preserve">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19648,56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19648,56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19648,56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19648,56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Петровского городского округа, систематически занимающегося физической культурой и спортом, до 35 процентов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населения Петровского городского округа, имеющего спортивные разряды с 150 чел. в 2016 году до 300 чел. в 2023 году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спортивно-массовых мероприятий. В ходе реализации данного направления планируется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ятельности спортивных учреждений. 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опаганда физической культуры и спорта в Петровском городском округе. 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троительство комплексных спортивных площадок в сельских населённых пункт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18 году планируется строительство комплексных спортивных площадок в с. Шведино и с. Сухая Буйвола, в которых проживает около 5000 чел. В данных муниципальных образованиях полностью развита социальная инфраструктура, а имен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Село Шведино – численность населения 1715 чел. В агропромышленном комплексе основное предприятие СПК (колхоз) «Родина», в котором работает 107 чел. Хозяйством планируется проведение модернизации производства, что позволит создать 20 новых рабочих мест. На территории села расположены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етский сад № 19 «Красная шапочка» - на 70 мес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редняя общеобразовательная школа № 19 - на 150 учащих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Фельдшерско-акушерский пункт - на 30 посещений в д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м культуры с библиотекой - на 500 мес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ело Сухая Буйвола – численность </w:t>
      </w:r>
      <w:r>
        <w:rPr>
          <w:bCs/>
          <w:sz w:val="28"/>
          <w:szCs w:val="28"/>
        </w:rPr>
        <w:t>населения 3200 чел. В агропромышленном комплексе основное предприятие: ЗАО СХП «Заря», в котором работает 125 человек. На территории села осуществляет деятельность ООО «Серебряное наследие», которое занимается выпуском родниковой питьевой воды, дальнейшая модернизация данного предприятия позволит создать около 100 рабочих мест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села расположены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етский сад № 20 «Буратино» - на 150 мес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редняя общеобразовательная школа № 17 - на 220 учащих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Участковая больница - на 90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м культуры с библиотекой - на 500 мест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циально-экономическое развитие указанных сёл в последнее десятилетие повлекло за собой развитие различных сфер жизнедеятельности и в особенности социально-культурн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ло Шведино и село Сухая Буйвола обладают значительным культурным наследием, а их жители - творческим потенциалом. В данных условиях исключительную значимость приобретает объединение жителей в совместном творчестве, участии в праздниках, культурно-массовых акциях, отражающих историю села, края, страны, в физкультурно – спортивных и оздоровительных мероприятиях, приобщение населения к здоровому образу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вышением уровня жизни, появлением в большей части домовладений многоканального телевидения, доступа к глобальной сети Интернет население стало значительно реже посещать культурно-массовые и спортивные мероприятия. Именно поэтому остро стоит проблема социальной активизации жителей этих сёл, вовлечения в культурную и спортивную жизнь, приобщения к достижениям и ценностям национальной культуры. Строительство комплексных спортивных площадок позволит проводить в данных населённых пунктах физкультурные и спортивные мероприятия, посвященные важнейшим памятным, знаменательным и юбилейным датам в истории России, Ставропольского края, Петровского городского округа, а также будет являться одним из эффективных методов решения демографической пробле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комплексных спортивных площадок будет использован спецматериал «Эластур», который является современным, изностойким и не нарушит экологическую обстановку прилегающих к строительству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 – управление по делам территорий, спортив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Подпрограммы стану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 Петровского городского округа, систематически занимающегося физической культурой и спортом, до 35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 Петровского городского округа, имеющего спортивные разряды со 150 чел. в 2016 году до 300 чел. в 2023 году.</w:t>
      </w:r>
    </w:p>
    <w:p>
      <w:pPr>
        <w:pStyle w:val="Style18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4:00Z</dcterms:created>
  <dc:creator>Отдел муниципального хозяйства</dc:creator>
  <dc:description/>
  <dc:language>en-US</dc:language>
  <cp:lastModifiedBy>ПК</cp:lastModifiedBy>
  <cp:lastPrinted>2018-04-16T16:23:00Z</cp:lastPrinted>
  <dcterms:modified xsi:type="dcterms:W3CDTF">2018-04-16T13:24:00Z</dcterms:modified>
  <cp:revision>2</cp:revision>
  <dc:subject/>
  <dc:title/>
</cp:coreProperties>
</file>