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533"/>
      <w:bookmarkEnd w:id="0"/>
      <w:r>
        <w:rPr>
          <w:rFonts w:cs="Times New Roman" w:ascii="Times New Roman" w:hAnsi="Times New Roman"/>
          <w:sz w:val="24"/>
          <w:szCs w:val="24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86"/>
        <w:gridCol w:w="3260"/>
        <w:gridCol w:w="1134"/>
        <w:gridCol w:w="1134"/>
        <w:gridCol w:w="1134"/>
        <w:gridCol w:w="1135"/>
        <w:gridCol w:w="1133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Социальное развитие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71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71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Ставропольского края (далее – средства краевого бюджета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27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84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9,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9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9,1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,2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69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физической культуры и спорта, пропаганда здорового образа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9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9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25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69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физической культуры и спор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5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5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8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8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мплексных спортивных площадок в сельских населённых пунк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лодежь – будущее Петровского городского округа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волонтёрского движения среди несовершеннолетних Петровского городск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новационного социального проекта Петровского городского округа Ставропольского края «Вмест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мероприятий для некоммерческих социально ориентированных организац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оциально ориентированным некоммерческим организациям путем предоставления муниципальных помещений на безвозмездной основ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полномочий по опеке и попечительству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реализации муниципальной  програм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тр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циальное развитие» и общепрограммные мероприятия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Lucida Sans Unicode" w:cs="Times New Roman"/>
      <w:sz w:val="24"/>
    </w:rPr>
  </w:style>
  <w:style w:type="character" w:styleId="Applestylespan">
    <w:name w:val="apple-style-span"/>
    <w:basedOn w:val="Style9"/>
    <w:qFormat/>
    <w:rPr/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7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9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5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9:00Z</dcterms:created>
  <dc:creator>рпа</dc:creator>
  <dc:description/>
  <cp:keywords/>
  <dc:language>en-US</dc:language>
  <cp:lastModifiedBy>Галина</cp:lastModifiedBy>
  <cp:lastPrinted>2018-04-13T11:28:00Z</cp:lastPrinted>
  <dcterms:modified xsi:type="dcterms:W3CDTF">2018-04-18T12:01:00Z</dcterms:modified>
  <cp:revision>4</cp:revision>
  <dc:subject/>
  <dc:title/>
</cp:coreProperties>
</file>