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Петровского городского округа Ставропольского края «Социальное развит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Times New Roman"/>
          <w:sz w:val="28"/>
          <w:szCs w:val="28"/>
          <w:lang w:eastAsia="ru-RU"/>
        </w:rPr>
        <w:t>Реализация полномочий по опеке и попечительству</w:t>
      </w:r>
      <w:r>
        <w:rPr>
          <w:sz w:val="28"/>
          <w:szCs w:val="28"/>
        </w:rPr>
        <w:t>» программы Петровского городского округа Ставропольского края «Социальное развит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</w:t>
      </w:r>
      <w:r>
        <w:rPr>
          <w:rFonts w:eastAsia="Times New Roman"/>
          <w:sz w:val="28"/>
          <w:szCs w:val="28"/>
          <w:lang w:eastAsia="ru-RU"/>
        </w:rPr>
        <w:t>Реализация полномочий по опеке и попечительству</w:t>
      </w:r>
      <w:r>
        <w:rPr>
          <w:sz w:val="28"/>
          <w:szCs w:val="28"/>
        </w:rPr>
        <w:t>» программы Петровского городского округа Ставропольского края «Социальное развит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244"/>
      </w:tblGrid>
      <w:tr>
        <w:trPr/>
        <w:tc>
          <w:tcPr>
            <w:tcW w:w="41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Реализация полномочий по опеке и попечительству</w:t>
            </w:r>
            <w:r>
              <w:rPr>
                <w:sz w:val="28"/>
                <w:szCs w:val="28"/>
              </w:rPr>
              <w:t>» программы Петровского городского округа Ставропольского края «Социальное развитие» (далее – Под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пеки и попечительства 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ConsPlusTitle"/>
              <w:widowControl/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244" w:type="dxa"/>
            <w:tcBorders/>
          </w:tcPr>
          <w:p>
            <w:pPr>
              <w:pStyle w:val="A2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</w:rPr>
              <w:t xml:space="preserve"> обеспечение выполнения государственных полномочий по опеке и попечительству на территории Петровского городского округа </w:t>
            </w:r>
          </w:p>
          <w:p>
            <w:pPr>
              <w:pStyle w:val="A2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решения задач подпрограммы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реализованных мер социальной поддержки детей-сирот и детей, оставшихся без попечения родителей, от общего количества мер социальной поддержки детей-сирот и детей, оставшихся без попечения род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эффективных мер, направленных на профилактику социального сиротства от общего количества мер, направленных на профилактику социального сиротства 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3 годы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Style20"/>
              <w:rPr/>
            </w:pPr>
            <w:r>
              <w:rPr>
                <w:szCs w:val="28"/>
              </w:rPr>
              <w:t>Объемы и источники финансового обеспечения подпрограммы</w:t>
              <w:tab/>
              <w:tab/>
              <w:tab/>
            </w:r>
          </w:p>
        </w:tc>
        <w:tc>
          <w:tcPr>
            <w:tcW w:w="5244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70504,92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источникам финансового обеспечени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краевой бюджет – 70504,92</w:t>
            </w:r>
            <w:r>
              <w:rPr>
                <w:rFonts w:eastAsia="Cambri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в том числе по годам: 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1750,82 тыс. рублей;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1750,82 тыс. рублей;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1750,82 тыс. рублей;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1750,82 тыс. рублей;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1750,82 тыс. рублей;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1750,82 тыс. рублей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округа – 0,0 тыс.рублей, 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>2018 год – 0,00 тыс. рублей;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>2019 год – 0,00 тыс. рублей;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>2020 год – 0,00тыс. рублей;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>2021 год – 0,00 тыс. рублей;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>2022 год – 0,00 тыс. рублей;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тыс. рублей</w:t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подпрограммы         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sz w:val="28"/>
                <w:szCs w:val="28"/>
              </w:rPr>
              <w:t>обеспечение реализации мер социальной поддержки  детей-сирот и детей, оставшихся без попечения родителей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словий для выведения  из социального кризиса семей, оказавшихся в трудной жизненной ситуации;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33"/>
              <w:jc w:val="both"/>
              <w:rPr/>
            </w:pPr>
            <w:r>
              <w:rPr>
                <w:sz w:val="28"/>
                <w:szCs w:val="28"/>
              </w:rPr>
              <w:t xml:space="preserve">- обеспечение </w:t>
            </w:r>
            <w:r>
              <w:rPr>
                <w:rFonts w:eastAsia="Calibri"/>
                <w:sz w:val="28"/>
                <w:szCs w:val="28"/>
                <w:lang w:eastAsia="ru-RU"/>
              </w:rPr>
              <w:t>защиты прав и законных интересов подопечных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 обеспечение исполнения опекунами, попечителями возложенных на них полномочий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1. Характеристика основных мероприятий под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еализация государственных полномочий Ставропольского края по организации и осуществлению деятельности по опеке и попечительству в отношении несовершеннолетн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еализация государственных полномочий Ставропольского края по организации и осуществлению деятельности по опеке и попечительству в отношении лиц, признанных судом недееспособными или ограниченно дееспособным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ероприятия Подпрограммы направлены на реализацию государственных полномочий Ставропольского края по организации и осуществлению деятельности по опеке и попечительству </w:t>
      </w:r>
      <w:r>
        <w:rPr>
          <w:rFonts w:eastAsia="Calibri"/>
          <w:sz w:val="28"/>
          <w:szCs w:val="28"/>
          <w:lang w:eastAsia="ru-RU"/>
        </w:rPr>
        <w:t>над недееспособными или не полностью дееспособными гражданам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реализации мероприятий Подпрограммы осуществляетс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ru-RU"/>
        </w:rPr>
        <w:t>обеспечение своевременного выявления лиц, нуждающихся в установлении над ними опеки или попечительства, и их устройств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контроль за сохранностью имущества и управлением имуществом граждан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надзор за деятельностью опекунов и попечите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лата денежных средств на содержание ребенка опекуну (попечителю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латы на содержание детей-сирот и детей, оставшихся без попечения родителей, в приемных семьях, а также на вознаграждение причитающееся приемным родител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латы единовременного пособия усыновител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и результатами Подпрограммы станут: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обеспечение защиты прав и законных интересов подопечных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обеспечение исполнения опекунами, попечителями возложенных на них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реализации мер социальной поддержки детей-сирот и детей, оставшихся без попечения род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ловий для выведения  из социального кризиса семей, оказавшихся в трудной жизненной ситу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ственным исполнителем данных мероприятий является отдел опеки и попечительства.</w:t>
      </w:r>
    </w:p>
    <w:p>
      <w:pPr>
        <w:pStyle w:val="Style20"/>
        <w:widowControl w:val="false"/>
        <w:ind w:firstLine="709"/>
        <w:jc w:val="both"/>
        <w:rPr>
          <w:szCs w:val="28"/>
        </w:rPr>
      </w:pPr>
      <w:r>
        <w:rPr>
          <w:szCs w:val="28"/>
        </w:rPr>
        <w:t>Перечень мероприятий подпрограммы приведён в приложении 2 Программы.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Lucida Sans Unicode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2">
    <w:name w:val="a2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3:28:00Z</dcterms:created>
  <dc:creator>Admin</dc:creator>
  <dc:description/>
  <cp:keywords/>
  <dc:language>en-US</dc:language>
  <cp:lastModifiedBy>Галина</cp:lastModifiedBy>
  <cp:lastPrinted>2018-04-18T15:03:00Z</cp:lastPrinted>
  <dcterms:modified xsi:type="dcterms:W3CDTF">2018-04-18T12:03:00Z</dcterms:modified>
  <cp:revision>12</cp:revision>
  <dc:subject/>
  <dc:title/>
</cp:coreProperties>
</file>