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552"/>
        <w:gridCol w:w="3544"/>
        <w:gridCol w:w="2396"/>
        <w:gridCol w:w="864"/>
        <w:gridCol w:w="850"/>
        <w:gridCol w:w="350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.</w:t>
            </w:r>
            <w:r>
              <w:rPr>
                <w:b/>
                <w:sz w:val="24"/>
                <w:szCs w:val="24"/>
              </w:rPr>
              <w:t xml:space="preserve">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физической культуры и спорта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1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жителей Петровского городского округа, систематически занимающего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, иными некоммерческими организациями по группам муниципальных  услуг (работ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2.</w:t>
            </w:r>
            <w:r>
              <w:rPr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интересах общества с учетом возрастных особенностей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Молодежь – будущее Петровского округа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2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тровская районная общественная организация ветера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олодежи, задействованной в мероприятиях в области реализации молодежной политики, в общей численност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одимых массовых молодежных мероприятий в Петровском городском округ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волонтёрского движения среди молодёжи  Петров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новационного социального проекта Петровского городского округа Ставропольского края «Вмест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подхода к созданию благоприятных условий жизнедеятельности семей с детьми, находящихся в трудной жизненной ситуации, предотвращению риска оказания семей в социально опасном положении, предупреждению лишения или ограничения родителей в родительских правах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программа 3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3 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b/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некоммерческих социально ориентированны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,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в Петровском городском округе общественных акций, мероприятий с участием социально ориентированных некоммерческих организац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оциально ориентированным некоммерческим организациям, путем предоставления муниципальных помещений на безвозмездной осно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имущественных отнош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циально ориентированных некоммерческих организаций, использующих безвозмездно муниципальные помещения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Реализация полномочий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4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еализованных мер социальной поддержки 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Обеспечение реализации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циальное развитие» и общепрограммные мероприятия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5 Программы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в сфере установленных функций отдела опеки и попечительства и отдела физической культуры и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;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12:00Z</dcterms:created>
  <dc:creator>Отдел экономичесого развития</dc:creator>
  <dc:description/>
  <cp:keywords/>
  <dc:language>en-US</dc:language>
  <cp:lastModifiedBy>Галина</cp:lastModifiedBy>
  <cp:lastPrinted>2017-12-13T14:33:00Z</cp:lastPrinted>
  <dcterms:modified xsi:type="dcterms:W3CDTF">2018-04-11T11:32:00Z</dcterms:modified>
  <cp:revision>29</cp:revision>
  <dc:subject/>
  <dc:title/>
</cp:coreProperties>
</file>