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Молодежь – будущее Петровского городского округ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Ц «Импульс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тровская районная общественная организация ветера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ддержки молодым гражданам в сфере гражданского и патриотического воспит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одимых массовых молодежных мероприятий в Петровском городском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членов волонтёрского движения в Петровском городском округ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детей, находящихся в трудной жизненной ситуации, включенных в состав целевой группы проекта и получивших помощ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4983,92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00,0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14983,92 тыс. руб., в том числе по годам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34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22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22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22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2297,32 тыс. рублей;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23 год – 2297,32 тыс. рублей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молодых граждан Петровского городского округа, участвующих в волонтёрском движении до 15 процентов от общей численност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несовершеннолетних, состоящих на учете в ОДН ОУУП  и ПДН отдела МВД России по Петровскому район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Основные мероприятия Подпрограммы направлены на реализацию молодежной политики в </w:t>
      </w:r>
      <w:r>
        <w:rPr>
          <w:sz w:val="28"/>
          <w:szCs w:val="28"/>
        </w:rPr>
        <w:t>Петровском городском округе</w:t>
      </w:r>
      <w:r>
        <w:rPr>
          <w:sz w:val="28"/>
          <w:szCs w:val="24"/>
        </w:rPr>
        <w:t xml:space="preserve"> Ставропольского края: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Воспитание гражданственности и патриотизма у молодёж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ходе реализации данного мероприятия будут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рганизованы и проведены массовые молодежные мероприятия, направленные на воспитание гражданственности и патриотизма у молодёжи Петровского городского округ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обеспечена деятельность МЦ «Импульс», в том числе выплата заработной платы, оплата услуг связи и услуг по содержанию имущества, а также прочие расход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изации мероприятия участвует отдел образования, МЦ «Импульс», отдел культуры, Петровская районная общественная организация ветеранов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паганда волонтёрского движения среди молодежи Петровского городского округ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Реализация данного мероприятия направлена на широкое освещение проводимых массовых молодёжных мероприятий в средствах массовой информации и на официальном сайте администрации, а также на иных Интернет-рес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увеличение к 2023 году числа молодых граждан Петровского городского округа, участвующих в волонтёрском движении до 15 процентов от общей численности молодеж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- уменьшение числа несовершеннолетних, состоящих на учете в ОДН ОУУП  и ПДН отдела МВД России по Петровскому району. 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Ответственным исполнителем данного мероприятия является отдел социального развития, соисполнители – МЦ «Импульс, отдел культуры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3. Реализация инновационного социального проекта Петровского городского округа Ставропольского края «Вместе»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ходе реализации данного проекта дети, находящиеся в трудной жизненной ситуации и семьи, находящиеся в социально опасном положении и иной трудной жизненной ситуации, получат помощь в форме социального сопровождения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посредственными результатами реализации данного мероприятия Подпрограммы станут: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- улучшение качества жизни детей, проживающих и воспитывающихся в семьях, находящихся в трудной жизненной ситуации и социально опасном положении;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- увеличение доли семей, отметивших улучшение детско-родительских отношений и отношений с социальным окружением благодаря помощи наставников и участию в мероприятиях проекта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- снижение численности семей, находящихся в социально опасном положении в Петровском городском округе Ставропольского края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еализации мероприятия участвует отдел образования, МЦ «Импульс», отдел культуры, Петровская районная общественная организация ветеранов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ен в приложении 2 Программы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37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Lucida Sans Unicode"/>
      <w:sz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3:00Z</dcterms:created>
  <dc:creator>Отдел муниципального хозяйства</dc:creator>
  <dc:description/>
  <cp:keywords/>
  <dc:language>en-US</dc:language>
  <cp:lastModifiedBy>Галина</cp:lastModifiedBy>
  <cp:lastPrinted>2018-04-18T15:02:00Z</cp:lastPrinted>
  <dcterms:modified xsi:type="dcterms:W3CDTF">2018-04-18T12:02:00Z</dcterms:modified>
  <cp:revision>29</cp:revision>
  <dc:subject/>
  <dc:title/>
</cp:coreProperties>
</file>