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щественного обсуждения проекта документ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го планир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Петровского городского округа Ставропольского края «Социальное развитие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зработчике проекта документа стратегического план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го развития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чала и окончания общественного обсуждения проекта документа стратегического план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е обсуждение проводится в течение 7 календарных дней с момента размещения настоящей Информации на официальном сайте администрации Петровского городского округа Ставропольского кр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72BC"/>
                  <w:sz w:val="28"/>
                  <w:szCs w:val="28"/>
                  <w:shd w:fill="FFFFFF" w:val="clear"/>
                </w:rPr>
                <w:t>http://petrgosk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.04.12.20178 по 12.04.2018 включительно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и электронный адрес разработчика, контактный телефон сотрудника разработчика, ответственного за свод предложений и замечан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г. Светлоград, пл. 50 лет Октября, 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et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лицо: начальник отдела социального развития администрации Петровского городского округа Ставропольского края Бут М.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(86547) 4-27-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направления предложений и замечаний к проекту документа стратегического планирования, требования к предложениям и замечания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принимаются в произвольной форме на бумажном носителе или в электронной форме по электронному адрес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et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правлении предложений и замечаний участники общественного обсуждения указывают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– фамилию, имя, отчество (при наличии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 – официальное наименование, почтовый и электронный (при наличии) адрес, контактный телефон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exact" w:line="24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spacing w:lineRule="exact" w:line="240"/>
        <w:rPr>
          <w:szCs w:val="28"/>
        </w:rPr>
      </w:pPr>
      <w:r>
        <w:rPr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Е.И.Сергее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31">
    <w:name w:val="fontstyle13"/>
    <w:basedOn w:val="Style13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rgosk.ru/" TargetMode="External"/><Relationship Id="rId3" Type="http://schemas.openxmlformats.org/officeDocument/2006/relationships/hyperlink" Target="mailto:petr.adm@mail.ru" TargetMode="External"/><Relationship Id="rId4" Type="http://schemas.openxmlformats.org/officeDocument/2006/relationships/hyperlink" Target="mailto:petr.adm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23:00Z</dcterms:created>
  <dc:creator>Отдел муниципального хозяйства</dc:creator>
  <dc:description/>
  <cp:keywords/>
  <dc:language>en-US</dc:language>
  <cp:lastModifiedBy>ПК</cp:lastModifiedBy>
  <cp:lastPrinted>2017-12-13T14:59:00Z</cp:lastPrinted>
  <dcterms:modified xsi:type="dcterms:W3CDTF">2018-04-11T08:25:00Z</dcterms:modified>
  <cp:revision>3</cp:revision>
  <dc:subject/>
  <dc:title/>
</cp:coreProperties>
</file>