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25 </w:t>
            </w:r>
          </w:p>
          <w:p>
            <w:pPr>
              <w:pStyle w:val="Normal"/>
              <w:spacing w:lineRule="exact" w:line="240" w:before="0" w:after="0"/>
              <w:ind w:left="3010" w:hanging="29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. от 23 апреля 2018 г. № 577)                                 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циальное развитие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физической культуры и спорта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физической культуры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опеки и попечительства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опеки и попечительства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Физкультурно-оздоровительный комплекс «Победа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Светлоградский городской стадион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ённое учреждение «Спортивный зал села Благодатного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Физкультурно-оздоровительный центр села Сухая Буйвола</w:t>
            </w:r>
            <w:r>
              <w:rPr>
                <w:szCs w:val="28"/>
              </w:rPr>
              <w:t>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  <w:shd w:fill="FFFFFF" w:val="clear"/>
              </w:rPr>
              <w:t>муниципальное казенное учреждение «Спорткомплекс имени И.В. Смагина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  <w:shd w:fill="FFFFFF" w:val="clear"/>
              </w:rPr>
              <w:t xml:space="preserve"> м</w:t>
            </w:r>
            <w:r>
              <w:rPr>
                <w:szCs w:val="28"/>
              </w:rPr>
              <w:t>униципальное казенное учреждение «Спортивный зал села Мартыновка» (далее – спортивные учрежде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енное учреждение «Молодежный центр «Импульс» (далее – МЦ «Импульс»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по делам территорий администрации Петровского городского округа Ставропольского края(далее - управление по делам территорий)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социально ориентированные некоммерческие  организации, осуществляющие деятельность на территории Петровского городского округа Ставропольского края (далее – социально ориентированные НКО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Петровское районное отделение Ставропольской краевой общественной организации ветеранов (пенсионеров) войны, труда, Вооруженных Сил и правоохранительных органов г. Светлограда (далее – Петровская районная общественная организация ветеранов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Поддержка социально ориентированных некоммерческих организаций»;</w:t>
            </w:r>
          </w:p>
          <w:p>
            <w:pPr>
              <w:pStyle w:val="Style22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Реализация полномочий по опеке и попечительству</w:t>
            </w:r>
            <w:r>
              <w:rPr>
                <w:szCs w:val="28"/>
              </w:rPr>
              <w:t xml:space="preserve"> Петр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 программы Петровского городского округа Ставропольского края  «Социальное развитие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реализации конституционного права граждан на занятия физической культурой, спортом и туризмом и приобще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Петровского городского округ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 регулярным занятиям физической культурой, спортом и туризм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shd w:fill="FFFFFF" w:val="clear"/>
              </w:rPr>
              <w:t xml:space="preserve">- оказание содействия деятельности </w:t>
            </w:r>
            <w:r>
              <w:rPr>
                <w:rFonts w:eastAsia="Times New Roman"/>
                <w:szCs w:val="28"/>
                <w:lang w:eastAsia="ru-RU"/>
              </w:rPr>
              <w:t>социально ориентированных некоммерческих организаци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- реализация переданных государственных полномочий по организации и осуществлению деятельности по опеке и попечительству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занимающихся физической культурой, спортом и туризмом на постоянной основе от общего числа ж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 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50455,47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97133,16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28276,96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71,2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53322,31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442,8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62, 8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звитие у молодежи чувства патрио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вышение образовательного и воспитательного уровней молодого поко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создание необходимых условий для занятий физической культурой, спортом и туризмом различных категорий на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крепление материально-технической базы массового сп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доли населения, постоянно занимающегося физической культурой, спортом и туризмом до 3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количества проводимых массовых физкультурно-спортивных мероприятий до 55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одимых массовых молодежных мероприятий в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я выполнения государственных полномочий по опеке и попечительству на территории Петровского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циально-экономического развития и показателей (индикаторов) их достижения в соответствии со Стратегией социально-экономического развития Петровского городского округа на период до 2020 года, утвержденной распоряжением администрации Петровского муниципального района Ставропольского края от 05 февраля 2010 года № 20-р (в редакции от 24 апреля 2015 г. № 121-р), иных нормативных правовых актов администрации Петр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ым законом от 04.12.2007 г. № 329-ФЗ (ред. от 03.11.2015 г.) «О физической культуре и спорте в Российской Федерации», Федеральный закон от 12.01.1996 № 7-ФЗ «О некоммерческих организациях»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я Правительства РФ от 29.11.2014 № 2403-р «Об утверждении Основ государственной молодежной политики Российской Федерации на период до 2025 год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 Правительства РФ от 23.08.2011 № 713 «О предоставлении поддержки социально ориентированным некоммерческим организациям», Постановление Правительства РФ от 30.12.2012 № 1478 «Об имущественной поддержке социально ориентированных некоммерческих организаций», Закон Ставропольского края от 28.07.2005 № 40-кз (ред. от 04.02.2016) «О молодежной политике в Ставропольском крае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. от 22 декабря 2015 г. № 967), распоряжением администрации Петровского муниципального района Ставропольского края от 23 декабря 2015 г. № 375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еализация молодежной политик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атриотическое, нравственное, эстетическое воспитание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волонтерского движения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творческих способностей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укрепление статуса семь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создание условий для реализации конституционного права граждан на занятия физической культурой, спортом и туризмом и приобщение населения к регулярным занятиям физической культурой и спортом; 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/>
      </w:pPr>
      <w:r>
        <w:rPr>
          <w:szCs w:val="28"/>
        </w:rPr>
        <w:t>- поддержка общественных организаций ветеранов, инвалидов и иные социально ориентированных некоммерческих организаций, осуществляющих деятельности;</w:t>
      </w:r>
    </w:p>
    <w:p>
      <w:pPr>
        <w:pStyle w:val="A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выполнения государственных полномочий по опеке и попечительству</w:t>
      </w:r>
      <w:r>
        <w:rPr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szCs w:val="28"/>
        </w:rPr>
        <w:t>Основные цели реализуемой в Петровском городском округе государственной политики, на которые направлена реализация Программы: -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оказание содействия деятельности социально ориентированных некоммерческих организаци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реализация переданных государственных полномочий по организации и осуществлению деятельности по опеке и попечительству.</w:t>
      </w:r>
    </w:p>
    <w:p>
      <w:pPr>
        <w:pStyle w:val="Style22"/>
        <w:ind w:firstLine="708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8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104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297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6498"/>
        <w:gridCol w:w="1797"/>
        <w:gridCol w:w="724"/>
        <w:gridCol w:w="785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находящихся в трудной жизненной ситуации, включенных в состав целевой группы проекта и получивших помощ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адача 1 Подпрограммы 3 «О</w:t>
            </w:r>
            <w:r>
              <w:rPr>
                <w:b/>
                <w:sz w:val="24"/>
                <w:szCs w:val="24"/>
              </w:rPr>
              <w:t>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дача 1 Подпрограммы 4 «О</w:t>
            </w:r>
            <w:r>
              <w:rPr>
                <w:b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76596F5A1EEDCB1CE825F06C780770AA1738302BEE75DCBDE10CE46qBd3G" TargetMode="External"/><Relationship Id="rId3" Type="http://schemas.openxmlformats.org/officeDocument/2006/relationships/hyperlink" Target="http://base.consultant.ru/cons/cgi/online.cgi?req=doc;base=LAW;n=171835" TargetMode="External"/><Relationship Id="rId4" Type="http://schemas.openxmlformats.org/officeDocument/2006/relationships/hyperlink" Target="consultantplus://offline/ref=5A59B319B10740A3BC5CBB6D07523C8B5241B1D78042FF9573F2F79FCDF9A908DD11B49714EDDC4ED088A83F0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24:00Z</dcterms:created>
  <dc:creator>Отдел экономичесого развития</dc:creator>
  <dc:description/>
  <cp:keywords/>
  <dc:language>en-US</dc:language>
  <cp:lastModifiedBy>Галина</cp:lastModifiedBy>
  <cp:lastPrinted>2018-04-16T17:04:00Z</cp:lastPrinted>
  <dcterms:modified xsi:type="dcterms:W3CDTF">2018-04-24T05:31:00Z</dcterms:modified>
  <cp:revision>8</cp:revision>
  <dc:subject/>
  <dc:title/>
</cp:coreProperties>
</file>