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етр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мая 2018 г. № 74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СОСТАВ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координационного совета по делам инвалидов</w:t>
      </w:r>
    </w:p>
    <w:p>
      <w:pPr>
        <w:pStyle w:val="TextBody"/>
        <w:spacing w:lineRule="exact" w:line="240"/>
        <w:jc w:val="center"/>
        <w:rPr/>
      </w:pPr>
      <w:r>
        <w:rPr/>
        <w:t>Петровского городского округа Ставропольского края</w:t>
      </w:r>
    </w:p>
    <w:p>
      <w:pPr>
        <w:pStyle w:val="TextBody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Сергеева Елена Ивановна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заместитель главы администрации Петровского городского округа Ставропольского края, председатель координационного совета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Туртупиди Наталия Ильинич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труда и социальной защиты населения администрации Петровского   городского округа Ставропольского края, заместитель председателя координационного совета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Кузыченко Эльвира Александровна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ведущий специалист отдела назначения социальной помощи и поддержки населения управления труда и социальной защиты населения администрации Петровского городского округа Ставропольского края, секретарь координационного совета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ординационного совета: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 xml:space="preserve">Белова Ирина </w:t>
            </w:r>
          </w:p>
          <w:p>
            <w:pPr>
              <w:pStyle w:val="TextBody"/>
              <w:rPr/>
            </w:pPr>
            <w:r>
              <w:rPr/>
              <w:t>Борис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государственного казенного учреждения «Центр занятости населения Петровского район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Берко Игорь Владими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государственного бюджетного учреждения социального обслуживания  «Петровский центр социального обслуживания населения» (по согласованию)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Буркалин Виктор Николаевич</w:t>
              <w:tab/>
            </w:r>
          </w:p>
        </w:tc>
        <w:tc>
          <w:tcPr>
            <w:tcW w:w="652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ind w:left="0" w:hanging="0"/>
              <w:jc w:val="both"/>
              <w:rPr/>
            </w:pPr>
            <w:r>
              <w:rPr/>
              <w:t>председатель Петровской районной организации общероссийской общественной организации «Всероссийское общество инвалидов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Бут Марина</w:t>
            </w:r>
          </w:p>
          <w:p>
            <w:pPr>
              <w:pStyle w:val="TextBody"/>
              <w:rPr/>
            </w:pPr>
            <w:r>
              <w:rPr/>
              <w:t>Алексе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социального развития администрации Петровского городск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лизова Юлия Никола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бюро № 31 - филиала Федерального казенного учреждения «Главное бюро медико-социальной экспертизы по Ставропольскому краю» (по согласованию)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орина Ольга Михайловна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ветлоградской местной организации Всероссийского общества слепых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убакина Людмила 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осударственного учреждения - Управления Пенсионного фонда Российской Федерации по Петровскому району Ставропольского края (по согласованию)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занцев Алексей Александ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зической культуры и спорта администрации Петровского городского округа Ставропольского края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уницына Татьяна Иван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медицинскому обслуживанию населения района государственного бюджетного учреждения здравоохранения Ставропольского края «Петровская районная больница» (по согласованию)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зерова Наталья Валер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социальной работе бюро № 18 -  филиала Федерального казенного учреждения «Главное бюро медико-социальной экспертизы по Ставропольскому краю» (по согласованию)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рублева Надежда Михайл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Петровского городского округа Ставропольского края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усанова Галина Петровна 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ланирования территорий и землеустройства администрации Петровского городского округа Ставропольского края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ижакова Ольга Николаевна</w:t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ветлоградского местного отделения Всероссийского общества глухих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 xml:space="preserve">Суржа Раиса </w:t>
            </w:r>
          </w:p>
          <w:p>
            <w:pPr>
              <w:pStyle w:val="TextBody"/>
              <w:rPr/>
            </w:pPr>
            <w:r>
              <w:rPr/>
              <w:t>Иван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филиала № 3 государственного учреждения Ставропольского регионального отделения фонда социального страхования Российской Федерации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 xml:space="preserve">Шевченко Наталья </w:t>
            </w:r>
          </w:p>
          <w:p>
            <w:pPr>
              <w:pStyle w:val="TextBody"/>
              <w:rPr/>
            </w:pPr>
            <w:r>
              <w:rPr/>
              <w:t>Анатолье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бразования администрации Петровского городского округа Ставропольского края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rPr/>
      </w:pPr>
      <w:r>
        <w:rPr>
          <w:sz w:val="28"/>
        </w:rPr>
        <w:t>Петр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2"/>
    <w:qFormat/>
    <w:rPr>
      <w:sz w:val="28"/>
    </w:rPr>
  </w:style>
  <w:style w:type="character" w:styleId="21">
    <w:name w:val="Заголовок 2 Знак"/>
    <w:basedOn w:val="2"/>
    <w:qFormat/>
    <w:rPr>
      <w:sz w:val="28"/>
    </w:rPr>
  </w:style>
  <w:style w:type="character" w:styleId="Style14">
    <w:name w:val="Название Знак"/>
    <w:basedOn w:val="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40:00Z</dcterms:created>
  <dc:creator>Кабинет 48</dc:creator>
  <dc:description/>
  <cp:keywords/>
  <dc:language>en-US</dc:language>
  <cp:lastModifiedBy>Галина</cp:lastModifiedBy>
  <cp:lastPrinted>2018-05-18T08:19:00Z</cp:lastPrinted>
  <dcterms:modified xsi:type="dcterms:W3CDTF">2018-05-18T05:19:00Z</dcterms:modified>
  <cp:revision>9</cp:revision>
  <dc:subject/>
  <dc:title>П О С Т А Н О В Л Е Н И Е</dc:title>
</cp:coreProperties>
</file>