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18 г. № 745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</w:t>
      </w:r>
      <w:r>
        <w:rPr>
          <w:sz w:val="28"/>
        </w:rPr>
        <w:t xml:space="preserve">обеспечению безопасности дорожного движения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6484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ыкин Александ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вый заместитель главы администрации Петровского городского округа Ставропольского края, председател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ьков Александ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начальник управления муниципального хозяйства администрации Петровского городского округа Ставропольского края, заместитель председателя комисс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 Вячесла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дорожной деятельности и транспорта управления муниципального хозяйства администрации Петровского городского округа Ставропольского края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лизов Серг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тавропольской дистанции пути Северо -Кавказской дирекции инфраструктуры – структурного подразделения центральной дирекции инфраструктуры – филиала открытого акционерного общества «Российские Железные Дороги» (по согласованию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тоненко Борис Григорье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муниципального унитарного предприятия «Коммунальное хозяйств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енко Александ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общественной безопасности, гражданской обороне, чрезвычайным ситуациям и мобилизационной подготовки администрации Петр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 Никола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безопасности дорожного движения по Петровскому городскому округу подполковник полиции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ов Константин Викторо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дорожной деятельности и транспорта управления муниципального хозяйства администрации Петровского городского округа Ставропольского кра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о Евге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- начальник отдела дорожной деятельности и транспорта управления муниципального хозяйства администрации Петровского городского округа Ставропольского кра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Констант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Аварийно – спасательное формирование Петровского городского округа Ставропольского края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ко Владими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территорий администрации Петр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лександ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Петровского филиала государственного унитарного предприятия Ставропольского края «Ипатовское ДРСУ» (по согласованию) 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начальник отдела образования администрации Петровского городского округ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24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7:00Z</dcterms:created>
  <dc:creator>Admin</dc:creator>
  <dc:description/>
  <cp:keywords/>
  <dc:language>en-US</dc:language>
  <cp:lastModifiedBy>Галина</cp:lastModifiedBy>
  <cp:lastPrinted>2018-05-18T09:29:00Z</cp:lastPrinted>
  <dcterms:modified xsi:type="dcterms:W3CDTF">2018-05-18T06:29:00Z</dcterms:modified>
  <cp:revision>28</cp:revision>
  <dc:subject/>
  <dc:title/>
</cp:coreProperties>
</file>