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 xml:space="preserve">Развитие улично-дорожной сети </w:t>
            </w:r>
            <w:r>
              <w:rPr>
                <w:sz w:val="28"/>
                <w:szCs w:val="28"/>
              </w:rPr>
      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существлению перевозок по муниципальным маршрутам регулярных пассажирских перевозо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по ремонту улично-дорожной сети, реализованных с использованием средств внебюджетных источ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22906,98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3911,96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3911,96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318995,02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513,4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2896,3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2896,3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2896,3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2896,3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2896,32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не менее 4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становка ежегодно не менее 280 новых дорожных знак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на территории округа перевозок не менее чем по 27  муниципальным маршрутам регулярных пассажирских перевозо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ение перевозчиками требований </w:t>
            </w:r>
            <w:r>
              <w:rPr>
                <w:bCs/>
                <w:sz w:val="28"/>
                <w:szCs w:val="28"/>
              </w:rPr>
              <w:t>к осуществлению перевозок по муниципальным маршрутам регулярных пассажирских перевоз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не менее 1 проекта развития территорий муниципальных образований, основанных на местных инициативах, ежегод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не менее 3 проектов по ремонту улично-дорожной сети, реализованных с использованием средств внебюджетных источников, ежегод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ка, ремонт и содержание ТСОДД на автомобильных дорогах и улично-дорожной се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, реконструкцию, ремонт  светофорных объектов, приобретение и установку дорожных знак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держание, капитальный ремонт и ремонт автомобильных дорог и улично-дорожной сет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содержанию, капитальному ремонту и ремонту автомобильных дорог и улично-дорожной сет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деятельности комиссии по обеспечению безопасности дорожного движе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заседаний комиссии Петровского городского округа по обеспечению безопасности дорожного движения с целью рассмотрения вопросов, связанных с обеспечением безопасности дорожного движения на территори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  <w:lang w:eastAsia="ru-RU"/>
        </w:rPr>
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организацию транспортного обслуживания населения Петровского городского округа и контроль за исполнением перевозчиками требований </w:t>
      </w:r>
      <w:r>
        <w:rPr>
          <w:rFonts w:cs="Times New Roman" w:ascii="Times New Roman" w:hAnsi="Times New Roman"/>
          <w:bCs/>
          <w:sz w:val="28"/>
          <w:szCs w:val="28"/>
        </w:rPr>
        <w:t>к осуществлению перевозок по муниципальным маршрутам регулярных пассажирских перевозок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Cel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уличных и квартальных инициатив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конкурсной комиссии, утверждения положения о конкурсной комиссии;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бор заявлений на участие в конкурсном отборе проектов по ремонту улично-дорожной сети, основанных на инициативах жителей,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 итогам конкурса проектов, подлежащих реализ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роектов по ремонту улично-дорожной сети Петровского городского округа, определенных победителями конкурсного отб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управление по делам территорий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проведение не менее 4 заседаний комиссии по обеспечению безопасности дорожного движения;</w:t>
      </w:r>
    </w:p>
    <w:p>
      <w:pPr>
        <w:pStyle w:val="Heading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новка ежегодно не менее 280 новых дорожных знак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 территории округа перевозок не менее чем по 27  муниципальным маршрутам регулярных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перевозчиками требований </w:t>
      </w:r>
      <w:r>
        <w:rPr>
          <w:bCs/>
          <w:sz w:val="28"/>
          <w:szCs w:val="28"/>
        </w:rPr>
        <w:t>к осуществлению перевозок по муниципальным маршрутам регулярных пассажирских перевозок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-</w:t>
      </w:r>
      <w:r>
        <w:rPr>
          <w:sz w:val="28"/>
          <w:szCs w:val="28"/>
        </w:rPr>
        <w:t xml:space="preserve"> реализация не менее 1 проекта развития территорий муниципальных образований, основанных на местных инициативах, ежегодно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реализация не менее 3 проектов по ремонту улично-дорожной сети, реализованных с использованием средств внебюджетных источников, ежегодно.</w:t>
      </w:r>
      <w:r>
        <w:rPr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>Петр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 муниципальной программы </w:t>
      </w:r>
      <w:r>
        <w:rPr>
          <w:sz w:val="27"/>
          <w:szCs w:val="27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«Развитие транспортной системы и обеспечение безопасности дорожного движени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правление реализацией Подпрограммы осуществляется управлением </w:t>
      </w:r>
      <w:r>
        <w:rPr>
          <w:sz w:val="28"/>
          <w:szCs w:val="28"/>
        </w:rPr>
        <w:t xml:space="preserve">муниципального хозяйства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>
          <w:sz w:val="28"/>
          <w:szCs w:val="28"/>
        </w:rPr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>
          <w:sz w:val="28"/>
          <w:szCs w:val="28"/>
        </w:rPr>
        <w:t>муниципального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не предусмотрен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2:00Z</dcterms:created>
  <dc:creator>Отдел муниципального хозяйства</dc:creator>
  <dc:description/>
  <cp:keywords/>
  <dc:language>en-US</dc:language>
  <cp:lastModifiedBy>Галина</cp:lastModifiedBy>
  <cp:lastPrinted>2018-06-14T09:06:00Z</cp:lastPrinted>
  <dcterms:modified xsi:type="dcterms:W3CDTF">2018-06-15T06:30:00Z</dcterms:modified>
  <cp:revision>8</cp:revision>
  <dc:subject/>
  <dc:title/>
</cp:coreProperties>
</file>