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ДЕПУТАТОВ ПЕТР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Светлогр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bookmarkStart w:id="0" w:name="_Hlk15035347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0"/>
          <w:lang w:eastAsia="ru-RU"/>
        </w:rPr>
        <w:t>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_Hlk150353477"/>
      <w:bookmarkStart w:id="2" w:name="_Hlk150353477"/>
      <w:bookmarkEnd w:id="2"/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 марта 2007 г. № 25-ФЗ «О муниципальной службе в Российской Федерации» </w:t>
      </w: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Совет депутатов Петровского муниципального округа Ставропольского кр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оложение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 </w:t>
      </w: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согласно прилож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2. Признать утратившими силу решения Совета депутатов Петровского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от 21 декабря 2017 № 76 «Об утверждении Порядка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от 26 апреля 2019 № 27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, утвержденного решением Совета депутатов Петровского городского округа Ставропольского края от 21 декабря 2017 года № 76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от 23 августа 2019 № 56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, утвержденного решением Совета депутатов Петровского городского округа Ставропольского края от 21 декабря 2017 года № 76 (в редакции от 26 апреля 2019 года № 27)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от 25 мая 2022 № 44 «О внесении изменений в Порядок проведения конкурса на замещение вакантной должности муниципальной службы в органах местного самоуправления Петровского городского округа Ставропольского края утвержденный решением Совета депутатов Петровского городского округа Ставропольского края от 21 декабря 2017 года № 7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1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е решение «Об утверждении Положения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» вступает в силу со дня е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етро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авропольского края</w:t>
        <w:tab/>
        <w:tab/>
        <w:tab/>
        <w:tab/>
        <w:tab/>
        <w:tab/>
        <w:t xml:space="preserve">                    В.О.Лагу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Пет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ab/>
        <w:tab/>
        <w:tab/>
        <w:tab/>
        <w:t xml:space="preserve">                              Н.В.Конки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4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депутатов Петр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ОЖЕНИЕ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Настоящее Положение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 разработано в соответствии со статьей 17 Федерального закона от 02.03.2007 № 25-ФЗ «О муниципальной службе в Российской Федерации» (далее - Федеральный закон) и определяет порядок проведения конкурса на замещение вакантной должности муниципальной службы, на включение в кадровый резерв для замещения вакантной должности муниципальной службы в аппарате Совета депутатов Петровского муниципального округа Ставропольского края, в контрольно-счетной палате Петровского муниципального округа Ставропольского края, в администрации Петровского муниципального округа Ставропольского края, в органах администрации Петровского муниципального округа Ставропольского края (далее соответственно - Положение, конкурс, органы местного самоуправления, органы администр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курс в органе местного самоуправления, органе администрации объявляется по решению руководителя органа местного самоуправления, руководителя органа администрации при наличии вакантной должности муниципальной службы и проводится конкурсной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курс не проводи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и назначении на замещаемые на определенный срок полномочий должности муниципальной службы, назначение на которые осуществляется решением Совета депутатов Петровского муниципальн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ри заключении срочного трудового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 назначении муниципального служащего на иную должность муниципальной службы в соответствии с его квалификацией, профессиональным образованием и стажем муниципальной службы или работы (службы) по специальности и не противопоказанную по состоянию здоровья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 состоянию здоровья в соответствии с медицинским заключением муниципальный служащий не может исполнять должностные обязанности по замещаемой долж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и реорганизации органа местного самоуправления, органа администрации или изменении его струк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и сокращении должностей муниципальной службы либо при ликвидации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При назначении на должность муниципальной службы гражданина (муниципального служащего), состоящего в кадровом резерве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 При назначении на должности муниципальной службы, относящиеся к младшей группе дол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При переводе муниципального служащего на нижестоящ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7. При назначении на отдельные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согласно номенклатуре должностей работников администрации Петровского муниципального округа Ставропольского края, подлежащих оформлению на допуск к государственной тайне, утверждаемой главой Петр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аво на участие в конкурсе имеют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Федеральным законом для замещения должностей муниципальной службы, при отсутствии обстоятельств, указанных в статье 13 Федерального закона в качестве ограничений, связанных с муниципальной служб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_Hlk150414900"/>
      <w:bookmarkEnd w:id="3"/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>. Порядок формирования и работы конкурс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_Hlk150414900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6. Для проведения конкурса в органах местного самоуправления, органах администрации правовым актом соответствующего органа формируется конкурсная комиссия, а также определяются ее состав, сроки и порядок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сновными задачами конкурсной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бъективная и всесторонняя оценка профессионального уровня граждан, муниципальных служащих, изъявивших желание участвовать в конкурсе и допущенных к участию в нем (далее - кандида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ение победителе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онкурсная комиссия осуществляет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ассматривает документы, представленные в установленном порядке кандидатами для участия в конкурс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ределяет соответствие кандидатов квалификационным требованиям, установленным для замещения вакантной должности, предъявляемым к уровню профессионального образования, стажу муниципальной службы или работы по специальности, направлению подготовки, профессиональному уровню, а также при наличии соответствующего решения представителя нанимателя - к специальности, направлению подготовки (к укрупненным группам специальностей и направлений подготовки), к квалификации, полученной по результатам освоения дополнительной профессиональной программы профессиональной подгот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оценивает в рамках конкурсных процедур профессиональный уровень каждого кандид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существляет сравнение профессиональных уровней кандидатов, сопоставление их уровней профессионального образования, стажа муниципальной службы или работы по специальности, направлению подготовки, а также их специальностей, направлений подготовки (укрупненных групп специальностей и направлений подготовки), квалификаций, полученных по результатам освоения дополнительных профессиональных программ профессиональной подготовки (в случае если квалификационными требованиями для замещения вакантной должности муниципальной службы предусмотрены такие требова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обеспечивает предоставление в рамках регионального проекта «Защитники», реализуемого в Ставропольском крае в 2023 - 2027 годах, льготы кандидатам, являющимся (являвшимся) участниками специальной военной операции, относящимся к данной категории граждан в соответствии со статьей 2 Закона Ставропольского края «О дополнительных социальных гарантиях участникам специальной военной операции и мерах социальной поддержки членов их семей», путем начисления им дополнительного 1 балла к полученным им баллам за выполнение конкурсных за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Конкурсная комиссия формируется в количестве не менее 7 человек. В состав конкурсной комиссии входят руководитель органа местного самоуправления, органа администрации и (или) уполномоченные им муниципальные служащие (в том числе из кадрового, юридического (правового) подразделения и подразделения, в котором проводится конкурс на замещение вакантной должности муниципальной службы), а также представители научных и образовательных учреждений, других организаций, приглашаемые соответствующим органом по запросу руководителя органа местного самоуправления, руководителя органа администрации в качестве независимых экспертов - специалистов по вопросам, связанным с муниципальной службой, без указания персональных данных экспер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конкурсной комиссии органа администрации должен входить представитель отдела по организационно-кадровым вопросам и профилактике коррупционных правонарушений администрации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В случае проведения конкурса на замещение должности руководителя территориального органа администрации Петровского муниципального округа Ставропольского края, на который возлагается осуществление части полномочий администрации Петровского муниципального округа Ставропольского края в сельских населенных пунктах, расположенных в Петровском муниципальном округе Ставропольского края, информация о формировании конкурсной комиссии размещается на официальном сайте администрации Петровского муниципального округа Ставропольского края. В течение 30 календарных дней со дня размещения информации о формировании конкурсной комиссии принимаются предложения по кандидатурам, выдвигаемым сходом граждан в каждом из этих сельских населенных пунктах, в целях включения их в состав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нкурсная комиссия состоит из председателя, заместителя председателя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Руководство деятельностью конкурсной комиссии осуществляет председатель конкурсной комиссии, а в его отсутствие - заместитель председателя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Секретарь конкурсной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обеспечивает подготовку материалов к заседанию конкурсной комиссии и ведение протокола заседания конкурсной комиссии, в котором фиксирует ее решения и результаты голос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повещает членов конкурсной комиссии о месте и времени проведения заседания конкурс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оформляет и обрабатывает результаты прохождения кандидатами оценоч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формляет и подписывает протокол заседания конкурсной комиссии по результатам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В органе местного самоуправления, органе администрации допускается образование нескольких конкурсных комиссий для различных групп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Заседание конкурсной комиссии проводится при наличии не менее двух кандидатов, претендующих на одну предполагаемую к замещению вакантную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менее двух кандидатов, допущенных к участию в конкурсе, а также при явке на второй этап конкурса менее двух кандидатов, конкурсной комиссией принимается решение о признании конкурса несостоявшимся, которое может являться основанием для принятия представителем нанимателя решения о проведении повторного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дение заседания конкурсной комиссии с участием только ее членов, замещающих должности муниципальной службы, не допуск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оведение кон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Конкурс проводится в два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Первый этап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информационное сообщение о проведении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щается на официальном сайте Петровского муниципального округа в информационно-телекоммуникационной сети «Интернет»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куется в печатном средстве массовой информации, определенном Уставом Петровского муниципального округа для официального опубликования муниципаль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нформационное сообщение должно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 местного самоуправления, органа администрации, в котором проводится конкур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вакантной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валификационные требования, предъявляемые к гражданину, (муниципальному служащему) претендующему на замещение вакантной должност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прохождения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ремя и место приема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, до истечения которого принимаются указан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подаваемых гражданами (муниципальными служащими) для участия в конкурсе, и требования к их оформл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ая дата проведения конкурса, место и порядок его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трудового догово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е информационные материа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гражданин Российской Федерации, изъявивший желание участвовать в конкурсе, представляет в конкурсную комиссию соответствующего органа местного самоуправления, органа администрации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ичное заявление по форме согласно приложению 1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бственноручно заполненную и подписанную анкету по форме, утвержденной распоряжением Правительства Российской Федерации от 26 мая 2005 № 667-р, с приложением 2-х фотографий размером 3 x 4 без угол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ю трудовой книжки (заверенной по месту работы или с одновременным представлением оригинала) или сведения о трудовой деятельности, оформленные в установленном законодательством Российской Федерации порядке, и (или) иные документы, подтверждающие трудовую (служебную) деятельность (за исключением случаев, когда служебная (трудовая) деятельность осуществляется впервы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с одновременным представлением оригин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заключение медицинской организации об отсутствии заболевания, препятствующего поступлению на муниципальную службу (учетная форма 001-ГС/у, утвержденная Приказом Минздравсоцразвития России от 14.12.2009 № 984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муниципальный служащий, изъявивший желание участвовать в конкурсе в органе местного самоуправления, органе администрации, в котором он замещает должность муниципальной службы, подает личное заявление по форме согласно приложению 1 к настоящему По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муниципальный служащий, изъявивший желание участвовать в конкурсе в органе местного самоуправления, органе администрации, в котором он не замещает должность муниципальной службы, представляет в этот орган местного самоуправления, орган админист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личное заявление по форме согласно приложению 1 к настоящему Поло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обственноручно заполненную и подписанную анкету по форме, утвержденной распоряжением Правительства Российской Федерации от 26 мая 2005 № 667-р, с приложением 2-х фотографий размером 3 x 4 без угол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с согласия гражданина (муниципального служащего) проводится процедура оформления его допуска к сведениям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он претендует, связано с использованием таких све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гражданин (муниципальный служащий)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документы для участия в конкурсе представляются в конкурсную комиссию соответствующего органа местного самоуправления, органа администрации в течение 21 календарного дня со дня размещения объя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прием и регистрация документов, проверка их на соответствие правилам оформления осуществляется секретарем конкурсной комиссии, а в его отсутствие - одним из членов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несвоевременное представление документов, представление их не в полном объеме или с нарушением правил оформления без уважительной причины является основанием для отказа гражданину (муниципальному служащему) в их прие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при несвоевременном представлении документов (представлении их не в полном объеме) по уважительной причине, подтвержденной документально, представитель нанимателя вправе перенести сроки их прие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сведения, представленные кандидатом, направляются в течение пяти рабочих дней с даты их приема в управление Губернатора Ставропольского края по профилактике коррупционных правонарушений (далее - Управление) для изучения. Изучение сведений осуществляется только в случае участия кандидата в конкурсе на замещение вакантной должности муниципальной службы, относящейся к высшей группе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кандида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Второй этап конкур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шение о дате, месте и времени проведения второго этапа конкурса принимается конкурсной комиссией. В случае направления в Управление - после изучения сведений о кандидатах У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торой этап конкурса проводится не позднее чем через 30 календарных дней после дня завершения приема документов для участия в конкурсе, а в случае изучения сведений о кандидатах Управлением, срок проведения второго этапа конкурса определяется представителем нанима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конкурсная комиссия не позднее чем за 7 календарных дней до начала второго этапа конкурса направляет уведомление о дате, месте и времени его проведения кандидатам, допущенным к участию в конкурс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ведомление кандидата осуществляется письменно посредством почтовой связи либо телефонной или факсимильной связи, электронной почты, путем размещения информации в информационно-телекоммуникационной сети «Интернет» или иным способом, позволяющим обеспечить уведомление кандидата о дате, времени и месте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при проведении конкурса кандидатам гарантируется равенство прав в соответствии с Конституцией Российской Федерации 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для оценки профессионального уровня кандидатов, их соответствия квалификационным требованиям в ходе конкурса используются следующие методы оцен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тестир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актическое зад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индивидуальное собеседование с членами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полное количество используемых в ходе конкурса методов оценки предусмотрено для высшей и главной групп должностей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для ведущей и старшей групп должностей муниципальной службы практическое задани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результаты прохождения кандидатом оценочных мероприятий отражаются в заключении о результатах проведения оценки профессионального уровня претендента, подготавливаемого секретарем комиссии, по форме согласно приложению 2 к настоящему Положению (далее - заклю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тестирование кандидатов проводится уполномоченными лицами в форме письменного тестирования, состоящего из 40 вопросов,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уровня знаний русского языка - 10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уровней знаний основ законодательства - 25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уровня знаний основ делопроизводства и документооборота, а также уровня владения информационно-коммуникационными технологиями - 5 во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 каждый правильный ответ кандидат получает 1 бал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в рамках регионального проекта «Защитники», реализуемого в Ставропольском крае в 2023-2027 годах, кандидатам, являющимся (являвшимся) участниками специальной военной операции, относящимся к данной категории граждан в соответствии со статьей 2 Закона Ставропольского края «О дополнительных социальных гарантиях участникам специальной военной операции и мерах социальной поддержки членов их семей», начисляются дополнительные 5 баллов, которые заносятся секретарем комиссии в заключение при наличии у кандидата документа, подтверждающего его участие в специальной военной оп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кандидат, набравший по итогам тестирования 27 и более баллов допускается к следующему методу оценки. Кандидат, набравший по итогам тестирования менее 27 баллов, считается не прошедшим конкурс и не приглашается на другие методы оценки, о чем ему сообщается письменно в течение 7 календарных дней со дня проведения тест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организация проведения выполнения кандидатом практического задания и оценка результатов его выполнения обеспечивается специалистом структурного подразделения органа местного самоуправления, органа администрации, определенным руководителем соответствующего органа местного самоуправления,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содержание практического задания и требования к его выполнению формируются структурным подразделением таким образом, чтобы по результатам его выполнения определялись профессиональный уровень кандидата и его подготовленность к осуществлению профессиональной служебной деятельности по вакантной должности муниципальной службы с учетом специфики и задач структурн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) выполнение кандидатом практического задания оценивается по критериям оценки выполнения практического задания, приведенным в табл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ите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выполнения кандидатом практическ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05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4"/>
        <w:gridCol w:w="5813"/>
        <w:gridCol w:w="2381"/>
      </w:tblGrid>
      <w:tr>
        <w:trPr/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ценка критерия (баллов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та выполнения практического задания:</w:t>
            </w:r>
          </w:p>
        </w:tc>
        <w:tc>
          <w:tcPr>
            <w:tcW w:w="238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выполнено полностью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выполнено частично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не выполнено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ильность выполнения практического задания: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ое задание выполнено без ошиб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ное практическое задание содержит менее 3-х ошибок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енное практическое задание содержит 3 ошибки и более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ксимальное количество баллов</w:t>
            </w:r>
          </w:p>
        </w:tc>
        <w:tc>
          <w:tcPr>
            <w:tcW w:w="238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) после прохождения кандидатом тестирования и выполнения им практического задания (в случае его проведения) конкурсной комиссией проводится индивидуальное собеседование с кандида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Решение конкурсной комиссии принимается открытым голосованием простым большинством голосов присутствующих на заседании членов конкурсной комиссии в отсутствие кандидатов. При равенстве голосов голос председателя конкурсной комиссии является решающи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По результатам проведения конкурса конкурсной комисс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знать одного кандидата победителем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ть отсутствие победител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2. По результатам проведения конкурса конкурсная комиссия вправе рекомендовать руководителю органа местного самоуправления, руководителю органа администрации включить в кадровый резерв кандидата, который не стал победителем конкурса, но профессиональные и личностные качества которого получили высокую оценку конкурс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. По результатам проведения конкурса на включение в кадровый резерв для замещения вакантной должности муниципальной службы конкурсной комиссией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ризнать одного или нескольких кандидатов победителями конкурс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знать отсутствие победителей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миссии, принявшими участие в заседании, и направляется в 7-дневный срок со дня подписания руководителю органа местного самоуправления, руководителю органа админ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По результатам конкурса издается правовой акт органа местного самоуправления, органа администрации о назначении победителя конкурса на вакантную должность муниципальной службы и заключается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Если конкурсной комиссией принято решение о включении в кадровый резерв органа местного самоуправления, органа администрации кандидата, не ставшего победителем конкурса на замещение вакантной должности муниципальной службы, то с согласия указанного лица издается правовой акт органа местного самоуправления, органа администрации о включении его в кадровый резерв этого органа для замещения должностей муниципальной службы той же группы, к которой относилась вакантная должность муниципаль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Кандидатам, участвовавшим в конкурсе, сообщается о результатах конкурса в письменной форме не позднее двух недель со дня его завер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конкурса размещаетс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Документы кандидатов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 истечения этого срока документы хранятся в органе местного самоуправления, органе администрации, после чего подлежат уничт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 Решение конкурсной комиссии может быть обжаловано кандидатом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ющий дел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тровского муниципального</w:t>
      </w:r>
    </w:p>
    <w:p>
      <w:pPr>
        <w:sectPr>
          <w:type w:val="nextPage"/>
          <w:pgSz w:w="11906" w:h="16838"/>
          <w:pgMar w:left="1985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Ставропольского края </w:t>
        <w:tab/>
        <w:tab/>
        <w:tab/>
        <w:tab/>
        <w:tab/>
        <w:t xml:space="preserve">      Е.Н.Денис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exact" w:line="240" w:before="0" w:after="0"/>
        <w:ind w:left="48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, 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едателю конкурсной комиссии для проведения конкурса на замещение вакантной должности муниципальной службы (указывается орган местного самоуправления Петровского муниципального округа Ставропольского края, орган администрации Петровского муниципального округа Ставропольского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живающего(ей) по адресу: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место работы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аспорт серия 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№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дан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телефон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рабочий, домашний, мобильный)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bookmarkStart w:id="5" w:name="P262"/>
      <w:bookmarkEnd w:id="5"/>
      <w:r>
        <w:rPr>
          <w:rFonts w:cs="Times New Roman" w:ascii="Times New Roman" w:hAnsi="Times New Roman"/>
          <w:sz w:val="20"/>
          <w:szCs w:val="20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шу Вас рассмотреть мою кандидатуру для участия в конкурсе на замещение вакантной должности муниципальной службы в органах местного самоуправления Петровского муниципального округа на должность</w:t>
      </w:r>
      <w:r>
        <w:rPr>
          <w:rFonts w:cs="Courier New" w:ascii="Courier New" w:hAnsi="Courier New"/>
          <w:sz w:val="20"/>
          <w:szCs w:val="20"/>
          <w:lang w:eastAsia="ru-RU"/>
        </w:rPr>
        <w:t xml:space="preserve">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1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ать вакантную должность в структурном подразделении, на которую</w:t>
      </w:r>
    </w:p>
    <w:p>
      <w:pPr>
        <w:pStyle w:val="Normal"/>
        <w:widowControl w:val="false"/>
        <w:autoSpaceDE w:val="false"/>
        <w:spacing w:lineRule="exact" w:line="1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зъявил желание участвовать в конкурсе гражданин (муниципальный служащ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 Федеральным законом от 02 марта 2007 года № 25-ФЗ «О муниципальной службе Российской Федерации», иными нормативными правовыми актами о муниципальной службе Российской Федерации, с порядком и условиями конкурса, в том числе с квалификационными требованиями, предъявляемыми к вакантной должности, ознакомлен(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огласен(на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 прохождение конкурс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на направление в управление Губернатора Ставропольского края по профилактике коррупционных правонарушений для изучения предоставленных мною сведений для участия в конкурсе (в случае необходимост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 соответствии с требованиями статьи 9 Федерального закона от 27 июля 2006 года  № 152-ФЗ «О персональных данных», подтверждаю свое согласие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 моих персональных данных, включающих: фамилия, имя, отчество, дата рождения, адрес, сведения о профессиональном образовании, наличии ученой степени, ученого звания, занимаемой должности на момент проведения конкурса и другие персональные данные, необходимые для проведения конкур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Предоставляю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, право осуществлять все действия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, в том числе, на обработку персональных данных посредством внесения в электронную базу, а также размещение на официальном сайте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Я оставляю за собой право отозвать свое согласие посредством составления соответствующего письменного документа, который может быть направлен мной в адрес конкурсной комиссии для проведения конкурса на замещение вакантной должности муниципальной службы в органах местного самоуправления Петровского  муниципального округа, либо лично секретарю конкурсной комиссии для проведения конкурса на замещение вакантной должности муниципальной службы в органах местного самоуправления Петровского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ведения, содержащиеся в документах, представляемых мной для участия в данном конкурсе, соответствуют действительности, а сами документы не являются подложны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заявлению прилагаю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"___" __________ 20__ г. _________ (_____________________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)            (подпись)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ата принятия документов, подпись и расшифровк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писи лица, принявшего документ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формляется в рукописном виде.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ложению о конкурсе на замещение вакантной должности муниципальной службы в органах местного самоуправления Петровского муниципального округа Ставропольского края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результатах проведения оценки профессионального уровня 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амилия, имя, отчество гражданина или муниципального служащего, претендующего на замещение вакантной долж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должности муниципальной службы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9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1701"/>
        <w:gridCol w:w="1984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ценоч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 оценочного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 прохождения кандидатом оценочного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лица, ответственного за проведение оценочного мероприят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дополнительных баллов 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комиссии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52"/>
        <w:gridCol w:w="4733"/>
      </w:tblGrid>
      <w:tr>
        <w:trPr/>
        <w:tc>
          <w:tcPr>
            <w:tcW w:w="483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</w:tc>
        <w:tc>
          <w:tcPr>
            <w:tcW w:w="47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(наименование должности руководителя органа местного самоуправления, органа администрации, в котором имеется вакантная должность, ФИО)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, да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ндидат проинформирован секретарем конкурсной комиссии о принятом решении на основании заклю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  ______________________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1"/>
      </w:tblGrid>
      <w:tr>
        <w:trPr/>
        <w:tc>
          <w:tcPr>
            <w:tcW w:w="577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О секретаря конкурсной комиссии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ись, да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 w:before="0" w:after="0"/>
      <w:ind w:firstLine="547"/>
      <w:jc w:val="both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7:42:00Z</dcterms:created>
  <dc:creator>Оксана</dc:creator>
  <dc:description/>
  <cp:keywords/>
  <dc:language>en-US</dc:language>
  <cp:lastModifiedBy>Лавриненко Елена Ивановна</cp:lastModifiedBy>
  <cp:lastPrinted>2023-12-19T11:00:00Z</cp:lastPrinted>
  <dcterms:modified xsi:type="dcterms:W3CDTF">2023-12-19T12:17:00Z</dcterms:modified>
  <cp:revision>37</cp:revision>
  <dc:subject/>
  <dc:title>ПРОЕКТ</dc:title>
</cp:coreProperties>
</file>