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ПЕТРОВ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ВРОПОЛЬСКОГО КРА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Style17"/>
              <w:snapToGrid w:val="false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Светлогр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/>
          </w:tcPr>
          <w:p>
            <w:pPr>
              <w:pStyle w:val="Style17"/>
              <w:snapToGrid w:val="false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</w:t>
      </w:r>
    </w:p>
    <w:p>
      <w:pPr>
        <w:pStyle w:val="Style21"/>
        <w:spacing w:lineRule="atLeast" w:line="18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0" w:firstLine="709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пунктом 5.2 </w:t>
      </w:r>
      <w:r>
        <w:rPr>
          <w:color w:val="000000"/>
          <w:szCs w:val="28"/>
        </w:rPr>
        <w:t>Правил содержания, прогона и выпаса сельскохозяйственных животных и птицы на территории Петровского городского округа Ставропольского края</w:t>
      </w:r>
      <w:r>
        <w:rPr>
          <w:color w:val="000000"/>
          <w:szCs w:val="28"/>
          <w:lang w:val="ru-RU"/>
        </w:rPr>
        <w:t xml:space="preserve">, утвержденных решением Совета депутатов Петровского городского округа Ставропольского края от 26 мая 2023 г. № 40,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 (с изменениями), </w:t>
      </w:r>
      <w:r>
        <w:rPr>
          <w:szCs w:val="28"/>
        </w:rPr>
        <w:t>распоряжение</w:t>
      </w:r>
      <w:r>
        <w:rPr>
          <w:szCs w:val="28"/>
          <w:lang w:val="ru-RU"/>
        </w:rPr>
        <w:t>м администрации</w:t>
      </w:r>
      <w:r>
        <w:rPr>
          <w:szCs w:val="28"/>
        </w:rPr>
        <w:t xml:space="preserve"> Петровского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округа Ставропольского края от 13 декабря 2023 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622-р </w:t>
      </w:r>
      <w:r>
        <w:rPr>
          <w:szCs w:val="28"/>
        </w:rPr>
        <w:t>«О назначении общественн</w:t>
      </w:r>
      <w:r>
        <w:rPr>
          <w:szCs w:val="28"/>
          <w:lang w:val="ru-RU"/>
        </w:rPr>
        <w:t>ых</w:t>
      </w:r>
      <w:r>
        <w:rPr>
          <w:szCs w:val="28"/>
        </w:rPr>
        <w:t xml:space="preserve"> обсужд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по проекту постановления администрации Петровского муниципального округа Ставропольского края «Об утверждении маршрутов прогона сельскохозяйственных животных и птицы на территории города Светлограда Петровского муниципального округа Ставропольского края»</w:t>
      </w:r>
      <w:r>
        <w:rPr>
          <w:szCs w:val="28"/>
          <w:lang w:val="ru-RU"/>
        </w:rPr>
        <w:t xml:space="preserve">, учитывая опубликование в газете «Вестник Петровского муниципального округа» от 15 декабря 2023г. № 3(003), протокол общественного обсуждения от 25 декабря 2023 г., </w:t>
      </w:r>
      <w:r>
        <w:rPr>
          <w:szCs w:val="28"/>
        </w:rPr>
        <w:t xml:space="preserve">администрация Петровского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округа Ставропольского края</w:t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аршруты прогона сельскохозяйственных животных и птицы на территории города Светлограда Петровского муниципального округа Ставропольского края по перечню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Вестник Петровского муниципального округа» и разместить на официальном сайте администрации Петр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Петровского муниципального округа Ставропольского края Бабыкина А.И. и заместителя главы администрации - начальника отдела сельского хозяйства и охраны окружающей среды администрации Петровского муниципального округа Ставропольского края Ковтуна В.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D9D9D9" w:val="clear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  <w:shd w:fill="D9D9D9" w:val="clear"/>
        </w:rPr>
      </w:pPr>
      <w:r>
        <w:rPr>
          <w:sz w:val="28"/>
          <w:szCs w:val="28"/>
          <w:shd w:fill="D9D9D9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D9D9D9" w:val="clear"/>
        </w:rPr>
      </w:pPr>
      <w:r>
        <w:rPr>
          <w:sz w:val="28"/>
          <w:szCs w:val="28"/>
          <w:shd w:fill="D9D9D9" w:val="clear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715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exact" w:line="240"/>
              <w:ind w:right="12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exact" w:line="240"/>
              <w:ind w:right="12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exact" w:line="240"/>
              <w:ind w:right="12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Петр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right="12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№</w:t>
            </w:r>
          </w:p>
        </w:tc>
      </w:tr>
    </w:tbl>
    <w:p>
      <w:pPr>
        <w:pStyle w:val="ConsNonformat"/>
        <w:widowControl/>
        <w:spacing w:lineRule="exact" w:line="240"/>
        <w:ind w:right="0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ршрутов прогона сельскохозяйственных животных и птицы на территории города Светлограда Пет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3119"/>
        <w:gridCol w:w="2409"/>
        <w:gridCol w:w="2694"/>
        <w:gridCol w:w="1559"/>
        <w:gridCol w:w="1417"/>
      </w:tblGrid>
      <w:tr>
        <w:trPr>
          <w:trHeight w:val="58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зона жилой малоэтажной застройки с возможностью содержания ЛПХ (Ж-3), установленная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 (с изменениями), для которой подлежат определению маршруты прогона сельскохозяйственных животных и птиц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зона, установленная Правилами землепользования и застройки Петровского городского округа Ставропольского края, утвержденными постановлением администрации Петровского городского округа Ставропольского края от 18 августа 2022 г. № 1319 (с изменениями), в которой осуществляется прогон сельскохозяйственных животных и птиц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естоположении прогона сельскохозяйственных животных и пт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автомобильных дорогах, по которым осуществляется прогон сельскохозяйственных животных и птицы </w:t>
            </w:r>
          </w:p>
        </w:tc>
      </w:tr>
      <w:tr>
        <w:trPr>
          <w:trHeight w:val="54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г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огона 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1, определенная согласно приложению 1 к Перечню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шрутов прогона сельскохозяйственных животных и птицы на территории города Светлограда Петровского муниципального округа Ставропольского края (далее – Перечень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сельскохозяйственного назначения (СХН-1)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1 установлено согласно приложению 2 к Перечн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Садовая от дома № 220 до дома № 292а; улица Победы от дома № 62 до дома №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6- 00 часов после 19-00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апреля по 15 ноября 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она № 2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ельскохозяйственного использования (СХ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2 установлено согласно приложению 3 к Перечн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райняя от дома № 121 до дома № 131а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райняя от дома № 167 до дома № 183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пик 2-й Кисличанский от дома № 10 до дома № 2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6- 00 часов после 19-00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апреля по 15 ноября 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3, 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сельскохозяйственного назначения (СХН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3 установлено согласно приложению 4 к Переч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4, 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охраны ландшафтов (РО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екреационного назначения (парков, скверов) (РН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ельскохозяйственного использования (СХ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4 установлено согласно приложению 5 к Переч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№ 5, определенная согласно приложению 1 к Переч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с возможностью содержания ЛПХ (Ж-3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жилой малоэтажной застройки (Ж-1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производственных и складских объектов сельскохозяйственного назначения (СХ-2)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на сельскохозяйственного использования (СХ-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прогона сельскохозяйственных животных и птицы в зоне № 5 установлено согласно приложению 6 к Перечн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Благодатная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ица Кисличанская от дома № 206 до дома № 216а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к 1-й Кисличанский от дома № 1 до дома № 35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Лесная от дома № 2 до дома № 180;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Крутен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06- 00 часов после 19-00 ча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5 апреля по 15 ноября </w:t>
            </w:r>
          </w:p>
        </w:tc>
      </w:tr>
    </w:tbl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eastAsia="Calibri" w:cs="Times New Roman CYR"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тровского муниципального округа 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Ю.В.Петрич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altName w:val="Segoe UI Semilight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</w:rPr>
  </w:style>
  <w:style w:type="character" w:styleId="Blk">
    <w:name w:val="blk"/>
    <w:basedOn w:val="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;Segoe UI Semilight" w:hAnsi="Segoe UI;Segoe UI Semilight" w:cs="Segoe UI;Segoe UI Semilight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;Segoe UI Semilight" w:hAnsi="Segoe UI;Segoe UI Semilight" w:cs="Segoe UI;Segoe UI Semilight"/>
      <w:sz w:val="18"/>
      <w:szCs w:val="18"/>
      <w:lang w:val="en-US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01:00Z</dcterms:created>
  <dc:creator>11</dc:creator>
  <dc:description/>
  <cp:keywords/>
  <dc:language>en-US</dc:language>
  <cp:lastModifiedBy>Лампочкин Василий</cp:lastModifiedBy>
  <cp:lastPrinted>2023-12-13T06:03:00Z</cp:lastPrinted>
  <dcterms:modified xsi:type="dcterms:W3CDTF">2023-12-26T03:26:00Z</dcterms:modified>
  <cp:revision>2</cp:revision>
  <dc:subject/>
  <dc:title/>
</cp:coreProperties>
</file>