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spacing w:lineRule="exact" w:line="240"/>
        <w:ind w:left="5670" w:hanging="0"/>
        <w:jc w:val="both"/>
        <w:rPr/>
      </w:pPr>
      <w:r>
        <w:rPr>
          <w:sz w:val="28"/>
          <w:szCs w:val="28"/>
        </w:rPr>
        <w:t>к решению Совета депутатов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55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  <w:tab w:val="left" w:pos="6300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ых ассигнований по главным распорядителям средств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естного бюджета, разделам (Рз), подразделам (ПР),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целевым статьям (муниципальным программам и непрограммным направлениям деятельности) (ЦСР) и группам видов расходов (ВР)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лассификации расходов бюджетов в ведомственной структуре </w:t>
      </w:r>
    </w:p>
    <w:p>
      <w:pPr>
        <w:pStyle w:val="Normal"/>
        <w:tabs>
          <w:tab w:val="clear" w:pos="708"/>
          <w:tab w:val="left" w:pos="4253" w:leader="none"/>
        </w:tabs>
        <w:spacing w:lineRule="exact" w:line="240"/>
        <w:jc w:val="center"/>
        <w:rPr/>
      </w:pPr>
      <w:r>
        <w:rPr>
          <w:sz w:val="28"/>
          <w:szCs w:val="28"/>
        </w:rPr>
        <w:t>расходов местного бюджета (Вед.) на 2019 год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727"/>
        <w:gridCol w:w="444"/>
        <w:gridCol w:w="443"/>
        <w:gridCol w:w="1626"/>
        <w:gridCol w:w="559"/>
        <w:gridCol w:w="1287"/>
      </w:tblGrid>
      <w:tr>
        <w:trPr>
          <w:trHeight w:val="566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.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з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СР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7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вет депутатов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6,3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26,3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43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1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76,7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1,3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1,4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5,4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15,4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публичной деятельности и информационной открыт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вещение деятельности органов местного самоуправления Петровского городского округа в печатных средствах массовой информаци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 068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 496,0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8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1 497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3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7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 015,2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1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1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61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осуществление деятельности по опеке и попечительству в области здравоохра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7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осуществление деятельности по опеке и попечительству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76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53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17,7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сельского хозяйства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17,7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по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817,7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7,2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7,4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9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0,2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9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10,2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управленческих функций по реализации отдельных государственных полномочий в области сельск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765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60,2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2 01 765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40,2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9 2 01 765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35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135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51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636,8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13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1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38,5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338,5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формирование и содержание муниципального архи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13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7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, содержание и использование Архивного фонд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2,4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2,4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дебная систем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51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51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91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социально ориентированных некоммерческих организац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мероприятий для некоммерческих социально-ориентированных организац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некоммерческих социально-ориентирован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3 01 20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3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филактика правонарушен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здание условий для привлечения народных дружин и общественных объединений правоохранительной направленности к деятельности по предупреждению правонарушений на территории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деятельности добровольных формирований населения по охране общественного поряд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1 205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1 205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взаимодействия субъектов профилактики правонарушений, в том числе правонарушений несовершеннолетних на территории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, направленных на профилактику правонаруш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20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204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и организация деятельности комиссий по делам несовершеннолетних и защите их пра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3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3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Ставропольского края по созданию административных комисс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2 76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Информационно-пропагандистское обеспечение профилактики правонарушен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и публикация агитационных материал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3 206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3 03 206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ротиводействие коррупции в сфере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работка и изготовление печатной продукции антикоррупционной направлен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водействие коррупции в сфере деятельност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05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1 205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е повышение квалификации муниципальных служащих, в должностные обязанности которых входит участие в противодействии корруп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2 2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чение муниципальных служащих, впервые поступивших на муниципальную службу для замещения должностей, включенных в перечни, установленные нормативными правовыми актами администрации Петровского городского округа Ставропольского края, по образовательным программам в области противодействия корруп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4 03 2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 4 03 2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653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муниципальной служб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лучение дополнительного профессионального образования муниципальными служащи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е высококвалифицированного кадрового состава муниципальной служб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4 1 01 2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1 01 208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публичной деятельности и информационной открыт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вещение деятельности органов местного самоуправления Петровского городского округа в печатных средствах массовой информаци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бликация нормативных правовых актов органов местного самоуправления Петровского городского округа и иной официальной информации в С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2 01 208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нижение административных барьеров, оптимизация и повышение качества предоставления государственных и муниципальных услуг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73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многофункционального центра предоставления государственных и муниципальных услуг в Петровском городском округ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373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23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133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73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2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3 02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депутатов Думы Ставропольского края и их помощников в избирательном округ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66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населения и территории от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Антитеррористическая защищенность и защита населения и территории от чрезвычайных ситуац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42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упреждение и ликвидация чрезвычайных ситуаций и стихийных бедств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94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17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76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23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2 203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уровня безопасности населения округа и защищенности критически важных объектов от террористических угроз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 5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6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условий для обеспечения безопасности граждан в местах массового пребывания людей на территории муниципальных образований за счет средств краевого бюдж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3 77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3 77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6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оздание условий для обеспечения безопасности граждан в местах массового пребывания людей на территории муниципальных образований за счет средств местного бюдж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3 S7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5 03 S7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4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 и рыболов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8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сельск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8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устойчивого развития сельскохозяйственного производ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78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растениевод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2,2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соревнований по итогам убор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206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206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206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3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на приобретение элитных семян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1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процентной ставки по долгосрочным, среднесрочным и краткосрочным кредитам, взятым малыми формами хозяйствования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1 R543В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животновод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,9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мероприятий по борьбе с иксодовыми клещами-переносчиками Крымской геморрагической лихорадки в природных биотоп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65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765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4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йствие достижению целевых показателей реализации региональных программ развития агропромышленного комплекса (возмещение части затрат по наращиванию маточного поголовья овец и коз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 1 02 R54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9 1 02 R5438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,1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одернизация экономики и улучшение инвестиционного климат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9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ддержка и развитие малого и среднего предприниматель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Финансовая поддержка субъектов малого и среднего предприниматель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малого и среднего предпринимательства, включая крестьянские (фермерские) хозя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1 202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паганда и популяризация предпринимательской деятель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конкурсов профессионального мастер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1 02 20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пищевой и перерабатывающей промышленности и потребительского рынк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ярмарок на территории округа с участием Ставропольских товаропроизводителе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выставочно-ярмарочной деятель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204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1 204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комплекса мероприятий по развитию пищевой и перерабатывающей промышленности и потребительского рынк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оведение мероприятий в области пищевой и перерабатывающей промышл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205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2 02 205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градостроительства и архитек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радостроительство и выполнение отдельных функций в области строительства и архитек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комплексных кадастровых работ на территории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услуг по проведению межевания границ земельных участков под строительство объектов, подготовка межевых и градостроительных план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03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03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комплексных кадастровых рабо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1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1 02 210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Межнациональные отношения, профилактика правонарушений, терроризма и поддержка казаче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Гармонизация межнациональных и этноконфессиональных отношений, профилактика проявлений этнического и религиозного экстремизма на территории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онное, методическое обеспечение и информационное сопровождение сферы межнациональных и межконфессиональных отношен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отовление и распространение социальной рекламы, полиграфической продук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13 1 01 206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1 206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 общероссийской гражданской идентичности, повышение уровня этнокультурной компетентности в молодежной среде и среди взрослого населения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, направленные на повышение уровня этнокультурной компетент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2 207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1 02 207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униципальная поддержка казаче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униципальная поддержка казачьих обществ, осуществляющих свою деятельность на территории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казачьего обще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20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 2 01 203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 – будущее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спитание гражданственности и патриотизма у молодёж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3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3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7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3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инновационного социального проекта Петровского городского округа Ставропольского края «Вмест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материально-технической базы муниципальных учреждений окру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2 20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2 2 02 20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9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жильем молодых семе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олодым семьям социальных выплат на приобретение (строительство) жиль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олодым семьям социальных выплат на приобретение (строительство) жиль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L4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4 01 L4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еализация полномочий по опеке и попечительству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государственных полномочий Ставропольского края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 520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ых средств на содержание ребенка опекуну (попечителю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73,7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773,7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на содержание детей-сирот и детей, оставшихся без попечения родителей, в приемных семьях, а также на вознаграждение, причитающееся приемным родител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6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96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диновременного пособия усыновител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4 01 78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имущественных и земельных отношений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имуществом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2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Управление муниципальной собственностью в области имущественных и земельных отношен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остановка на кадастровый учет имущества, в том числе земельных участков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03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1 01 203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имуществом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28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628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1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0,6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6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7,9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817,9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17,7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817,7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74,3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74,3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мещение на официальном сайте администрации Петровского городского округа Ставропольского края актуальной, достоверной, доступной информации о состоянии муниципальных финансов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ализацию проекта «Интерактивный бюджет для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209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2 209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Управление финансами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03,1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703,1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9,7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8,3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7,7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6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73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973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ные фонды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4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204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543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Управление финансам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243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Повышение эффективности бюджетных расходов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 243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планирования и исполнения бюджета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 64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средства на реализацию указа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64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101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14 64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ервирование средств на исполнение действующих расходных обязательств органов местного самоуправления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20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1 207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централизованного бухгалтерского обслуживания органов местного самоуправления и муниципальных учреждений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95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 595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38,7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42,0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арантий муниципальных служащих в соответствии с законодательством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образования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0 384,4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5 165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школьно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 239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 00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 00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1 00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 233,9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 070,5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988,7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5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 565,8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90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32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1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07,3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4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5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2,1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91,6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91,6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4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3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6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9,0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6,0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0,8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6,6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8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1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6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776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 533,4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4 325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0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71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 900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8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8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38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S66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0,9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S66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70,9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2 896,9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48,2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обще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7 448,2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бесплатного обще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0 771,2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 635,5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66 715,4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951,2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744,0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224,8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21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2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5,8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5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370,1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0,1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3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63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2 01 2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4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0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,1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3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7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6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2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4,4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7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4,1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3,7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138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23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 860,0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9 044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000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771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 814,5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2 01 L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9,6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L09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9,6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й муниципальных общеобразовательных организ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76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15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1 S76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15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конструкция и капитальный ремонт объектов образования, находящихся в муниципальной собствен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2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76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объектов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0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8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20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9,8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капитальному ремонту кровель в муниципальных обще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S7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37,0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2 02 S73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537,0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8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8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448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приобретение и содержание имущества, находящегося в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4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4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работ по замене оконных блоков в муниципальных образовательных организациях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S66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4,5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S66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334,5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34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34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34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мероприятий с детьми и молодежью и обеспечение деятельности организаций дополнительно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634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 912,2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2 716,6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02,1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3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,0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оддержка молодым специалист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5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4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1 3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обретение, установка, подключение и обслуживание системы РСПИ «Стрелец-мониторинг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7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>7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2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7,3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3 01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олодежная политика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997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3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летнего отдыха и занятости несовершеннолетни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533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обеспечение отдыха и оздоровления несовершеннолетни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506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,9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/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итания детей в летних пришкольных лагер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08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15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08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9,5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1 208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5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трудовой занятости дете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устройство школьников в летний перио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0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7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0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5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2 20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загородного отдыха дете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39,5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5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5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8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4 03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4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Молодежь – будущее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4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Воспитание гражданственности и патриотизма у молодёж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64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57,3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13,0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,2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2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обра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96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96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образовани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96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оступательного развития системы образования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324,6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938,8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665,1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15,0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6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рудование транспортных средств аппаратурой спутниковой навиг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6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7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 072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26,7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7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7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1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45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5 02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45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9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9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9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школьно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9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предоставления бесплатного дошкольного образова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9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част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бразовательных организац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19,0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8,2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 1 01 761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140,7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ы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8 597,6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разова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58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ое образование де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58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58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58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муниципальных учреждений дополнительного образования в сфере куль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 858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965,1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472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6,3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920,8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2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,0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компьютерных програм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8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4,5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1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,3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4 768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3 738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258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4 258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 403,4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хранение и популяризация традиционной народной культуры в Петровском городском округ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 837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 482,9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 429,0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 006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7,5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2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2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1,2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3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63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специальной оценки условий тру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3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7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8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1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4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хранения, изучения и публичного представления музейных предметов, музейных коллекц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325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041,7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127,6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5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,8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,7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2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8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библиотечного, библиографического и информационного обслуживания населения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006,1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 493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 645,0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8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8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2,7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за счет прочих безвозмездных поступлений подведомственным учрежден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3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5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9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3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,9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81,4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8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38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43,1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6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343,1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Культурная сред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A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652,8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комплектование книжных фондов библиотек муниципальных образований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A1 551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A1 55194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4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отрасли культуры (обеспечение муниципальных учреждений культуры в сельской местности специализированным автотранспорто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A1 551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2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A1 55196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92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 и искус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480,1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содержание мемориалов «Огонь вечной слав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содержание мемориалов «Огонь вечной слав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8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44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2 209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4,8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Культура Петровского городского округа Ставропольского кра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341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рганизация досуга и создание условий для обеспечения жителей округа услугами организаций культуры, дополнительного образования в сфере куль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17,6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существление организационно-методической деятель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17,6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8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248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бязательных медицинских осмотров работ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вывозу опас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разработке экологической документаци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овышению уровня пожарной безопас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09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служивание и реагирование тревожно-охранной сигнализации в муниципальных учреждения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1 05 21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Культура Петровского городского округа Ставропольского кра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3,6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923,6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29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0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3,0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9,2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349,2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й в области культуры и искус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 2 01 203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труда и социальной защиты населения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268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ая полит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3 268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насе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922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922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7 922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 332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94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3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2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0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397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1,9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465,6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 в соответствии с Федеральным законом от 25 апреля 2002 года № 40-ФЗ «Об обязательном страховании гражданской ответственности владельцев транспортных средств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2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ы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, в соответствии с Федеральным законом от 19 мая 1995 года № 81-ФЗ «О государственных пособиях гражданам, имеющим дете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3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97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3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1,4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538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436,3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социального пособия на погребен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годного социального пособия на проезд учащимся (студентам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,4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4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85,1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1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73,0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енсация отдельным категориям граждан оплаты взноса на капитальный ремонт общего имущества в многоквартирном доме за счет средств краевого бюдж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6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7,9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и тружеников тыл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 288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16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 37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ветеранов труд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 2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371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28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2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оплата к пенсии гражданам, ставшим инвалидами при исполнении служебных обязанностей в районах боевых действ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1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,0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 семьям погибших ветеранов боевых действ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3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6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ражданам субсидий на оплату жилого помещения и коммунальных услуг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616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82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 126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регионального проекта «Финансовая поддержка семей при рождении дете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3 1 P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0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государственной социальной помощи малоимущим семьям, малоимущим одиноко проживающим граждана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3 1 P1 76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0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sz w:val="24"/>
                <w:szCs w:val="24"/>
              </w:rPr>
              <w:t>03 1 P1 76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90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семьи и дет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82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82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Социальное обеспечение населения Петровского городского округ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82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едоставление мер социальной поддержки отдельным категориям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4 282,2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, за счет средств краевого бюдже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12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08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509,6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пособия на ребен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938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 936,2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ежемесячной денежной компенсации на каждого ребенка в возрасте до 18 лет многодетным семь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 044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1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6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 893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та денежной компенсации семьям, в которых в период с 1 января 2011 года по 31 декабря 2015 года родился третий или последующий ребенок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е обеспечение и иные выплаты населени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1 01 776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45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социальной полит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63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ая поддержка граждан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63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ая поддержка граждан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63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 063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ение отдельных государственных полномочий в области труда и социальной защиты отдельных категорий гражда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 909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91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,2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2 01 762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1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23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 023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зическая культу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840,4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840,4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840,4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деятельности спортивных учрежден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7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 512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612,2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996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413,0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490,3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обслуживанию учреждений в отопительный сезон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1 202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2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65,5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3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223,4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2,1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3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42,1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конструкция и капитальный ремонт объектов физической культуры и спорта, находящихся в муниципальной собствен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5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нструкция и капитальный ремонт объектов муниципальной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5 20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5 202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совый спор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физической культуры и спорта, пропаганда здорового образа жизн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ведение спортивно-массовых мероприятий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физкультурно-спортивных мероприят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36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29,7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1 02 203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физической культуры и спорт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47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циальное развитие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,9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циальное развитие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,9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80,9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1,3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3,8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9,6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 5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139,6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6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4 097,1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264,9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67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67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67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567,3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98,33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9,7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8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69,0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069,0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7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циональная экономик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 811,5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ожное хозяйство (дорожные фонды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35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транспортной системы и обеспечение безопасности дорожного движ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35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улично-дорожной сети и обеспечение безопасности дорожного движ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7 435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становка, ремонт и содержание ТСОДД на автомобильных дорогах и улично-дорожной се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, ремонт и содержание ТСОДД на автомобильных дорогах и улично-дорожной се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205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1 2058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17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4,7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14,7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2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2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 002,3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Содержание, капитальный ремонт и ремонт улично-дорожной се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218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и ремонт автомобильных дорог общего польз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205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218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3 205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218,6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уличных и квартальных инициатив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4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онт улично-дорожной се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4 206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1 04 206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75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75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Развитие жилищно-коммунального хозяйства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75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75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3 375,8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 506,3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751,4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5 01 11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18,1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4 020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ищ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муниципального жилищного фонд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6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питальный ремонт муниципального жилищного фонд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6 20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6 20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апитальный ремонт общего имущества в многоквартирных дома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Капитальный ремонт общего имущества многоквартирных домов, в которых расположены помещения муниципальной собствен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щего имущества многоквартирных домов, в которых расположены помещения, являющиеся муниципальной собственностью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3 02 210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5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альное хозя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4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4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964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работка и актуализация схем теплоснабжения, водоснабжения и водоотвед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регистрацию и содержание объектов теплоснабжения, водоснабжения, водоотведения на территории округ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1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1 210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,9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 14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2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64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2,0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Развитие жилищно-коммунального хозяйства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 162,0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Комплексное развитие систем коммунальной инфраструктур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 662,0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и содержание мест захорон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8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рганизацию и содержание мест захорон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2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 000,8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2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8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4 205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200,8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азвитие, содержание и ремонт систем уличного освещ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уличного освещ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204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5 2047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рганизация деятельности по сбору и транспортированию твердых коммунальных отходов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ие в организации деятельности по сбору и транспортированию твердых коммунальных отход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206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08 2063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4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Прочие мероприятия по благоустройству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держка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0 2046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Реализация проектов развития территорий муниципальных образований, основанных на местных инициативах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261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, за счет внебюджетных источник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3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G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293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ектов развития территорий муниципальных образований, основанных на местных инициатива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7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1 11 S64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 967,5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Энергосбережение и повышение энергетической эффектив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Мероприятия по энергосбережению и повышению энергетической эффективности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 2 01 2024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0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проведения мероприятий по отлову и содержанию безнадзорных животных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7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5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7715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38,7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 администрации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8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 780,8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62,8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62,8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62,8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Обеспечение реализации Программы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 462,8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45,6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54,57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91,0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17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1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 417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7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Петровского городского округа Ставропольского края «Совершенствование организации деятельности органов местного самоуправл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7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Обеспечение реализации муниципальной программы Петровского городского округа Ставропольского края «Совершенствование организации деятельности органов местного самоуправления» и общепрограммные мероприят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7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е мероприятие «Укрепление материально-технического оснащения»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7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административных зданий и иных имущественных объектов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317,99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22,4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 5 02 2079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5,5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ольно-счетная палата Петровского городского округа Ставропольского кра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2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2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2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0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422,6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тральный аппарат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513,9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,25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,24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67,0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бюджетные ассигнова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,00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2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4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312,71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0000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8,68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1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,56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о оплате труда работников органов местного самоуправления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1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 6 00 10020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67,12</w:t>
            </w:r>
          </w:p>
        </w:tc>
      </w:tr>
      <w:tr>
        <w:trPr>
          <w:trHeight w:val="312" w:hRule="atLeast"/>
        </w:trPr>
        <w:tc>
          <w:tcPr>
            <w:tcW w:w="3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: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ind w:left="-217" w:right="-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709 814,52</w:t>
            </w:r>
          </w:p>
        </w:tc>
      </w:tr>
    </w:tbl>
    <w:p>
      <w:pPr>
        <w:pStyle w:val="Header"/>
        <w:tabs>
          <w:tab w:val="clear" w:pos="4677"/>
          <w:tab w:val="clear" w:pos="9355"/>
          <w:tab w:val="left" w:pos="228" w:leader="none"/>
          <w:tab w:val="left" w:pos="1332" w:leader="none"/>
          <w:tab w:val="left" w:pos="2928" w:leader="none"/>
        </w:tabs>
        <w:ind w:left="-540" w:right="113" w:hanging="0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Msonormal">
    <w:name w:val="msonormal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E2EFDA" w:val="clear"/>
      <w:autoSpaceDE w:val="true"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8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78">
    <w:name w:val="xl78"/>
    <w:basedOn w:val="Normal"/>
    <w:qFormat/>
    <w:pPr>
      <w:widowControl/>
      <w:pBdr>
        <w:top w:val="single" w:sz="4" w:space="0" w:color="000000"/>
        <w:lef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autoSpaceDE w:val="true"/>
      <w:spacing w:before="280" w:after="280"/>
      <w:jc w:val="center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7:00:00Z</dcterms:created>
  <dc:creator>FU</dc:creator>
  <dc:description/>
  <cp:keywords/>
  <dc:language>en-US</dc:language>
  <cp:lastModifiedBy>qwerty</cp:lastModifiedBy>
  <cp:lastPrinted>2018-11-14T10:57:00Z</cp:lastPrinted>
  <dcterms:modified xsi:type="dcterms:W3CDTF">2018-11-14T07:58:00Z</dcterms:modified>
  <cp:revision>159</cp:revision>
  <dc:subject/>
  <dc:title/>
</cp:coreProperties>
</file>