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/>
      </w:pPr>
      <w:r>
        <w:rPr/>
        <w:t>Приложение 3</w:t>
      </w:r>
    </w:p>
    <w:p>
      <w:pPr>
        <w:pStyle w:val="Normal"/>
        <w:spacing w:lineRule="exact" w:line="240"/>
        <w:ind w:left="5643" w:hanging="0"/>
        <w:jc w:val="both"/>
        <w:rPr/>
      </w:pPr>
      <w:r>
        <w:rPr/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</w:p>
    <w:p>
      <w:pPr>
        <w:pStyle w:val="Normal"/>
        <w:spacing w:lineRule="exact" w:line="240"/>
        <w:ind w:left="5642" w:hanging="0"/>
        <w:jc w:val="both"/>
        <w:rPr/>
      </w:pPr>
      <w:r>
        <w:rPr/>
      </w:r>
    </w:p>
    <w:p>
      <w:pPr>
        <w:pStyle w:val="Normal"/>
        <w:spacing w:lineRule="exact" w:line="240"/>
        <w:ind w:left="5642" w:hanging="0"/>
        <w:jc w:val="both"/>
        <w:rPr/>
      </w:pPr>
      <w:r>
        <w:rPr/>
      </w:r>
    </w:p>
    <w:p>
      <w:pPr>
        <w:pStyle w:val="Normal"/>
        <w:spacing w:lineRule="exact" w:line="240"/>
        <w:ind w:left="56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5387" w:leader="none"/>
        </w:tabs>
        <w:spacing w:lineRule="exact" w:line="240"/>
        <w:jc w:val="center"/>
        <w:rPr>
          <w:color w:val="000000"/>
        </w:rPr>
      </w:pPr>
      <w:r>
        <w:rPr>
          <w:color w:val="000000"/>
        </w:rPr>
        <w:t>ПЕРЕЧЕНЬ</w:t>
      </w:r>
    </w:p>
    <w:p>
      <w:pPr>
        <w:pStyle w:val="Normal"/>
        <w:spacing w:lineRule="exact" w:line="240"/>
        <w:jc w:val="center"/>
        <w:rPr/>
      </w:pPr>
      <w:r>
        <w:rPr>
          <w:color w:val="000000"/>
        </w:rPr>
        <w:t xml:space="preserve">главных администраторов доходов местного бюджета – </w:t>
      </w:r>
      <w:r>
        <w:rPr/>
        <w:t>органов местного самоуправления Петровского городского округа Ставропольского края, органов администрации Петровского городского округа Ставропольского края</w:t>
      </w:r>
    </w:p>
    <w:p>
      <w:pPr>
        <w:pStyle w:val="Normal"/>
        <w:spacing w:lineRule="exact" w:line="240"/>
        <w:ind w:left="5700" w:hanging="0"/>
        <w:jc w:val="center"/>
        <w:rPr/>
      </w:pPr>
      <w:r>
        <w:rPr/>
      </w:r>
    </w:p>
    <w:tbl>
      <w:tblPr>
        <w:tblW w:w="9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2564"/>
        <w:gridCol w:w="5425"/>
      </w:tblGrid>
      <w:tr>
        <w:trPr/>
        <w:tc>
          <w:tcPr>
            <w:tcW w:w="3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лавного</w:t>
            </w:r>
          </w:p>
          <w:p>
            <w:pPr>
              <w:pStyle w:val="Normal"/>
              <w:ind w:left="-108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дминистра-тора</w:t>
            </w:r>
          </w:p>
          <w:p>
            <w:pPr>
              <w:pStyle w:val="Normal"/>
              <w:ind w:left="-108" w:right="-9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ов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6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овет депутатов Петровского городского округа Ставропольского кра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0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4"/>
                <w:szCs w:val="24"/>
              </w:rPr>
              <w:t>Администрация Петровского городского округа Ставропольского кра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07150 01 1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0" w:right="-108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08 07150 01 4000 1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_Hlk497896888"/>
            <w:bookmarkEnd w:id="0"/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1 13 0199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2001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редпринимательской деятельност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1 13 0206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1 13 02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1" w:name="_Hlk485130780"/>
            <w:bookmarkEnd w:id="1"/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116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создание условий для обеспечения безопасности граждан в местах массового пребывания людей на территории муниципальных образова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2" w:name="_Hlk503942411"/>
            <w:bookmarkEnd w:id="2"/>
            <w:r>
              <w:rPr>
                <w:sz w:val="24"/>
                <w:szCs w:val="24"/>
              </w:rPr>
              <w:t>6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4 0026 150</w:t>
            </w:r>
          </w:p>
          <w:p>
            <w:pPr>
              <w:pStyle w:val="Normal"/>
              <w:ind w:left="-88" w:right="-101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 (организация и осуществление деятельности по опеке и попечительству в области здравоохранения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3" w:name="_Hlk503942456"/>
            <w:bookmarkEnd w:id="3"/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4 002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</w:t>
            </w:r>
            <w:r>
              <w:rPr>
                <w:bCs/>
                <w:sz w:val="24"/>
                <w:szCs w:val="24"/>
              </w:rPr>
              <w:t>городских округов</w:t>
            </w:r>
            <w:r>
              <w:rPr>
                <w:sz w:val="24"/>
                <w:szCs w:val="24"/>
              </w:rPr>
              <w:t xml:space="preserve"> на выполнение передаваемых полномочий субъектов Российской Федерации (организация и осуществление деятельности по опеке и попечительству в области образования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/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2 02 30024 04 0032 150  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и проведение мероприятий по борьбе с иксодовыми клещами-переносчиками Крымской геморрагической лихорадки в природных биотопах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30024 04 0036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администрирование переданных отдельных государственных полномочий в области сельского хозяйства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30024 04 0045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образований в Ставропольском крае отдельными государственными полномочиями Ставропольского края по формированию, содержанию и использованию Архивного фонда Ставропольского края"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30024 04 004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создание и организация деятельности комиссий по делам несовершеннолетних и защите их прав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0024 04 0181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реализация Закона Ставропольского края "О наделении органов местного самоуправления муниципальных районов и городских округов в Ставропольском крае отдельными государственными полномочиями Ставропольского края по созданию административных комиссий"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12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541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казание несвязанной поддержки сельскохозяйственным товаропроизводителям в области растениеводств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543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39998 04 115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местным бюджетам (осуществление отдельных государственных полномочий по социальной поддержке семьи и дете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4" w:name="_Hlk507663857"/>
            <w:bookmarkEnd w:id="4"/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49999 04 0064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городских округов (обеспечение деятельности депутатов Думы Ставропольского края и их помощников в избирательном округе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5" w:name="_Hlk507663928"/>
            <w:bookmarkEnd w:id="5"/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1" w:hanging="88"/>
              <w:jc w:val="center"/>
              <w:rPr/>
            </w:pPr>
            <w:r>
              <w:rPr>
                <w:sz w:val="24"/>
                <w:szCs w:val="24"/>
              </w:rPr>
              <w:t>2 04 0401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негосударственными организациями грантов для получателей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6" w:name="_Hlk497212125"/>
            <w:bookmarkEnd w:id="6"/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2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7" w:name="_Hlk483650259"/>
            <w:bookmarkEnd w:id="7"/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bookmarkStart w:id="8" w:name="_Hlk488066600"/>
            <w:bookmarkEnd w:id="8"/>
            <w:r>
              <w:rPr>
                <w:bCs/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имущественных и земельных отношений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bookmarkStart w:id="9" w:name="_Hlk488066731"/>
            <w:bookmarkEnd w:id="9"/>
            <w:r>
              <w:rPr>
                <w:bCs/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01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на территории сельских населенных пунктов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bookmarkStart w:id="10" w:name="_Hlk488066267"/>
            <w:bookmarkEnd w:id="10"/>
            <w:r>
              <w:rPr>
                <w:bCs/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1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земельные участки не сельскохозяйственного назначения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2 04 011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(земельные участки не сельскохозяйственного назначения на территории сельских населенных пунктов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4 04 13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учреждения образования, в части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111 05034 04 23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учреждения образования, в части казенных учреждений 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4 04 18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рочие учреждения, 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4 04 28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прочие учреждения, в части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 05034 04 26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 (учреждения культуры, в части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12 04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324 04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инансовое управление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1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29999 04 000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формирование районных фондов финансовой поддержки поселений и финансовое обеспечение осуществления органами местного самоуправления полномочий по решению вопросов местного значения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1" w:name="_Hlk504050407"/>
            <w:bookmarkEnd w:id="11"/>
            <w:r>
              <w:rPr>
                <w:sz w:val="24"/>
                <w:szCs w:val="24"/>
              </w:rPr>
              <w:t>6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8 0400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образования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2001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редпринимательской деятельност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2003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родительской плате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97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04 0173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работ по замене оконных блоков в муниципальных образовательных организациях Ставропольского края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 29999 04 1161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проведение работ по ремонту кровель в муниципальных общеобразовательных организациях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120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благоустройство территорий муниципальных общеобразовательных организац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0024 04 0090 150</w:t>
            </w:r>
          </w:p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мер социальной поддержки по оплате жилых помещений, отопления и освещения педагогическим работникам муниципальных образовательных организаций, проживающим и работающим в сельских населенных пунктах, рабочих поселках (поселках городского типа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30024 04 110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дошкольного образования в муниципальных дошкольных и общеобразовательных организациях и на финансовое обеспечение получения дошкольного образования в частных дошкольных и частных общеобразовательных организациях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30024 04 110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 (обеспечение государственных гарантий реализации прав на получение общедоступного и бесплатного начального общего, основного общего, среднего общего образования в муниципальных общеобразовательных организациях, а также обеспечение дополнительного образования детей в муниципальных общеобразовательных организациях и на финансовое обеспечение получения начального общего, основного общего, среднего общего образования в частных общеобразовательных организациях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30029 04 0000 150</w:t>
            </w:r>
          </w:p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66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венции бюджетам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ородских округов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2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20 04 020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учреждениям, находящимся в ведении органов исполнительной власти городских округов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07 04050 04 020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6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тдел культуры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2001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редпринимательской деятельност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201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 по средствам от предпринимательской деятельности на территории сельских населенных пунктов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1 13 0206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1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и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519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я бюджетам городских округов на поддержку отрасли культуры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2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2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прилегающей территории к зданию муниципального казенного учреждения культуры «Дом культуры села Донская Балка» и реконструкция летней концертной площадки в селе Донская Бал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29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прилегающей территории к зданию муниципального казенного учреждения культуры «Дом культуры села Николина Балка» в селе Николина Бал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3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здания муниципального казенного учреждения культуры «Дом культуры села Ореховка» в селе Орехов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2 07 04020 04 0131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помещений в здании муниципального казенного учреждения культуры «Дом Культуры села Просянка» по адресу: ул. Мира, 58 села Просян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34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Замена оконных блоков и проведение работ по косметическому ремонту наружных стен здания муниципального казенного учреждения культуры «Дом культуры села Сухая Буйвола» в селе Сухая Буйвол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36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прилегающей территории МКУК «ДК с. Шведино» в селе Шведино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2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Благоустройство прилегающей территории к зданию муниципального казенного учреждения культуры «Дом культуры села Донская Балка» и реконструкция летней концертной площадки в селе Донская Бал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3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Ремонт здания муниципального казенного учреждения культуры «Дом культуры села Ореховка» в селе Орехов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31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Ремонт помещений в здании муниципального казенного учреждения культуры «Дом Культуры села Просянка» по адресу: ул. Мира, 58 села Просян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34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Замена оконных блоков и проведение работ по косметическому ремонту наружных стен здания муниципального казенного учреждения культуры «Дом культуры села Сухая Буйвола» в селе Сухая Буйвол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50 04 020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учреждениям, находящимся в ведении органов исполнительной власти городских округов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2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прилегающей территории к зданию муниципального казенного учреждения культуры «Дом культуры села Донская Балка» и реконструкция летней концертной площадки в селе Донская Бал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29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прилегающей территории к зданию муниципального казенного учреждения культуры «Дом культуры села Николина Балка» в селе Николина Бал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3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здания муниципального казенного учреждения культуры «Дом культуры села Ореховка» в селе Орехов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31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помещений в здании муниципального казенного учреждения культуры «Дом Культуры села Просянка» по адресу: ул. Мира, 58 села Просян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34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Замена оконных блоков и проведение работ по косметическому ремонту наружных стен здания муниципального казенного учреждения культуры «Дом культуры села Сухая Буйвола» в селе Сухая Буйвол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36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прилегающей территории МКУК «ДК с. Шведино» в селе Шведино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18 0401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7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6</w:t>
            </w:r>
            <w:r>
              <w:rPr>
                <w:sz w:val="24"/>
                <w:szCs w:val="24"/>
                <w:lang w:val="en-US"/>
              </w:rPr>
              <w:t>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труда и социальной защиты населения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4 004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предоставление государственной социальной помощи малоимущим семьям, малоимущим одиноко проживающим гражданам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41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месячной денежной компенсации на каждого ребенка в возрасте до 18 лет многодетным семьям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0024 04 0042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го социального пособия на проезд студентам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 02 30024 04 0066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пособия на ребенка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0024 04 014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осуществление отдельных государственных полномочий в области труда и социальной защиты отдельных категорий граждан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0024 04 1122 150</w:t>
            </w:r>
          </w:p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ежегодной денежной компенсации многодетным семьям на каждого из детей не старше 18 лет, обучающихся в общеобразовательных организациях, на приобретение комплекта школьной одежды, спортивной одежды и обуви и школьных письменных принадлежносте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0024 04 1209 150</w:t>
            </w:r>
          </w:p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 (выплата денежной компенсации семьям, в которых в период с 1 января 2011 года по 31 декабря 2015 года родился третий или последующий ребенок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084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22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25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 02 3528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66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02 3538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462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438" w:leader="none"/>
              </w:tabs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202 39998 04 115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(осуществление отдельных государственных полномочий по социальной защите отдельных категорий граждан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 49999 04 0063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(выплата социального пособия на погребение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9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6001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зической культуры и спорта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02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077 04 0166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софинансирование капитальных вложений в объекты муниципальной собственности (реализация мероприятий по устойчивому развитию сельских территор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5027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государственной программы Российской Федерации "Доступная среда" на 2011 - 2020 годы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24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здания спортивного зала (второй этап) в селе Благодатно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25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Обустройство стадиона в селе Высоцко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35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Завершение ремонта здания котельной для размещения спортивного зала в селе Шангала Петровского городского округа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24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Ремонт здания спортивного зала (второй этап) в селе Благодатно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25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Обустройство стадиона в селе Высоцко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35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Завершение ремонта здания котельной для размещения спортивного зала в селе Шангала Петровского городского округа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24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здания спортивного зала (второй этап) в селе Благодатно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25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Обустройство стадиона в селе Высоцко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1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35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Завершение ремонта здания котельной для размещения спортивного зала в селе Шангала Петровского городского округа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муниципального хозяйства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bookmarkStart w:id="12" w:name="_Hlk504139390"/>
            <w:bookmarkEnd w:id="12"/>
            <w:r>
              <w:rPr>
                <w:sz w:val="24"/>
                <w:szCs w:val="24"/>
              </w:rPr>
              <w:t>6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0216 04 013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 (осуществление дорожной деятельности в части капитального ремонта и ремонта автомобильных дорог общего пользования местного значения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202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2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>555</w:t>
            </w:r>
            <w:r>
              <w:rPr>
                <w:sz w:val="24"/>
                <w:szCs w:val="24"/>
              </w:rPr>
              <w:t xml:space="preserve"> 04 0000 1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29999 04 001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 (реализация проектов развития территорий муниципальных образований, основанных на местных инициативах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ind w:left="-88" w:right="-10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 30024 04 1110 150</w:t>
            </w:r>
          </w:p>
          <w:p>
            <w:pPr>
              <w:pStyle w:val="Normal"/>
              <w:ind w:left="-88" w:right="-101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66" w:hanging="0"/>
              <w:jc w:val="both"/>
              <w:rPr/>
            </w:pPr>
            <w:r>
              <w:rPr>
                <w:bCs/>
                <w:sz w:val="24"/>
                <w:szCs w:val="24"/>
              </w:rPr>
              <w:t xml:space="preserve">Субвенции бюджетам </w:t>
            </w:r>
            <w:r>
              <w:rPr>
                <w:sz w:val="24"/>
                <w:szCs w:val="24"/>
              </w:rPr>
              <w:t xml:space="preserve">городских округов </w:t>
            </w:r>
            <w:r>
              <w:rPr>
                <w:bCs/>
                <w:sz w:val="24"/>
                <w:szCs w:val="24"/>
              </w:rPr>
              <w:t>на выполнение передаваемых полномочий субъектов Российской Федерации (организация проведения на территории Ставропольского края мероприятий по отлову и содержанию безнадзорных животных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1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2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26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Обустройство территории гражданского кладбища в селе Гофицко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2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территории, прилегающей к Памятнику воинам-односельчанам, погибшим в 1941-1945 гг., расположенному по адресу: пл. Свободы, б/н в селе Константиновско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32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автомобильной дороги общего пользования местного значения по ул. Юбилейная и пер. Черемушки в поселке Прикалаусский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33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дорожного покрытия автодороги по ул. Первомайской в поселке Рогатая Бал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3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Благоустройство аллей городского кладбища № 2 в микрорайоне «Кисличее» (второй этап) в городе Светлоград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3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Ремонт городской муниципальной бани на улице Крупской (второй этап) в городе Светлоград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139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92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физических лиц на реализацию проекта «Устройство подъездной дороги к стадиону на площади Выставочная в городе Светлоград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26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Обустройство территории гражданского кладбища в селе Гофицко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33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Ремонт дорожного покрытия автодороги по ул. Первомайской в поселке Рогатая Бал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3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Благоустройство аллей городского кладбища № 2 в микрорайоне «Кисличее» (второй этап) в городе Светлоград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3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Ремонт городской муниципальной бани на улице Крупской (второй этап) в городе Светлоград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20 04 0239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 (поступления средств от индивидуальных предпринимателей на реализацию проекта «Устройство подъездной дороги к стадиону на площади Выставочная в городе Светлограде Петровского городского округа Ставропольского края»)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26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Обустройство территории гражданского кладбища в селе Гофицко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2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территории, прилегающей к Памятнику воинам-односельчанам, погибшим в 1941-1945 гг., расположенному по адресу: пл. Свободы, б/н в селе Константиновско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32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автомобильной дороги общего пользования местного значения по ул. Юбилейная и пер. Черемушки в поселке Прикалаусский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33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дорожного покрытия автодороги по ул. Первомайской в поселке Рогатая Балка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37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Благоустройство аллей городского кладбища № 2 в микрорайоне «Кисличее» (второй этап) в городе Светлоград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338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Ремонт городской муниципальной бани на улице Крупской (второй этап) в городе Светлограде Петровского городского округа Ставропольского края»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8" w:hanging="0"/>
              <w:rPr/>
            </w:pPr>
            <w:r>
              <w:rPr>
                <w:sz w:val="24"/>
                <w:szCs w:val="24"/>
              </w:rPr>
              <w:t>2 07 04050 04 0339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 (поступления средств от организаций на реализацию проекта «Устройство подъездной дороги к стадиону на площади Выставочная в городе Светлограде Петровского городского округа Ставропольского края»).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8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по делам территорий администрации Петровского городского округа Ставропольского кра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2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 (в части доходов казенных учреждений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2 04 0000 4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2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4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/>
            </w:pPr>
            <w:r>
              <w:rPr>
                <w:sz w:val="24"/>
                <w:szCs w:val="24"/>
              </w:rPr>
              <w:t>2 07 04050 04 0000 15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4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8" w:right="-101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нтрольно-счетная палата Петровского городского округа Ставропольского края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1000 13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городских округов (в части доходов органов местного самоуправления, органов администрации)</w:t>
            </w:r>
          </w:p>
        </w:tc>
      </w:tr>
      <w:tr>
        <w:trPr/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5</w:t>
            </w:r>
          </w:p>
        </w:tc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88"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985" w:right="624" w:gutter="0" w:header="0" w:top="1134" w:footer="720" w:bottom="1134"/>
      <w:pgNumType w:fmt="decimal"/>
      <w:formProt w:val="false"/>
      <w:titlePg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8:39:00Z</dcterms:created>
  <dc:creator>Сергей Викторович</dc:creator>
  <dc:description/>
  <cp:keywords/>
  <dc:language>en-US</dc:language>
  <cp:lastModifiedBy>seryak</cp:lastModifiedBy>
  <cp:lastPrinted>2016-11-21T13:51:00Z</cp:lastPrinted>
  <dcterms:modified xsi:type="dcterms:W3CDTF">2018-11-14T06:20:00Z</dcterms:modified>
  <cp:revision>142</cp:revision>
  <dc:subject/>
  <dc:title>       Приложение 1</dc:title>
</cp:coreProperties>
</file>