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3" w:hanging="0"/>
        <w:jc w:val="center"/>
        <w:rPr/>
      </w:pPr>
      <w:r>
        <w:rPr/>
        <w:t>Приложение 7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плановый период 2020 и 2021 годов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руб.)</w:t>
      </w:r>
    </w:p>
    <w:tbl>
      <w:tblPr>
        <w:tblW w:w="9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729"/>
        <w:gridCol w:w="1294"/>
        <w:gridCol w:w="1298"/>
      </w:tblGrid>
      <w:tr>
        <w:trPr>
          <w:trHeight w:val="34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по годам</w:t>
            </w:r>
          </w:p>
        </w:tc>
      </w:tr>
      <w:tr>
        <w:trPr>
          <w:trHeight w:val="480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</w:tr>
      <w:tr>
        <w:trPr>
          <w:trHeight w:val="13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7644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82664,5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6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9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8564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294,00</w:t>
            </w:r>
          </w:p>
        </w:tc>
      </w:tr>
      <w:tr>
        <w:trPr>
          <w:trHeight w:val="56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2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80,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22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8180,5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6949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93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2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319,3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219,1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5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4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484,5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900,7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221,6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544,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262,8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356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57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31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39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3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453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5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5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91,5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1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651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82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1,6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91,6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78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1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1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00 00 0000 14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1,9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931,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06505,6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2721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51253,1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15483,8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8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38,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8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38,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088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9238,5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20000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3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3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3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29999 04 00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9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437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3885,8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9928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2877,0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981,7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,8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60,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3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90,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17,4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96,5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4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2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3,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,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7,9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917,9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28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49,9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59,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247,9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388,3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/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357,7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298,6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1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5,1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5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39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2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3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2,3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33,3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2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5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732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841</w:t>
            </w:r>
            <w:r>
              <w:rPr>
                <w:sz w:val="24"/>
                <w:szCs w:val="24"/>
              </w:rPr>
              <w:t>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32,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1,5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8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35280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3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7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538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883,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07,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0,17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1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1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3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3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8,79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4,6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8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78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528,8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9478,0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008,56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957,7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,28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,2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2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7,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2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7,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center"/>
              <w:rPr/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2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7,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84" w:hanging="0"/>
              <w:jc w:val="center"/>
              <w:rPr/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52,5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237,7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3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val="en-US"/>
              </w:rPr>
              <w:t>1664150</w:t>
            </w:r>
            <w:r>
              <w:rPr>
                <w:bCs/>
                <w:sz w:val="24"/>
                <w:szCs w:val="24"/>
              </w:rPr>
              <w:t>,6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05386,07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418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1T12:03:00Z</dcterms:created>
  <dc:creator>Сергей Викторович</dc:creator>
  <dc:description/>
  <cp:keywords/>
  <dc:language>en-US</dc:language>
  <cp:lastModifiedBy>seryak</cp:lastModifiedBy>
  <cp:lastPrinted>2018-11-06T08:45:00Z</cp:lastPrinted>
  <dcterms:modified xsi:type="dcterms:W3CDTF">2018-11-14T06:30:00Z</dcterms:modified>
  <cp:revision>12</cp:revision>
  <dc:subject/>
  <dc:title>Приложение 4</dc:title>
</cp:coreProperties>
</file>