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>
          <w:szCs w:val="28"/>
        </w:rPr>
      </w:pPr>
      <w:r>
        <w:rPr>
          <w:szCs w:val="28"/>
        </w:rPr>
        <w:t>Приложение 10</w:t>
      </w:r>
    </w:p>
    <w:p>
      <w:pPr>
        <w:pStyle w:val="Normal"/>
        <w:spacing w:lineRule="exact" w:line="240"/>
        <w:ind w:left="5643" w:hanging="0"/>
        <w:jc w:val="both"/>
        <w:rPr>
          <w:szCs w:val="28"/>
        </w:rPr>
      </w:pPr>
      <w:r>
        <w:rPr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 Ставропольского края на 2019 год и плановый период 2020 и 2021 годов»</w:t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760" w:leader="none"/>
        </w:tabs>
        <w:ind w:left="540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>РАСПРЕДЕЛЕНИЕ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бюджетных ассигнований по целевым статьям </w:t>
      </w:r>
    </w:p>
    <w:p>
      <w:pPr>
        <w:pStyle w:val="Normal"/>
        <w:spacing w:lineRule="exact" w:line="240"/>
        <w:jc w:val="center"/>
        <w:rPr/>
      </w:pPr>
      <w:r>
        <w:rPr>
          <w:color w:val="000000"/>
          <w:szCs w:val="28"/>
        </w:rPr>
        <w:t xml:space="preserve">(муниципальным программам и непрограммным направлениям </w:t>
      </w:r>
    </w:p>
    <w:p>
      <w:pPr>
        <w:pStyle w:val="Normal"/>
        <w:spacing w:lineRule="exact" w:line="240"/>
        <w:jc w:val="center"/>
        <w:rPr>
          <w:color w:val="000000"/>
          <w:szCs w:val="28"/>
        </w:rPr>
      </w:pPr>
      <w:r>
        <w:rPr>
          <w:color w:val="000000"/>
          <w:szCs w:val="28"/>
        </w:rPr>
        <w:t xml:space="preserve">деятельности) (ЦСР) и группам видов расходов (ВР) </w:t>
      </w:r>
    </w:p>
    <w:p>
      <w:pPr>
        <w:pStyle w:val="Normal"/>
        <w:spacing w:lineRule="exact" w:line="240"/>
        <w:ind w:left="-426"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классификации расходов бюджетов на 2019 год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(тыс.руб.)</w:t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1"/>
        <w:gridCol w:w="1454"/>
        <w:gridCol w:w="576"/>
        <w:gridCol w:w="1454"/>
      </w:tblGrid>
      <w:tr>
        <w:trPr>
          <w:trHeight w:val="566" w:hRule="atLeast"/>
        </w:trPr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Сумма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0 232,8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дошкольно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 219,9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316 219,9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 233,9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 070,5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988,7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5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 565,8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90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2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07,3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4,8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5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2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3,2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1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91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4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3,7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7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9,0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1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6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,9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0,8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6,6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1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8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1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19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140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6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6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 533,4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 325,7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0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1 01 771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 900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обще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7 448,2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 771,2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 635,5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715,4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951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744,0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224,8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21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2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5,8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5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0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63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0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2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2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0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6,1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2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4,3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7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6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2,1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4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77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4,1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3,7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138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2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4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23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 860,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9 044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000,9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2 01 771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 814,5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L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29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L0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29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лагоустройство территорий муниципальных общеобразовательных организац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S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15,7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1 S7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15,7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676,9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объектов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2 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8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2 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9,8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2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37,0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2 02 S73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37,0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дополнительно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634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634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 912,2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716,6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02,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3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3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1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,0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молодым специалист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4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3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7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2,7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7,3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3 01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рганизация летнего отдыха и занятости несовершеннолетни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33,2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обеспечение отдыха и оздоровления несовершеннолетни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506,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9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итания детей в летних пришкольных лагер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15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9,5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1 208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5,7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оустройство школьников в летний перио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7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5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2 20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2,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9,5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5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65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8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4 03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396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324,6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938,8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665,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15,0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6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6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7,4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5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072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26,7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77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7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1,8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1 5 02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1 5 02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945,4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450,3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 576,4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спортивных учрежден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7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12,5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612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96,8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13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0,3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2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спортивно-массовых мероприят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физкультурно-спортивных мероприят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9,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2 203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765,5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3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23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3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23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3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42,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3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42,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конструкция и капитальный ремонт объектов физической культуры и спорта, находящихся в муниципальной собствен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конструкция и капитальный ремонт объектов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5 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1 05 2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771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71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57,3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13,0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2 2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,2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детей и молодеж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2 2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77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1 203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2 2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2 02 2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мероприятий для некоммерческих социально-ориентированных организац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3 01 20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еализация полномочий по опеке и попечительству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520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1 520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773,7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596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диновременного пособия усыновител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4 01 781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42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1,3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3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39,6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76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7,7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53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2 5 01 76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53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3 268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2 204,7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0 614,4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94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3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420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397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1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465,6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2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097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1,4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538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436,3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512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08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 509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социального пособия на погребени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5,4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01 76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4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пособия на ребен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38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936,2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44,9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6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893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5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173,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6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7,9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01 77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78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76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745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 288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16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 37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8 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371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828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12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1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7,5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,2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01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616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1 01 78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6 126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P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P1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3 1 P1 76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</w:rPr>
              <w:t>1 590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063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 063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 909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 9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77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3 2 01 76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5 951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4 265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работка и актуализация схем теплоснабжения, водоснабжения и водоотвед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гистрацию и содержание объектов теплоснабжения, водоснабжения, водоотведения на территории округ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1 2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1 210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содержание мемориалов «Огонь вечной слав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38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содержание мемориалов «Огонь вечной слав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38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44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2 209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4,8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рганизацию и содержание мест захорон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4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4 1 04 205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200,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, содержание и ремонт систем уличного освещ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уличного освещ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5 2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5 204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апитальный ремонт муниципального жилищного фон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6 2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6 20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деятельности по сбору и транспортированию твердых коммунальных отходов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8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8 2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08 20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4 1 1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жилищно-коммунального хозяй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0 2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22,9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0 2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0 204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9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403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1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95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1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95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1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607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1 11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607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87,5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187,5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202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204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2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2 01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5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/>
            </w:pPr>
            <w:r>
              <w:rPr>
                <w:sz w:val="24"/>
              </w:rPr>
              <w:t>04 2 01 S66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505,4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Капитальный ремонт общего имущества многоквартирных домов, в которых расположены помещения муниципальной собствен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3 02 210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жильем молодых сем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4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циальное обеспечение и иные выплаты населению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4 01 L49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943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943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98,3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9,7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8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069,0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3 375,8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3 506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751,4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4 5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18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7 458,7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 680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хранение и популяризация традиционной народной культуры в Петровском городском округе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 837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 482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429,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 006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47,5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2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1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6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специальной оценки условий труд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3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7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8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1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54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хранения, изучения и публичного представления музейных предметов, музейных коллекц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325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041,7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127,6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5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,8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4,7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2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8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библиотечного, библиографического и информационного обслуживания населения Петровского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006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493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 645,0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38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2,7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6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3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8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муниципальных учреждений дополнительного образования в сфере куль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858,9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965,1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472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6,3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920,8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2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5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компьютерных програм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8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9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44,5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1,1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3,3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4 768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уществление организационно-методической деятель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417,6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48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248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обязательных медицинских осмотров работ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2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2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вывозу опасных отход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1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по разработке экологической документ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9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овышению уровня пожарной безопас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09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5 21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9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6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 581,4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6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38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6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38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6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343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06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 343,1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регионального проекта «Культурная сред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A1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652,8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A15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A15519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0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отрасли культуры (обеспечение муниципальных учреждений культуры в сельской местности специализированным автотранспортом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A15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92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1 A15519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392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778,6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9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0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3,0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,5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349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 в области культуры и искус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5 2 01 20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 017,7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314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 64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левые средства на реализацию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highlight w:val="yellow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  <w:highlight w:val="yellow"/>
              </w:rPr>
            </w:pPr>
            <w:r>
              <w:rPr>
                <w:sz w:val="24"/>
              </w:rPr>
              <w:t>06 1 01 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highlight w:val="yellow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64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ирование средств на исполнение действующих расходных обязательств органов местного самоуправления Петровского городского округа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1 207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реализацию проекта «Интерактивный бюджет для граждан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2 2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2 209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1,2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595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7 595,3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 438,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142,0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1 03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 703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9,7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8,3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187,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,7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6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 973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Управление имуществом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26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становка на кадастровый учет имущества, в том числе земельных участков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1 01 203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98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628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10,8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0,6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46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7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817,9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Модернизация экономики и улучшение инвестиционного климат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1 202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конкурсов профессионального мастер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1 02 202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ярмарок на территории округа с участием Ставропольских товаропроизводителе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держка выставочно-ярмарочной деятель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1 2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1 204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комплекса мероприятий по развитию пищевой и перерабатывающей промышленности и потребительского рынк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мероприятий в области пищевой и перерабатывающей промышлен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2 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8 2 02 205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795,9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устойчивого развития сельскохозяйственного производ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978,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растениевод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02,2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проведение соревнований по итогам уборк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206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R5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3,3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R54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 R543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R543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1R543В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,8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животновод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5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2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2 76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4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2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1 02 R543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,1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сельского хозяйства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817,7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7,2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27,4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19,8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610,2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60,2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40,2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09 2 01 765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35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улично-дорожной сети и обеспечение безопасности дорожного движ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7 435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становка, ремонт и содержание ТСОДД на автомобильных дорогах и улично-дорожной се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1 205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 217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2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4,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2G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14,7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2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002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2 S64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 002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держание, капитальный ремонт и ремонт улично-дорожной се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3 205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7 218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еализация уличных и квартальных инициатив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4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монт улично-дорожной се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4 2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0 1 04 2067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Развитие градостроительства и архитек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оведение комплексных кадастровых работ на территории Петровского городского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плата услуг по проведению межевания границ земельных участков под строительство объектов, подготовка межевых и градостроительных план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2 2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2 203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комплексных кадастровых рабо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1 1 02 210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820,0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рганизационное, методическое обеспечение и информационное сопровождение сферы межнациональных и межконфессиональных отношен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готовление и распространение социальной рекламы, полиграфической продук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1 2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1 20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1 02 207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Муниципальная поддержка казачеств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Муниципальная поддержка казачьих обществ, осуществляющих свою деятельность на территории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оддержка казачьего общест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2 01 20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рофилактика правонарушен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43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1 205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взаимодействия субъектов профилактики правонарушений, в том числе правонарушений несовершеннолетних на территории округа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8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204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763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1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2 769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Информационно-пропагандистское обеспечение профилактики правонарушен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готовка и публикация агитационных материал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3 03 206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Противодействие коррупции в сфере деятельности органов местного самоуправл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Разработка и изготовление печатной продукции антикоррупционной направленност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тиводействие коррупции в сфере деятельности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1 2054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2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2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3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4 03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Антитеррористическая защищенность и защита населения и территории от чрезвычайных ситуац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 420,8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редупреждение и ликвидация чрезвычайных ситуаций и стихийных бедствий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 094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517,5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 976,2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22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8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2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2 203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45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вышение уровня безопасности населения округа и защищенности критически важных объектов от террористических угро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3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26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3 77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3 77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2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3 S7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3 5 03 S73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6,3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5 304,6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Развитие муниципальной служб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Получение дополнительного профессионального образования муниципальными служащим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1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1 01 208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2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2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2 01 208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26,0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73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деятельности многофункционального центра предоставления государственных и муниципальных услуг в Петровском городском округе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373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3 023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1 133,79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73,5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11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6,2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3 02 203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5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1 544,9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Обеспечение реализации Программы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8 462,8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45,6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54,5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091,0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1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6 417,2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2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82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 082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722,4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14 5 02 207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59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0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5 361,5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1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43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1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1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302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лава муниципального образ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3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538,8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3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3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97,3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Центральный аппарат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1 570,47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6 413,64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21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 181,6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0,5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9 766,63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100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3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 013,8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837,4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2026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76,4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зервные фонды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ые бюджетные ассигнова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204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0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512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5,1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66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80,00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2,4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66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 432,41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4 00 7715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38,75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6 00 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908,68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6 00 1001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41,56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50 6 00 100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867,12</w:t>
            </w:r>
          </w:p>
        </w:tc>
      </w:tr>
      <w:tr>
        <w:trPr/>
        <w:tc>
          <w:tcPr>
            <w:tcW w:w="5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сего: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5" w:right="-111" w:hanging="0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 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6" w:hanging="0"/>
              <w:rPr>
                <w:sz w:val="24"/>
              </w:rPr>
            </w:pPr>
            <w:r>
              <w:rPr>
                <w:sz w:val="24"/>
              </w:rPr>
              <w:t>1 709 814,52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Msonormal">
    <w:name w:val="msonormal"/>
    <w:basedOn w:val="Normal"/>
    <w:qFormat/>
    <w:pPr>
      <w:spacing w:before="280" w:after="280"/>
    </w:pPr>
    <w:rPr>
      <w:sz w:val="24"/>
    </w:rPr>
  </w:style>
  <w:style w:type="paragraph" w:styleId="Xl64">
    <w:name w:val="xl64"/>
    <w:basedOn w:val="Normal"/>
    <w:qFormat/>
    <w:pPr>
      <w:spacing w:before="280" w:after="280"/>
    </w:pPr>
    <w:rPr>
      <w:rFonts w:ascii="Arial" w:hAnsi="Arial" w:cs="Arial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7">
    <w:name w:val="xl6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sz w:val="16"/>
      <w:szCs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" w:hAnsi="Arial" w:cs="Arial"/>
      <w:b/>
      <w:bCs/>
      <w:sz w:val="16"/>
      <w:szCs w:val="16"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sz w:val="16"/>
      <w:szCs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Arial" w:hAnsi="Arial" w:cs="Arial"/>
      <w:b/>
      <w:bCs/>
      <w:sz w:val="16"/>
      <w:szCs w:val="16"/>
    </w:rPr>
  </w:style>
  <w:style w:type="paragraph" w:styleId="Xl80">
    <w:name w:val="xl80"/>
    <w:basedOn w:val="Normal"/>
    <w:qFormat/>
    <w:pPr>
      <w:spacing w:before="280" w:after="280"/>
      <w:jc w:val="center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3:11:00Z</dcterms:created>
  <dc:creator>Вера</dc:creator>
  <dc:description/>
  <cp:keywords/>
  <dc:language>en-US</dc:language>
  <cp:lastModifiedBy>seryak</cp:lastModifiedBy>
  <cp:lastPrinted>2014-11-12T14:13:00Z</cp:lastPrinted>
  <dcterms:modified xsi:type="dcterms:W3CDTF">2018-11-14T06:59:00Z</dcterms:modified>
  <cp:revision>189</cp:revision>
  <dc:subject/>
  <dc:title>ПРИЛОЖЕНИЕ № 9</dc:title>
</cp:coreProperties>
</file>