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4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муниципальных гарантий Петровского городского округа Ставропольского края на 2019 год и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Бюджетные ассигнования на исполнение муниципальных гарантий Петровского городского округа Ставропольского края по возможным гарантийным случаям в 2019 году, в плановом периоде 2020 и 2021 годах – не предусмотрен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seryak</cp:lastModifiedBy>
  <cp:lastPrinted>2017-11-15T09:27:00Z</cp:lastPrinted>
  <dcterms:modified xsi:type="dcterms:W3CDTF">2018-11-14T07:05:00Z</dcterms:modified>
  <cp:revision>24</cp:revision>
  <dc:subject/>
  <dc:title>проект</dc:title>
</cp:coreProperties>
</file>