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риложение 9</w:t>
      </w:r>
    </w:p>
    <w:p>
      <w:pPr>
        <w:pStyle w:val="Normal"/>
        <w:spacing w:lineRule="exact" w:line="240"/>
        <w:ind w:left="9072" w:hanging="0"/>
        <w:jc w:val="both"/>
        <w:rPr/>
      </w:pPr>
      <w:r>
        <w:rPr>
          <w:sz w:val="28"/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63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главным распорядителям средств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разделам (Рз), подразделам (ПР),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(муниципальным программам и непрограммным направлениям деятельности) (ЦСР) и группам видов расходов (ВР) классификации расходов бюджетов в ведомственной структуре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ходов местного бюджета (Вед.) на плановый период 2020 и 2021 годов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руб.)</w:t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2"/>
        <w:gridCol w:w="709"/>
        <w:gridCol w:w="709"/>
        <w:gridCol w:w="567"/>
        <w:gridCol w:w="1984"/>
        <w:gridCol w:w="709"/>
        <w:gridCol w:w="1701"/>
        <w:gridCol w:w="2126"/>
      </w:tblGrid>
      <w:tr>
        <w:trPr>
          <w:trHeight w:val="70" w:hRule="atLeast"/>
        </w:trPr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/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3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6,3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0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0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43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/>
            </w:pPr>
            <w:r>
              <w:rPr>
                <w:sz w:val="24"/>
                <w:szCs w:val="24"/>
              </w:rPr>
              <w:t>1 3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1 30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6,7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76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1,3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1,4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5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5,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5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15,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/>
            </w:pPr>
            <w:r>
              <w:rPr>
                <w:sz w:val="24"/>
                <w:szCs w:val="24"/>
              </w:rPr>
              <w:t>10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публичной деятельности и информационной открыт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вещение деятельности органов местного самоуправления Петровского городского округа в печатных средствах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42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 151,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504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512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8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7,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1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016,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1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1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1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61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76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76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53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7,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сельского хозяйства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7,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7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817,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7,2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127,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9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0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0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10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60,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40,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765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3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36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36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136,7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1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51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36,8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13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8,5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338,5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/>
            </w:pPr>
            <w:r>
              <w:rPr>
                <w:sz w:val="24"/>
                <w:szCs w:val="24"/>
              </w:rPr>
              <w:t>2 013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3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7,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3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6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2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3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5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23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930,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мероприятий для некоммерческих социально-ориентированных организ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2 3 01 20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,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1 205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заимодействия субъектов профилактики правонарушений, в том числе правонарушений несовершеннолетних на территории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204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76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3 3 02 76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ационно-пропагандистское обеспечение профилактики правонару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убликация агитационных материал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3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3 206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тиводействие коррупции в сфере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работка и изготовление печатной продукции антикоррупционной направл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сфере деятельност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0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3 4 02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, по образовательным программам в области противодействия корруп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666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лучение дополнительного профессионального образования муниципальными служащи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1 208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публичной деятельности и информационной открыт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вещение деятельности органов местного самоуправления Петровского городского округа в печатных средствах массовой информац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208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6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многофункционального центра предоставления государственных и муниципальных услуг в Петровском городском округ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8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13 386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36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33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33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0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86,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6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7 102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2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2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Антитеррористическая защищенность и защита населения и территории от чрезвычайных ситуа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/>
            </w:pPr>
            <w:r>
              <w:rPr>
                <w:sz w:val="24"/>
                <w:szCs w:val="24"/>
              </w:rPr>
              <w:t>7 09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2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и ликвидация чрезвычайных ситуаций и стихийных бедств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98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102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1,5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525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76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5 976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0,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6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/>
            </w:pPr>
            <w:r>
              <w:rPr>
                <w:sz w:val="24"/>
                <w:szCs w:val="24"/>
              </w:rPr>
              <w:t>2 912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08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сельск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устойчивого развития сельскохозяйственного производ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6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2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растениевод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90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6,8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соревнований по итогам убор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206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действие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3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4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животновод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,9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65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R5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R54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,1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 «Модернизация экономики и улучшение инвестиционного климат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и развитие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паганда и популяризация предприниматель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онкурсов профессионального мастер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пищевой и перерабатывающей промышленности и потребительского ры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ярмарок на территории округа с участием Ставропольских товаропроизводител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выставочно-ярмарочной 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204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комплекса мероприятий по развитию пищевой и перерабатывающей промышленности и потребительского рын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в области пищевой и перерабатывающей промышл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2 20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градо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радостроительство и выполнение отдельных функций в области строительства и архите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комплексных кадастровых работ на территории Петровс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проведению межевания границ земельных участков под строительство объектов, подготовка межевых и градостроительных пл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203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11 1 02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21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е, методическое обеспечение и информационное сопровождение сферы межнациональных и межконфессиона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социальной рекламы, полиграфической проду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2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2 207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ая поддержка казаче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униципальная поддержка казачьих обществ, осуществляющих свою деятельность на территории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казачьего об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20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 – будущее Петровс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спитание гражданственности и патриотизма у молодё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7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3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920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олодым семьям социальных выплат на приобретение (строительство) жиль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L49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0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0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полномочий по опеке и попечитель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0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520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3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3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773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/>
            </w:pPr>
            <w:r>
              <w:rPr>
                <w:sz w:val="24"/>
                <w:szCs w:val="24"/>
              </w:rPr>
              <w:t>4 59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6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96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усыновител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 администрации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имуществом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26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становка на кадастровый учет имущества, в том числе земельных участк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0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8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8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628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,8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,6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7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817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2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29,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24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829,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74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проекта «Интерактивный бюджет для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209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3,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3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703,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29,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8,3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7,7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3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3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973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55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/>
            </w:pPr>
            <w:r>
              <w:rPr>
                <w:sz w:val="24"/>
                <w:szCs w:val="24"/>
              </w:rPr>
              <w:t>42 554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финансам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5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54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50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 254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редства на реализацию указа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64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6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2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06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38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438,7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48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53,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 85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8 063,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6 639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 844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4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929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4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929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4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929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7 24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 929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 766,0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34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 308,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70,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 070,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311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 640,1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5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 77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2 988,4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0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90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32,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7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07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4,8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5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2,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91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4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7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4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,7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,7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6,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9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,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,6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8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,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6,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6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76,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 24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 388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755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 672,8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7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 18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 408,4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391 32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805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32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805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32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805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1 323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1 805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166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37 707,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715,4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715,4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287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629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938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8 137,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4,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224,8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1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1,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8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215,8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5,6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,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0,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63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4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2,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0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 2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 2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2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4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/>
            </w:pPr>
            <w:r>
              <w:rPr>
                <w:sz w:val="24"/>
                <w:szCs w:val="24"/>
              </w:rPr>
              <w:t>477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7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,1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,7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138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41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3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357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 298,6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 11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 722,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96,3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1 196,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7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 047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 380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6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87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6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87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6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87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60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687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38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 964,9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16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716,6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28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54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3,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 3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4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7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,7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01 3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3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7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998,1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4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летнего отдыха и занятости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534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обеспечение отдыха и оздоровления несовершеннолетни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506,1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9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летних пришкольных лагер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5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15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5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9,5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08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,7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вой занятост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школьников в летний пери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7,4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5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2,1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загородного отдыха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39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40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,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,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6,5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,6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4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 – будущее Петровс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4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спитание гражданственности и патриотизма у молодёж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4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64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3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57,3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3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13,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2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1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4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1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4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10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424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оступательного развития системы образования Петровс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4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324,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8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938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665,1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15,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3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6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,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85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099,7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0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4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5,1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1,8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5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5,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5,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945,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19,0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1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7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140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460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 654,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8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8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8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досуга и создание условий для обеспечения жителей округа услугами организаций культуры, дополнительного образования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8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муниципальных учреждений дополнительного образования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68,8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878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75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985,0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2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472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4,9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3,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2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923,5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8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4,5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1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768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59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2 775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9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61,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95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261,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досуга и создание условий для обеспечения жителей округа услугами организаций культуры, дополнительного образования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240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406,4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популяризация традиционной народной культуры в Петровском городском округ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 893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 043,6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54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 699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29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 429,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094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244,5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5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5,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2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,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963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8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,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4,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хранения, изучения и публичного представления музейных предметов, музейных коллекц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28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331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4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048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7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127,6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4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1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7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 Петровс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18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031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0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 518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 645,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0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63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7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3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2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,9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496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514,0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содержание мемориалов «Огонь вечной сла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мориалов «Огонь вечной слав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0,8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3,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5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8,1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0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8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46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350,9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досуга и создание условий для обеспечения жителей округа услугами организаций культуры, дополнительного образования в сфере куль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7,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методической деятель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2,4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7,3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7,8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2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257,8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3,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3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23,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,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,0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9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9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349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культуры и искус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3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уда и социальной защиты населения администрации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77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743,6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6 778,7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 743,6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5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939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5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939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9 15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939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 569,3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6 348,9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32,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841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9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654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762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97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 397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9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1,9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65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65,6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883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607,6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4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1,4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3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 222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 946,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4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5,1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0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3,0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7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4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 482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982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,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 56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 066,1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 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7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7 37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 871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8,5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2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1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,0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2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61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565,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126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 085,4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P1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0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P1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0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P176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0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90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1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86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1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86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1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86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 512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 686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72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33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 469,3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630,3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17,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17,9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4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15,5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 915,5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17,4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496,5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66,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 345,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90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639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6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86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598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17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17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17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06,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 117,5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49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 959,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 91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8,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27,9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6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8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15,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78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 815,2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31,6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31,6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, пропаганда здорового образ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31,6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спортивных учрежден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03,0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631,6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40,6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569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2,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612,2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16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36,7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429,8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3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490,3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2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, пропаганда здорового образа жизн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спортивно-массовых мероприятий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спортивных мероприят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36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29,7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3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,3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7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47,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9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9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80,9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3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,3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3,8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39,6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го осна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477,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 782,9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9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 264,9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7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7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7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7,3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567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8,33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9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8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9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9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069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го осна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7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43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693,6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2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8 237,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2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8 237,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улично-дорожной сети и обеспечение безопасности дорожного движ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 227,9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8 237,4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становка, ремонт и содержание ТСОДД на автомобильных дорогах и улично-дорожной се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8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8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205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09,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018,7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, капитальный ремонт и ремонт улично-дорожной се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1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8 218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1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8 218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 20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 218,6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38 218,6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уличных и квартальных инициати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4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4 206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2 456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2 456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2 456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2 456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415,7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42 456,2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6,3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 506,3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791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7 831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1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8,1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568,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 824,3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муниципального жилищного фонд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6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6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6 204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общего имущества многоквартирных домов, в которых расположены помещения муниципальной собствен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,9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5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07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15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07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651,9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 907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000,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8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20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200,8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, содержание и ремонт систем уличного осве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6,8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личного осве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6,8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204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251,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506,8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по сбору и транспортированию твердых коммунальных от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206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4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204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7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территорий администрации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1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40,7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10,5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840,7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,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 462,8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5,6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45,6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5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4,57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1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1,0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1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17,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17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17,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7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7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7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го оснащения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7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47,6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377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52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82,3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5,5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Петровского городского округа Ставропольского кр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6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6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6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422,6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3,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513,9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25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24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,0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7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7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312,71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6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8,68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56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1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7,12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но утвержденные рас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234,6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 728,89</w:t>
            </w:r>
          </w:p>
        </w:tc>
      </w:tr>
      <w:tr>
        <w:trPr/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108" w:right="-108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664 150,6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right="-85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705 386,07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598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4">
    <w:name w:val="xl64"/>
    <w:basedOn w:val="Normal"/>
    <w:qFormat/>
    <w:pPr>
      <w:widowControl/>
      <w:autoSpaceDE w:val="true"/>
      <w:spacing w:before="280" w:after="280"/>
    </w:pPr>
    <w:rPr>
      <w:rFonts w:ascii="Arial" w:hAnsi="Arial" w:cs="Arial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autoSpaceDE w:val="tru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shd w:fill="FFFF00" w:val="clear"/>
      <w:autoSpaceDE w:val="true"/>
      <w:spacing w:before="280" w:after="280"/>
    </w:pPr>
    <w:rPr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</w:pPr>
    <w:rPr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</w:pPr>
    <w:rPr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autoSpaceDE w:val="true"/>
      <w:spacing w:before="280" w:after="280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00:00Z</dcterms:created>
  <dc:creator>FU</dc:creator>
  <dc:description/>
  <cp:keywords/>
  <dc:language>en-US</dc:language>
  <cp:lastModifiedBy>seryak</cp:lastModifiedBy>
  <cp:lastPrinted>2011-12-20T17:19:00Z</cp:lastPrinted>
  <dcterms:modified xsi:type="dcterms:W3CDTF">2018-11-15T08:41:00Z</dcterms:modified>
  <cp:revision>169</cp:revision>
  <dc:subject/>
  <dc:title/>
</cp:coreProperties>
</file>