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6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jc w:val="center"/>
        <w:rPr/>
      </w:pPr>
      <w:r>
        <w:rPr/>
        <w:t>РАСПРЕДЕЛЕНИЕ</w:t>
      </w:r>
    </w:p>
    <w:p>
      <w:pPr>
        <w:pStyle w:val="Normal"/>
        <w:spacing w:lineRule="exact" w:line="240"/>
        <w:jc w:val="center"/>
        <w:rPr/>
      </w:pPr>
      <w:r>
        <w:rPr/>
        <w:t>доходов местного бюджета в соответствии с классификацией доходов бюджетов на 2019 год</w:t>
      </w:r>
    </w:p>
    <w:p>
      <w:pPr>
        <w:pStyle w:val="Normal"/>
        <w:spacing w:lineRule="exact" w:line="24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(тыс. рублей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5003"/>
        <w:gridCol w:w="1376"/>
      </w:tblGrid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6" w:right="-4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51592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1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84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0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3 02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950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5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568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000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-38" w:hanging="0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72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42,9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5 04000 02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имуществ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062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/>
            </w:pPr>
            <w:r>
              <w:rPr>
                <w:sz w:val="24"/>
                <w:szCs w:val="24"/>
              </w:rPr>
              <w:t>000 1 06 01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19,9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6 06000 00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42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08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08 03000 01 0000 11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0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11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39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5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53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1 07000 00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1 1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2 01000 01 0000 12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1,5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1 13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51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91,6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 1 13 01994 04 0000 13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оказания платных услуг (работ) получателями средств бюджетов городских округов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1 16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1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7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1 16 90000 00 0000 14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1,9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42939,</w:t>
            </w:r>
            <w:r>
              <w:rPr>
                <w:bCs/>
                <w:sz w:val="24"/>
                <w:szCs w:val="24"/>
                <w:lang w:val="en-US"/>
              </w:rPr>
              <w:t>3</w:t>
            </w:r>
            <w:r>
              <w:rPr>
                <w:bCs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bCs/>
                <w:sz w:val="24"/>
                <w:szCs w:val="24"/>
              </w:rPr>
              <w:t>000 2 02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25937,1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4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1500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тации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4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67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1500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48,6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4733,75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097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3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551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2,9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right="-30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0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227,3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5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2 02 29999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5" w:hanging="5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00227,38 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0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66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7" w:right="-21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001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49,5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2 29999 04 017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25,0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116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260</w:t>
            </w:r>
            <w:r>
              <w:rPr>
                <w:sz w:val="24"/>
                <w:szCs w:val="24"/>
              </w:rPr>
              <w:t>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29999 04 116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95,0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29999 04 12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33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бюджетной системы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758174,</w:t>
            </w:r>
            <w:r>
              <w:rPr>
                <w:sz w:val="24"/>
                <w:szCs w:val="24"/>
                <w:lang w:val="en-US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9352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6 150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7,7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3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 xml:space="preserve">000 2 02 30024 04 0032 150 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64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  <w:lang w:val="en-US"/>
              </w:rPr>
            </w:pPr>
            <w:r>
              <w:rPr>
                <w:bCs/>
                <w:sz w:val="24"/>
                <w:szCs w:val="24"/>
              </w:rPr>
              <w:t>000 2 02 30024 04 0036 15</w:t>
            </w:r>
            <w:r>
              <w:rPr>
                <w:bCs/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860,26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04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590,3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44,9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4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75,4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0024 04 004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432,4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40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000 2 02 30024 04 006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1938,6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009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9628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4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0909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000 2 02 30024 04 018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2533,4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0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28860,0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10 150</w:t>
            </w:r>
          </w:p>
          <w:p>
            <w:pPr>
              <w:pStyle w:val="Normal"/>
              <w:ind w:left="-108" w:right="-93" w:hanging="0"/>
              <w:jc w:val="cente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проведения мероприятий по отлову и содержанию безнадзорных животных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238,7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4 04 1122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185,19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2 30024 04 1209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8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0029 04 0000 150</w:t>
            </w:r>
          </w:p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19,0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51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084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5512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1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1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2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4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397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28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000 2 02 35280 04 0000 15</w:t>
            </w:r>
            <w:r>
              <w:rPr>
                <w:sz w:val="24"/>
                <w:szCs w:val="24"/>
                <w:lang w:val="en-US"/>
              </w:rPr>
              <w:t>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6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7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38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097,8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462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0,5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1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образований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1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3,3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3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35543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50,04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34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334,7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108" w:right="-93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814,4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00 2 02 39998 04 115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поддержке семьи и детей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20,2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2 49999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2 02 49999 04 006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/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93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 204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 204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негосударственных организаций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>000 2040401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6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3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000 2 07 00000 00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66" w:right="-4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0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2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>
                <w:sz w:val="24"/>
                <w:szCs w:val="24"/>
                <w:highlight w:val="yellow"/>
                <w:lang w:val="en-US"/>
              </w:rPr>
            </w:pPr>
            <w:r>
              <w:rPr>
                <w:sz w:val="24"/>
                <w:szCs w:val="24"/>
              </w:rPr>
              <w:t xml:space="preserve">000 2 07 04020 04 0000 </w:t>
            </w:r>
            <w:r>
              <w:rPr>
                <w:sz w:val="24"/>
                <w:szCs w:val="24"/>
                <w:lang w:val="en-US"/>
              </w:rPr>
              <w:t>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3237,1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20 04 012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2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тадиона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2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2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территории, прилегающей к Памятнику воинам-односельчанам, погибшим в 1941-1945 гг., расположенному по адресу: пл. Свободы, б/н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,2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2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к зданию муниципального казенного учреждения культуры «Дом культуры села Николина Балка»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3,3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автомобильной дороги общего пользования местного значения по ул. Юбилейная и пер. Черемушки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,7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,4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МКУК «ДК с. Шведино»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1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20 04 022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2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стадиона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2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2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66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000 2 07 04020 04 02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20 04 02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20 04 02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38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20 04 02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3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20 04 02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9" w:hanging="0"/>
              <w:jc w:val="center"/>
              <w:rPr/>
            </w:pPr>
            <w:r>
              <w:rPr>
                <w:sz w:val="24"/>
                <w:szCs w:val="24"/>
              </w:rPr>
              <w:t>000 2 07 04050 04 000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1316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>
                <w:sz w:val="24"/>
                <w:szCs w:val="24"/>
              </w:rPr>
              <w:t>000 207 04050 04 020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893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50 04 032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2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тадиона в селе Высо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2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2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2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территории, прилегающей к Памятнику воинам-односельчанам, погибшим в 1941-1945 гг., расположенному по адресу: пл. Свободы, б/н в селе Константиновско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2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к зданию муниципального казенного учреждения культуры «Дом культуры села Николина Балка» в селе Николина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0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1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2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автомобильной дороги общего пользования местного значения по ул. Юбилейная и пер. Черемушки в поселке Прикалаусский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3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35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4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5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38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6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МКУК «ДК с. Шведино» в селе Шведино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7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20,00</w:t>
            </w:r>
          </w:p>
        </w:tc>
      </w:tr>
      <w:tr>
        <w:trPr>
          <w:trHeight w:val="203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000 2 07 04050 04 0338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10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000 2 07 04050 04 0339 15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.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9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8 50 00000 00 0000 000</w:t>
            </w:r>
          </w:p>
        </w:tc>
        <w:tc>
          <w:tcPr>
            <w:tcW w:w="5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1" w:right="-48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тог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94531,99</w:t>
            </w:r>
          </w:p>
        </w:tc>
      </w:tr>
    </w:tbl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highlight w:val="yellow"/>
        </w:rPr>
      </w:pPr>
      <w:r>
        <w:rPr>
          <w:highlight w:val="yellow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tabs>
          <w:tab w:val="clear" w:pos="4677"/>
          <w:tab w:val="clear" w:pos="9355"/>
        </w:tabs>
        <w:ind w:right="113" w:hanging="0"/>
        <w:rPr>
          <w:lang w:val="en-US" w:eastAsia="en-US"/>
        </w:rPr>
      </w:pPr>
      <w:r>
        <w:rPr>
          <w:lang w:val="en-US" w:eastAsia="en-US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05:21:00Z</dcterms:created>
  <dc:creator>Сергей Викторович</dc:creator>
  <dc:description/>
  <cp:keywords/>
  <dc:language>en-US</dc:language>
  <cp:lastModifiedBy>seryak</cp:lastModifiedBy>
  <cp:lastPrinted>2018-11-09T16:08:00Z</cp:lastPrinted>
  <dcterms:modified xsi:type="dcterms:W3CDTF">2018-11-14T06:26:00Z</dcterms:modified>
  <cp:revision>63</cp:revision>
  <dc:subject/>
  <dc:title>Приложение 4</dc:title>
</cp:coreProperties>
</file>