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1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) (ЦСР) и группам видов расходов (ВР)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классификации расходов бюджетов на 2020 и 2021 год</w:t>
      </w:r>
    </w:p>
    <w:p>
      <w:pPr>
        <w:pStyle w:val="Normal"/>
        <w:jc w:val="right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Cs w:val="28"/>
        </w:rPr>
        <w:t>(тыс.руб.)</w:t>
      </w:r>
    </w:p>
    <w:tbl>
      <w:tblPr>
        <w:tblW w:w="94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1559"/>
        <w:gridCol w:w="567"/>
        <w:gridCol w:w="1440"/>
        <w:gridCol w:w="1440"/>
      </w:tblGrid>
      <w:tr>
        <w:trPr>
          <w:trHeight w:val="31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 по годам</w:t>
            </w:r>
          </w:p>
        </w:tc>
      </w:tr>
      <w:tr>
        <w:trPr>
          <w:trHeight w:val="307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20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 394,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6 599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 46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 148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2 466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8 148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 766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 308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 07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 07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 31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 640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 77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 988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90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90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/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2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2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07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07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,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9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9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91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9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3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8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219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219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40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40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2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2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76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76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8 24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3 388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755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9 672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18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 408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 32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 80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1 323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1 805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 166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7 707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715,4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715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 287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 629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938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 137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2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24,8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2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2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5,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5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40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6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6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63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63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/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04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7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13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138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4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4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5 357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5 298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 11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1 722,1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6,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96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 047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 38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5 66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687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660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687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938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964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716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716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28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54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рганизация летнего отдыха и занятости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33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34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беспечение отдыха и оздоровления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6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итания детей в летних пришкольных лагер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1 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15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15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1 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9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9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1 208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,7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ой занятост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загородного отдыха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39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40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6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66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66,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66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410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424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поступательного развития системы образования Петр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324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324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93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938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665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665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15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15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/>
            </w:pPr>
            <w:r>
              <w:rPr>
                <w:sz w:val="24"/>
              </w:rPr>
              <w:t>01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85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99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40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4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95,1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/>
            </w:pPr>
            <w:r>
              <w:rPr>
                <w:sz w:val="24"/>
              </w:rPr>
              <w:t>01 5 02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45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45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45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45,4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 612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 641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физической культуры и спорта, пропаганда здорового образа жизн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339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367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еятельности спортивных учрежд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60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631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540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569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612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612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16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36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2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29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0,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0,3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спортивно-массовых мероприят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73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29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29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Молодежь – будущее Петр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7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7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Воспитание гражданственности и патриотизма у молодёж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7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7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57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57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13,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13,0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мероприятий для некоммерческих социально-ориентированных организ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ализация полномочий по опеке и попечительств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52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52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 520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520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77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773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773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773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9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9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9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9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4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42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42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42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3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3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39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39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39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/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5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53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53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53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6 778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7 743,6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5 672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6 626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4 082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65 035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3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84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5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6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39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39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465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465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883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60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4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4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222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6 946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472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633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469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630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917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 917,9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915,5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915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21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496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/>
            </w:pPr>
            <w:r>
              <w:rPr>
                <w:sz w:val="24"/>
              </w:rPr>
              <w:t>03 1 01 76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06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345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85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85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73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73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2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7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4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90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3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86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59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482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 982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,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,5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 566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3 066,1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7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37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 87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8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/>
            </w:pPr>
            <w:r>
              <w:rPr>
                <w:sz w:val="24"/>
              </w:rPr>
              <w:t>03 1 01 78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61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56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126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085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1P1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0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0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1P176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0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0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10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11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10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117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949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959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9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9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18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2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2 863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 172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9 825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 093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содержание мемориалов «Огонь вечн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63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«Огонь вечной слав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50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63,0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55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68,1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2 20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200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200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, содержание и ремонт систем уличного осве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25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50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уличного освещ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5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25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50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5 204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251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506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Капитальный ремонт муниципального жилищного фонд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6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муниципального жилищного фон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6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6 20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еятельности по сбору и транспортированию твердых коммунальных отход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8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8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08 20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1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2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22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10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2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22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/>
            </w:pPr>
            <w:r>
              <w:rPr>
                <w:sz w:val="24"/>
              </w:rPr>
              <w:t>04 1 10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1 10 204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2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2 01 20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Капитальный ремонт общего имущества многоквартирных домов, в которых расположены помещения муниципальной собств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жильем молодых сем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едоставление молодым семьям социальных выплат на приобретение (строительство) жиль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4 01 L49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98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 02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983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51 02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3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6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6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69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69,0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 415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2 456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50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506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 791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7 831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4 5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1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1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 310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 491,3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рганизация досуга и создание условий для обеспечения жителей округа услугами организаций культуры, дополнительного образования в сфер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 531,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 712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хранение и популяризация традиционной народной культуры в Петровском городск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 893,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 043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 54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 699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429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429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094,0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244,5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25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25,9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,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,2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6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6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6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5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54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54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54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хранения, изучения и публичного представления музейных предметов, музейных коллек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28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31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44,9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48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27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27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1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библиотечного, библиографического и информационного обслуживания населения Петр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018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031,1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50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518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645,0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645,0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50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63,3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7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еятельности муниципальных учреждений дополнительного образования в сфере куль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868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878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975,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985,0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472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472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3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22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23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8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5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5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3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организационно-методиче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22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27,3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5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57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52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57,8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2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9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8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8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8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3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5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4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49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49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49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Управление финанса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024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029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321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 326,1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4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евые средства на реализацию указа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4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/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4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4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проекта «Интерактивный бюджет для гражда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2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2 209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6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2,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606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438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438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48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53,5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7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7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703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703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29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29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3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8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87,7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97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97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97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97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Управление имуществом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926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926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становка на кадастровый учет имущества, в том числе земельных участк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62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62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628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628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,8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6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6,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6,5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1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1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1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17,9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 «Модернизация экономики и улучшение инвестиционного климат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ддержка и развитие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паганда и популяризация предпринимательской деятель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пищевой и перерабатывающей промышленности и потребительского ры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ярмарок на территории округа с участием Ставропольских товаропроизводителе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выставочно-ярмароч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2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2 01 20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комплекса мероприятий по развитию пищевой и перерабатывающей промышленности и потребительского рын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2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мероприятий в области пищевой и перерабатывающей промышл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2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8 2 02 205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сельского хозяй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84,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80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устойчивого развития сельскохозяйственного произ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66,9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62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растение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90,9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86,8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R5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одействие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R5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R54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7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7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R54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1 R543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4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животновод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9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2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2 76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2 R5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1 02 R54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сельского хозяйства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81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817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817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817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,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,2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4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8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1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10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10,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10,2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6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60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40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40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22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 23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улично-дорожной сети и обеспечение безопасности дорожного движ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227,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48 237,4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становка, ремонт и содержание ТСОДД на автомобильных дорогах и улично-дорожной с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18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18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9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18,7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, капитальный ремонт и ремонт улично-дорожной се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21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 218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21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 218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218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8 218,6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уличных и квартальных инициати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4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улично-дорожной се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4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0 1 04 20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градостроительства и архите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Градостроительство и выполнение отдельных функций в области строительства и архитектур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комплексных кадастровых работ на территории Петровского городского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услуг по проведению межевания границ земельных участков под строительство объектов, подготовка межевых и градостроительных пла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1 1 02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1 1 02 203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497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501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онное, методическое обеспечение и информационное сопровождение сферы межнациональных и межконфессиональных отно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и распространение социальной рекламы, полиграфическ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1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1 01 20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Муниципальная поддержка казачеств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униципальная поддержка казачьих обществ, осуществляющих свою деятельность на территории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рофилактика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взаимодействия субъектов профилактики правонарушений, в том числе правонарушений несовершеннолетних на территории округ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Информационно-пропагандистское обеспечение профилактики правонарушен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ротиводействие коррупции в сфере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работка и изготовление печатной продукции антикоррупционной направлен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иводействие коррупции в сфере деятельност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1 20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2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2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, по образовательным программам в области противодействия корруп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3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4 03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Антитеррористическая защищенность и защита населения и территории от чрезвычайных ситуац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9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102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едупреждение и ликвидация чрезвычайных ситуаций и стихийных бедствий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98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102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521,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525,6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976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976,2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6,6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0,7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3 5 02 203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340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377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ниципальной служб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лучение дополнительного профессионального образования муниципальными служащим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публичной деятельности и информационной открытости органов местного самоуправл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вещение деятельности органов местного самоуправления Петровского городского округа в печатных средствах массовой информаци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еятельности многофункционального центра предоставления государственных и муниципальных услуг в Петровском городском округ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86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30,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36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133,7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133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80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86,8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2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574,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604,8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462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462,8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45,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45,61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,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,5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91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91,0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41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417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417,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417,2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крепление материально-технического оснащ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1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4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11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42,0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52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82,3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5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59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363,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364,7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43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43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2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2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8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8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7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7,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7,3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571,9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573,6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13,6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13,6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21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21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181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181,6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5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76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766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766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766,63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13,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13,8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7,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7,4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4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54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0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3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33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32,8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33,27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4 00 77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5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68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12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ловно утвержденные расх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 234,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728,89</w:t>
            </w:r>
          </w:p>
        </w:tc>
      </w:tr>
      <w:tr>
        <w:trPr/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4" w:right="-300" w:hanging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10" w:hanging="0"/>
              <w:jc w:val="center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hanging="0"/>
              <w:jc w:val="right"/>
              <w:rPr>
                <w:sz w:val="24"/>
              </w:rPr>
            </w:pPr>
            <w:r>
              <w:rPr>
                <w:sz w:val="24"/>
              </w:rPr>
              <w:t>1 664 150,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26" w:hanging="0"/>
              <w:jc w:val="right"/>
              <w:rPr>
                <w:sz w:val="24"/>
              </w:rPr>
            </w:pPr>
            <w:r>
              <w:rPr>
                <w:sz w:val="24"/>
              </w:rPr>
              <w:t>1 705 386,0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6">
    <w:name w:val="xl66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7">
    <w:name w:val="xl67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Xl68">
    <w:name w:val="xl68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2">
    <w:name w:val="xl82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seryak</cp:lastModifiedBy>
  <cp:lastPrinted>2014-11-12T14:13:00Z</cp:lastPrinted>
  <dcterms:modified xsi:type="dcterms:W3CDTF">2018-11-14T07:04:00Z</dcterms:modified>
  <cp:revision>192</cp:revision>
  <dc:subject/>
  <dc:title>ПРИЛОЖЕНИЕ № 9</dc:title>
</cp:coreProperties>
</file>