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о проделанной работе за 2023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казенное учреждение «Многофункциональный центр предоставления государственных и муниципальных услуг в Петровском муниципальном районе Ставропольского края» (далее – МФЦ) работает с  марта 201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ФЦ осуществляет свою основную деятельность на основании Федерального закона РФ № 210-ФЗ «Об организации предоставления государственных и муниципальных услуг», а также руководствуется в своей работе другими нормативно-правовыми актами РФ в пределах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окон составляет – 14, из них 10 окон приема документов, 2 окна выдачи документов, 2 окна консультации заявителей, при этом каждое из них является многофункциональным. Учреждение оснащено современным оборудованием, позволяющим в полной мере оказывать широкий перечень услуг. В здании МФЦ имеется зона ожидания, которая обеспечивает комфортное пребывание для посетит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оритетными направлениями деятельности МФЦ в 2023 году являлис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вышение качества и доступности предоставляемых услуг;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профессионального уровня специалис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кращение времени ожидания заявителя в очеред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уровня информированности граждан и юридических лиц о порядке, способах и условиях получения услу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3 году Работа была направлена на оптимизацию процессов предоставления услуг для экономии ресурсов и, что самое главное, времени как заявителей, так и сотрудников. Внедрение принципов бережливого производства подразумевает упрощение получения услуги, упрощение процесса обслуживания заявителя, а также исключение из процесса предоставления услуг тех действий и усилий, которые не влияют на результат услуги. Результатом стало повышение производительности труда во всех центрах «Мои документы», сокращение сроков получения услуг, повышение уровня обслуживания заявителей, а значит и уровня доверия граждан к власти.</w:t>
      </w:r>
    </w:p>
    <w:p>
      <w:pPr>
        <w:pStyle w:val="S1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дним из ключевых направлений повышения качества предоставления государственных услуг является организация обратной связи с гражданами, получающими государственные услуги. С помощью информационно-аналитической системы мониторинга качества государственных услуг (ИАС МКГУ) аккумулируются оценки и мнения граждан о качестве полученных ими государственных услуг, на основании которых осуществляется анализ качества предоставления услуг и расчет показателей эффективности деятельности руководителей территориальных органов федеральных органов власти и государственных внебюджетных фондов. В основе рейтинга лежит количество фактов предоставления государственных услуг в МФЦ, оцененных гражданами с использованием ИАС МКГУ. Сведениями, поступающими в ИАС МКГУ, являются:</w:t>
      </w:r>
    </w:p>
    <w:p>
      <w:pPr>
        <w:pStyle w:val="S1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)   мнения граждан о качестве предоставления государственных услуг;</w:t>
      </w:r>
    </w:p>
    <w:p>
      <w:pPr>
        <w:pStyle w:val="S1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) результаты оценки гражданами эффективности деятельности;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3 го</w:t>
      </w:r>
      <w:r>
        <w:rPr>
          <w:bCs/>
          <w:sz w:val="28"/>
          <w:szCs w:val="28"/>
        </w:rPr>
        <w:t>ду через сайт «Ваш контроль» было получено 17246 оценки. Уровень удовлетворенности граждан качеством предоставления государственных и муниципальных услуг в МКУ «МФЦ в Петровском р-не СК» за 2023 год составляет 99,97%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нализируемый период на базе МФЦ осуществлялся прием граждан по 395 услугам, в том числе 60 - федеральных, 24 – региональных, 84 – муниципальных, 227 - и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2023 году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ратилось 50517 заявителей по оказанию государственных и муниципальных услуг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них в центральный офис обратилось 35985 заявителя за оказанием услу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учили консультации по различным вопросам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38 заяв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дали документы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2049 заяв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учили результат услуги 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698 заяви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рриториально - обособленные структурные подразделение за оказанием услуг обратилось 14532 заявителе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учили консультации по различным вопросам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12 заяв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дали документы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719 заяви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учили результат услуги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601 заяви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9"/>
        <w:gridCol w:w="1438"/>
        <w:gridCol w:w="1387"/>
        <w:gridCol w:w="1843"/>
        <w:gridCol w:w="113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ы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ых за одно обращ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О МФЦ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4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85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ерриториально-обособленные структурные подраз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тно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ина Бал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я Буйво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гал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цко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фицко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ы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ых за одно обращ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атая Бал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лаусск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ская Бал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ко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ян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ди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9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1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числе самых востребованных услуг по статистике за 2023 год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луги управления Федеральной регистрационной службы, кадастра и картографии по Ставропольскому краю - 1575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слуги МВД России по Ставропольскому краю - 1122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луги администрации Петровского городского округа Ставропольского края – 20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 услуги в сфере труда и социальной защиты населения– 15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слу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деления Фонда пенсионного и социального страхования Российской Федераци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72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услуги управления федеральной налоговой службы по Ставропольскому краю- 317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мо обязательных услуг в МКУ «МФЦ в Петровском р-не СК» ведет предоставление сопутствующих платных услуг (составление гражданско-правовых договоров, выезд на дом, ксерокопирование текста). По состоянию на 31 декабря 2023 года оказано услуг на сумму 395309,75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многофункциональный центр Петровского городского округа Ставропольского края реализовал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A2%D0%95%D0%A1%D0%A2/%D0%BF%D1%80%D0%B0%D0%B2%D0%B8%D0%BB%D0%B0%201376.docx" \l "P7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пункта "в" пункта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авил организации деятельности многофункциональных центров предоставления государственных и муниципальных услуг выступает в качестве банковского платежного агента ПАО Сбербанк и ПАО КБ «Центр-Инвест» в соответствии с законодательством Российской Федерации. В МФЦ заявителям предоставляется возможность совершения операций с использованием платежных карт посредством электронного терминала по оплате государственных пошлин Росреестра, МВД, федеральной налоговой службы, услуги ЗАГС, министерства природных ресурсов, платы за представления сведений ЕГРН и многие другие плат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силия персонала многофункционального центра совместно с администрацией Петровского городского округа будут направлены в 2024 году на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-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проведение мероприятий, направленных на обеспечение условий обслуживания заявителей при предоставлении государственных и муниципальных услуг в многофункциональных центрах, предусмотренных подпунктом «б» пункта 18 </w:t>
      </w:r>
      <w:hyperlink w:anchor="P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деятельности многофункциональных центров предоставления государственных и муниципальных услуг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, утвержденных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 декабря 2012 г. № 137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обеспечение организации предоставления государственных и муниципальных услуг по принципу «одного ок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- совершенствование профессионального уровня специалистов и повышение на этой основе эффективности работы и качества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«Многофункциональны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предоставления государственных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униципальных услуг в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м район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»                                                            Е.Н.Шапова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style18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Hl">
    <w:name w:val="hl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0" w:hanging="0"/>
    </w:pPr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bullet1gif">
    <w:name w:val="msolistparagraph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2gif">
    <w:name w:val="msolistparagraph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аборный МФЦ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18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44:00Z</dcterms:created>
  <dc:creator>Директор1</dc:creator>
  <dc:description/>
  <cp:keywords/>
  <dc:language>en-US</dc:language>
  <cp:lastModifiedBy>seryak</cp:lastModifiedBy>
  <cp:lastPrinted>2024-01-23T13:43:00Z</cp:lastPrinted>
  <dcterms:modified xsi:type="dcterms:W3CDTF">2024-01-23T10:43:00Z</dcterms:modified>
  <cp:revision>11</cp:revision>
  <dc:subject/>
  <dc:title/>
</cp:coreProperties>
</file>