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79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</w:tblGrid>
      <w:tr>
        <w:trPr>
          <w:trHeight w:val="2135" w:hRule="atLeast"/>
        </w:trPr>
        <w:tc>
          <w:tcPr>
            <w:tcW w:w="47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изменениям, которые вносятся в муниципальную программу Петровского городского округа Ставропольского края «Формирование современной городской среды»</w:t>
            </w:r>
          </w:p>
        </w:tc>
      </w:tr>
      <w:tr>
        <w:trPr>
          <w:trHeight w:val="2135" w:hRule="atLeast"/>
        </w:trPr>
        <w:tc>
          <w:tcPr>
            <w:tcW w:w="47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Петровского городского округа Ставропольского края «Формирование современной городской среды»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ДПРОГРАММ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Современная городская среда»</w:t>
      </w:r>
      <w:r>
        <w:rPr>
          <w:sz w:val="28"/>
          <w:szCs w:val="28"/>
        </w:rPr>
        <w:t xml:space="preserve"> муниципальной программы Петровского городского округа Ставропольского края «Формирование современной городской среды»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  <w:r>
        <w:rPr>
          <w:bCs/>
          <w:sz w:val="28"/>
          <w:szCs w:val="28"/>
        </w:rPr>
        <w:t>«Современная городская среда»</w:t>
      </w:r>
      <w:r>
        <w:rPr>
          <w:sz w:val="28"/>
          <w:szCs w:val="28"/>
        </w:rPr>
        <w:t xml:space="preserve"> муниципальной программы Петровского городского округа Ставропольского края «Формирование современной городской среды»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592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bCs/>
                <w:sz w:val="28"/>
                <w:szCs w:val="28"/>
              </w:rPr>
              <w:t>«Современная городская среда»</w:t>
            </w:r>
            <w:r>
              <w:rPr>
                <w:sz w:val="28"/>
                <w:szCs w:val="28"/>
              </w:rPr>
              <w:t xml:space="preserve"> муниципальной программы Петровского городского округа Ставропольского края «Формирование современной городской среды» (далее – подпрограмма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ого хозяйства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лиц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единого облика Петровского городского окру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создания, содержания и развития объектов благоустройства на территории Петровского городского округа, включая объекты, находящиеся в частной собственности и прилегающие к ним территор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вовлеченности заинтересованных граждан, организаций в реализацию мероприятий по благоустройству территории Петровского городского округа</w:t>
            </w:r>
          </w:p>
        </w:tc>
      </w:tr>
      <w:tr>
        <w:trPr>
          <w:trHeight w:val="1137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казатели решения задач подпрограм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благоустроенных дворовых территорий;</w:t>
            </w:r>
          </w:p>
          <w:p>
            <w:pPr>
              <w:pStyle w:val="ConsPlusCell"/>
              <w:ind w:left="-75" w:right="-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енных общественных территорий</w:t>
            </w:r>
          </w:p>
          <w:p>
            <w:pPr>
              <w:pStyle w:val="ConsPlusCell"/>
              <w:ind w:left="-75" w:right="-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благоустроенных индивидуальных жилых домов и объектов недвижимого имущества (земельных участков) в соответствии с заключенными соглашениями;</w:t>
            </w:r>
          </w:p>
          <w:p>
            <w:pPr>
              <w:pStyle w:val="ConsPlusCell"/>
              <w:ind w:left="-75" w:right="-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дворовых территорий и общественных территорий, мероприятия по благоустройству которых реализованы с трудовым участием граждан и организаций</w:t>
            </w:r>
          </w:p>
          <w:p>
            <w:pPr>
              <w:pStyle w:val="ConsPlusCell"/>
              <w:ind w:left="-75" w:right="-55" w:firstLine="4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hanging="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- 2022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я подпрограммы</w:t>
              <w:tab/>
              <w:tab/>
            </w:r>
            <w:r>
              <w:rPr/>
              <w:tab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рограммы составит 24258,71 тыс. рублей, в том числе по источникам финансового обеспечения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тавропольского края (далее - краевой бюджет) – 23045,7745 тыс. рублей, в том числе по годам: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3045,7745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0 тысяч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– 0,00 тысяч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Петровского городского округа Ставропольского края (далее - бюджет округа) – 1212,9355 тыс. рублей, в том числе по годам: 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212,9355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0 тысяч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 тысяч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бъёмы финансирования мероприятий Программы  носят прогнозный характер и ежегодно уточняются при  формировании проекта бюджета округа на очередной финансовый год и плановый период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и подпрограммы</w:t>
            </w:r>
            <w:r>
              <w:rPr/>
              <w:t xml:space="preserve">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5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благоустроенных дворовых территорий – до 116 ед. к 2022 году;</w:t>
            </w:r>
          </w:p>
          <w:p>
            <w:pPr>
              <w:pStyle w:val="ConsPlusCell"/>
              <w:ind w:left="-75" w:right="-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благоустроенных общественных территорий – до 64 ед. к 2022 году;</w:t>
            </w:r>
          </w:p>
          <w:p>
            <w:pPr>
              <w:pStyle w:val="ConsPlusCell"/>
              <w:ind w:left="-75" w:right="-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благоустроенных индивидуальных жилых домов и объектов недвижимого имущества (земельных участков) в соответствии с заключенными соглашениями – до 270 ед. к 2020 году;</w:t>
            </w:r>
          </w:p>
          <w:p>
            <w:pPr>
              <w:pStyle w:val="ConsPlusCell"/>
              <w:ind w:left="-75" w:right="-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дворовых территорий и общественных территорий мероприятия по благоустройству которых реализованы с трудовым участием граждан и организаций до 180 ед. к 2022 году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spacing w:lineRule="exact" w:line="24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включает в себя следующие мероприятия:</w:t>
      </w:r>
    </w:p>
    <w:p>
      <w:pPr>
        <w:pStyle w:val="ConsPlusNonformat"/>
        <w:widowControl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) Организация проведения работ по благоустройству общественных территорий Петровского городского округ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я предполагает проведение работ по благоустройству общественных территорий, расположенных на территории Петровского городск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м исполнителем данного мероприятия является администрация округа.</w:t>
      </w:r>
    </w:p>
    <w:p>
      <w:pPr>
        <w:pStyle w:val="ConsPlusCell"/>
        <w:ind w:right="-55" w:firstLine="7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 результатом реализации данного мероприятия станет увеличение количества благоустроенных общественных территорий – до 64 ед. к 2022 году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рганизация проведения работ по благоустройству дворовых территорий Петровского городского округа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я предполагает проведение работ по благоустройству дворовых территорий (исходя из минимального перечня работ по их благоустройству, расположенных на территории Петровского городского округ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м исполнителем данного мероприятия является администрация округа.</w:t>
      </w:r>
    </w:p>
    <w:p>
      <w:pPr>
        <w:pStyle w:val="ConsPlusCell"/>
        <w:ind w:right="-55" w:firstLine="7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 результатом реализации данного мероприятия станет увеличение количества благоустроенных дворовых территорий – до 116 ед. к 2022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Мониторинг исполнения собственниками (пользователями) индивидуальных жилых домов и объектов недвижимого имущества (земельных участков) заключенных соглашений о благоустройст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данного мероприятия предполагает проведение обследований индивидуальных жилых домов и объектов недвижимого имущества (земельных участков) на предмет исполнения их собственниками (пользователями) соглашений о благоустройстве, заключенных с администрацией Петр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м исполнителем данного мероприятия является администрация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 результатом реализации данного мероприятия станет увеличение количества благоустроенных индивидуальных жилых домов и объектов недвижимого имущества (земельных участков) в соответствии с заключенными соглашениями – до 270 ед. к 2020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овлечение граждан и организаций в реализацию мероприятий по благоустройству дворовых территорий и общественных территорий в Петровском городском округ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данного мероприятия предполагает организацию администрацией Петровского городского округа проведения однодневного субботника по уборке дворовых и общественных территорий, включенных в адресные перечни дворовых территорий и адресные перечни общественных территорий Петровского городск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м исполнителем данного мероприятия является администрация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 результатом реализации данного мероприятия станет увеличение количества дворовых территорий и общественных территорий мероприятия по благоустройству которых реализованы с трудовым участием граждан и организаций до 180 ед. к 2022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ресный перечень всех дворовых территорий многоквартирных домов, нуждающихся в благоустройстве и подлежащих благоустройству в указанный период исходя из минимального перечня работ по благоустройству (с указанием планируемых сроков благоустройства) приведен в приложении 1 к Подпрограмм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дресный перечень всех общественных территорий, нуждающихся в благоустройстве и подлежащих благоустройству (с указанием планируемых сроков благоустройства)  приведен в приложении 2 к Подпрограмм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речень общественных территорий, подлежащих в рамках реализации муниципальной программы Петровского городского округа Ставропольского края «Формирование современной городской среды» благоустройству в первоочередном порядке в 2018 году приведен в приложении 3 к Подпрограмме.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уализированный </w:t>
      </w:r>
      <w:hyperlink w:anchor="P74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образцов элементов благоустройства, предлагаемых к размещению на дворовых территориях в 2018 - 2022 годах, сформированный исходя из минимального перечня видов работ по благоустройству дворовых территорий, приведен в приложении 4 к Под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ConsPlusNormal"/>
              <w:spacing w:lineRule="exact" w:line="240"/>
              <w:ind w:left="-10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дпрограмм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«Современная городская среда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 Петровского городского округа Ставропольского края «Формирование современной городской сред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Адресный перечень всех дворовых территорий многоквартирных домов, нуждающихся в благоустройстве и подлежащих благоустройству в указанный период исходя из минимального перечня рабо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4"/>
        </w:rPr>
      </w:pPr>
      <w:r>
        <w:rPr>
          <w:sz w:val="28"/>
          <w:szCs w:val="28"/>
        </w:rPr>
        <w:t>по благоустройст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452"/>
        <w:gridCol w:w="2374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дворовой территори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й срок благоустройст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1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1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1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1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1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1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2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2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27 «а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2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2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3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4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5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Гагарина, 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Гагарина, 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Гагарина, 1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Гагарина, 1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Железнодорожная,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ирова, 1 «а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ирова,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ирова, 3 «а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ирова, 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ирова, 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ирова, 13 «а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ирова, 15 «б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ирова, 15 «в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ирова, 15 «а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ирова, 1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ирова, 1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ирова, 1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ирова, 2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ирова, 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ирова, 2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Трудовая, 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Бассейная, 8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Фабричная, 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Фабричная, 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Фабричная, 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Ярмарочная, 2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Высотная, 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Высотная, 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Высотная, 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Высотная, 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Высотная, 1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Высотная, 13 «а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Высотная, 3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Высотная, 3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Высотная, 3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Высотная, 3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Высотная, 4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алинина,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алинина, 8 «в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Матросова, 179 «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Матросова, 181/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Матросова, 181/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Матросова, 181/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Матросова, 181/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1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1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2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2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2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3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31 «а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34, 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3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3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37 «а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3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3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39 «б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4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4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4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4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4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4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4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5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60 лет Октября, 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омсомольская, 2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омсомольская, 3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омсомольская, 3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расная, 44 «а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Пушкина,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Пушкина, 3 «а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Пушкина, 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Пушкина, 1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Тургенева, 28 «а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60 лет Октября, 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60 лет Октября,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Шангала, ул. 60 лет Октября, 3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Шангала, ул. 60 лет Октября, 3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Шангала, ул. 60 лет Октября, 34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вропольский край, Петровский район, с. Шангала, ул. 60 лет Октября, 3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Николина Балка, ул. Шоссейная, 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ий край, Петровский район, п. Рогатая Балка, ул. Квартальная,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Петровский район, </w:t>
            </w:r>
            <w:r>
              <w:rPr>
                <w:rFonts w:eastAsia="Times New Roman"/>
                <w:sz w:val="28"/>
                <w:szCs w:val="28"/>
              </w:rPr>
              <w:t>п. Рогатая Балка, ул. Квартальная, 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Петровский район, </w:t>
            </w:r>
            <w:r>
              <w:rPr>
                <w:rFonts w:eastAsia="Times New Roman"/>
                <w:sz w:val="28"/>
                <w:szCs w:val="28"/>
              </w:rPr>
              <w:t>п. Рогатая Балка, ул. Квартальная, 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Петровский район, </w:t>
            </w:r>
            <w:r>
              <w:rPr>
                <w:rFonts w:eastAsia="Times New Roman"/>
                <w:sz w:val="28"/>
                <w:szCs w:val="28"/>
              </w:rPr>
              <w:t>п. Рогатая Балка, ул. Первомайская, 8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Петровский район, </w:t>
            </w:r>
            <w:r>
              <w:rPr>
                <w:rFonts w:eastAsia="Times New Roman"/>
                <w:sz w:val="28"/>
                <w:szCs w:val="28"/>
              </w:rPr>
              <w:t>п. Рогатая Балка, ул. Первомайская, 9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Петровский район, </w:t>
            </w:r>
            <w:r>
              <w:rPr>
                <w:rFonts w:eastAsia="Times New Roman"/>
                <w:sz w:val="28"/>
                <w:szCs w:val="28"/>
              </w:rPr>
              <w:t>п. Рогатая Балка, ул. Первомайская, 9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Петровский район, </w:t>
            </w:r>
            <w:r>
              <w:rPr>
                <w:rFonts w:eastAsia="Times New Roman"/>
                <w:sz w:val="28"/>
                <w:szCs w:val="28"/>
              </w:rPr>
              <w:t>п. Рогатая Балка, ул. Привокзальная, 1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Петровский район, с. Высоцкое, ул. Центральная, 74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Петровский район, с. Высоцкое, ул. Центральная, 76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72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</w:tblGrid>
      <w:tr>
        <w:trPr/>
        <w:tc>
          <w:tcPr>
            <w:tcW w:w="47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дпрограмм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«Современная городская среда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 Петровского городского округа Ставропольского края «Формирование современной городской сред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ресный перечень всех общественных территорий, нуждающихся в благоустройстве и подлежащих благоустройств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357"/>
        <w:gridCol w:w="240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щественной территори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й срок благоустройст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60 лет Октября, 1 «а» (парк Победы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Ленина (от пересечения с ул. Почтовой до пересечения с ул. Калинина) (пешеходная зона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Тургенева (от пересечения с ул. Комсомольская до пересечения  с пер. Театральный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за пределами участка пл. 50 лет Октября, 8 (площадь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50 лет Октября, 27 (центральный парк культуры и отдыха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50 м. на северо-восток от нежилого здания ул. Николаенко, 2 «а» (сквер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вропольский край, Петровский район, село Сухая Буйвола, ул. Красная, 7 (территория музея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вропольский край, Петровский район, село Сухая Буйвола, ул. Красная, 7а (парк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вропольский край, Петровский район, село Сухая Буйвола, ул. Красная, 9 (территория ДК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ело Сухая Буйвола, ул. Красная б/н (сквер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вропольский край, Петровский район, село Сухая Буйвола, ул. Песчаная, 13 (кладбище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вропольский край, Петровский район, село Сухая Буйвола, ул. Кузнечная, 1б (стадион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вропольский край, Петровский район, село Сухая Буйвола, ул. Песчаная, 13 (памятник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вропольский край, Петровский район, село Сухая Буйвола, ул. Кузнечная, 1б (территория ФОЦ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Шангала, ул. 60 лет Октября, 31 А (территория, прилегающая к дому культуры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Константиновское, ул. Советская, примерно в 9 метрах юго-восточнее стадиона, расположенного по адресу: ул. Спортивная, б/н (парк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Константиновское, ул. Советская, б/н (стадион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Константиновское, пл. Свободы, б/н (памятник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вропольский край, Петровский район, с. Константиновское, ул. Ледовского примерно в 7 метрах южнее здания Дома Культуры, расположенного по адресу: ул. Ледовского, 2б (сквер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тавропольский край, Петровский район, с. Просянка, ул. 40 лет Победы </w:t>
            </w:r>
            <w:r>
              <w:rPr>
                <w:color w:val="000000"/>
                <w:sz w:val="28"/>
                <w:szCs w:val="28"/>
                <w:shd w:fill="FFFFFF" w:val="clear"/>
              </w:rPr>
              <w:t>напротив дома №50</w:t>
            </w:r>
            <w:r>
              <w:rPr>
                <w:sz w:val="28"/>
                <w:szCs w:val="28"/>
              </w:rPr>
              <w:t xml:space="preserve"> (детская площадка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Просянка, ул. Мира напротив до № 18 (детская площадка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тавропольский край, Петровский район, с. Просянка, ул. Речная </w:t>
            </w:r>
            <w:r>
              <w:rPr>
                <w:color w:val="000000"/>
                <w:sz w:val="28"/>
                <w:szCs w:val="28"/>
                <w:shd w:fill="FFFFFF" w:val="clear"/>
              </w:rPr>
              <w:t>напротив дома № 25</w:t>
            </w:r>
            <w:r>
              <w:rPr>
                <w:sz w:val="28"/>
                <w:szCs w:val="28"/>
              </w:rPr>
              <w:t xml:space="preserve"> (детская площадка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Просянка, ул. Мира (площадка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Просянка, ул. 40 лет Победы (стадион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Просянка, ул. 40 лет Победы (аллея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п. Прикалаусский, ул. Почтовая (алле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Донская Балка, пл. Стадиона, 6 (стадион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Донская Балка, ул. Ленина, 100 б (сквер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Донская Балка, ул. Ленина, 121 б (площадка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тавропольский край, Петровский район, с. Благодатное, ул. Советская, 22 (парк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Благодатное, ул. Советская от № 22 до № 36 (пешеходная зона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тавропольский край, Петровский район, с. Благодатное, примерно в 560 метрах по направлению на север от ориентира по адресу: с. Благодатное ул. Советская, 22 (сквер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Cs w:val="28"/>
              </w:rPr>
              <w:t>Ставропольский край, Петровский район, с. Гофицкое, ул. Ленина, примерно в 209 м. по направлению на запад от здания администрации, расположенного по адресу: CК, Петровский район село Гофицкое, ул. Ленина, 206 (площадь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Cs w:val="28"/>
              </w:rPr>
            </w:pPr>
            <w:r>
              <w:rPr>
                <w:szCs w:val="28"/>
              </w:rPr>
              <w:t>2021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Cs w:val="28"/>
              </w:rPr>
            </w:pPr>
            <w:r>
              <w:rPr>
                <w:szCs w:val="28"/>
              </w:rPr>
              <w:t>Ставропольский край, Петровский район, с. Гофицкое, ул. Ленина, б/н (парк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Cs w:val="28"/>
              </w:rPr>
            </w:pPr>
            <w:r>
              <w:rPr>
                <w:szCs w:val="28"/>
              </w:rPr>
              <w:t>2021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Cs w:val="28"/>
              </w:rPr>
              <w:t>Ставропольский край, Петровский район, с. Гофицкое, пересечение ул. Гражданская – Советская (парк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Cs w:val="28"/>
              </w:rPr>
            </w:pPr>
            <w:r>
              <w:rPr>
                <w:szCs w:val="28"/>
              </w:rPr>
              <w:t>2021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Cs w:val="28"/>
              </w:rPr>
              <w:t>Ставропольский край, Петровский район, с. Гофицкое, ул. Ленина, б/н (стадион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Cs w:val="28"/>
              </w:rPr>
            </w:pPr>
            <w:r>
              <w:rPr>
                <w:szCs w:val="28"/>
              </w:rPr>
              <w:t>2021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Cs w:val="28"/>
              </w:rPr>
            </w:pPr>
            <w:r>
              <w:rPr>
                <w:szCs w:val="28"/>
              </w:rPr>
              <w:t>Ставропольский край, Петровский район, с. Гофицкое, ул. Красная (кладбище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Cs w:val="28"/>
              </w:rPr>
            </w:pPr>
            <w:r>
              <w:rPr>
                <w:szCs w:val="28"/>
              </w:rPr>
              <w:t>2021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Шведино, ул. Калаусская, напротив дома №59 (детская площадка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Шведино, ул. Калаусская, напротив дома № 18 (детская площадка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Шведино, ул. Ленина, напротив дома № 138 (детская площадка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вропольский край, Петровский район, с. Шведино, напротив МКУК ДК по адресу: с.Шведино ул. Ленина,39 (детская площадка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вропольский край, Петровский район, с. Шведино, напротив МКДОУ Д/С № 19 «Красная шапочка» по адресу: с.Шведино  ул.Советская,33 (детская площадка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Шведино, ул. Советская, напротив дома №83 (детская площадка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Шведино, ул. Советская, напротив дома № 193 (детская площадка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Шведино, ул. Южная, напротив дома № 34 а (детская площадка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Шведино, ул. Подгорная, напротив дома № 42 (детская площадка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Шведино, ул. Комсомольская, напротив дома № 6 (детская площадка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вропольский край, Петровский район, с. Шведино, ул. Песчаная, напротив дома № 26 (детская площадка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Шведино, ул. Ленина (территория парка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Шведино, примерно 8,5 км на юго-запад от здания администрации с. Шведино, ул. Советская, 22 (обелиск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ий край, Петровский район, п. Горный, возле клуба по ул. Красная, 2 а (детская площадка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тавропольский край, Петровский район, </w:t>
            </w:r>
            <w:r>
              <w:rPr>
                <w:rFonts w:eastAsia="Times New Roman"/>
                <w:sz w:val="28"/>
                <w:szCs w:val="28"/>
              </w:rPr>
              <w:t xml:space="preserve">п. Пшеничный, возле дома по ул. Пролетарская, </w:t>
            </w:r>
            <w:r>
              <w:rPr>
                <w:rFonts w:eastAsia="Times New Roman"/>
                <w:szCs w:val="25"/>
              </w:rPr>
              <w:t>40, кв.2</w:t>
            </w:r>
            <w:r>
              <w:rPr>
                <w:rFonts w:eastAsia="Times New Roman"/>
                <w:sz w:val="28"/>
                <w:szCs w:val="28"/>
              </w:rPr>
              <w:t xml:space="preserve"> (детская площадка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тавропольский край, Петровский район, </w:t>
            </w:r>
            <w:r>
              <w:rPr>
                <w:rFonts w:eastAsia="Times New Roman"/>
                <w:sz w:val="28"/>
                <w:szCs w:val="28"/>
              </w:rPr>
              <w:t xml:space="preserve">п. Рогатая Балка, возле дома по ул. Первомайская, </w:t>
            </w:r>
            <w:r>
              <w:rPr>
                <w:rFonts w:eastAsia="Times New Roman"/>
                <w:szCs w:val="25"/>
              </w:rPr>
              <w:t>81, кв.1</w:t>
            </w:r>
            <w:r>
              <w:rPr>
                <w:rFonts w:eastAsia="Times New Roman"/>
                <w:sz w:val="28"/>
                <w:szCs w:val="28"/>
              </w:rPr>
              <w:t xml:space="preserve"> (детская площадка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тавропольский край, Петровский район, </w:t>
            </w:r>
            <w:r>
              <w:rPr>
                <w:rFonts w:eastAsia="Times New Roman"/>
                <w:sz w:val="28"/>
                <w:szCs w:val="28"/>
              </w:rPr>
              <w:t>п. Рогатая Балка, возле дома по ул. Первомайская, 31 (детская площадка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тавропольский край, Петровский район, </w:t>
            </w:r>
            <w:r>
              <w:rPr>
                <w:rFonts w:eastAsia="Times New Roman"/>
                <w:sz w:val="28"/>
                <w:szCs w:val="28"/>
              </w:rPr>
              <w:t>п. Рогатая Балка, напротив дома по ул. Подлесная, 11, кв. 1 (детская площадка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тавропольский край, Петровский район, </w:t>
            </w:r>
            <w:r>
              <w:rPr>
                <w:rFonts w:eastAsia="Times New Roman"/>
                <w:sz w:val="28"/>
                <w:szCs w:val="28"/>
              </w:rPr>
              <w:t>п. Рогатая Балка, возле магазина по ул. Красная, 29 а (детская площадка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тавропольский край, Петровский район, </w:t>
            </w:r>
            <w:r>
              <w:rPr>
                <w:rFonts w:eastAsia="Times New Roman"/>
                <w:sz w:val="28"/>
                <w:szCs w:val="28"/>
              </w:rPr>
              <w:t>п. Рогатая Балка, напротив дома по ул. Весенняя, 4, кв. 1 (детская площадка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Петровский район, </w:t>
            </w:r>
            <w:r>
              <w:rPr>
                <w:rFonts w:eastAsia="Times New Roman"/>
                <w:sz w:val="28"/>
                <w:szCs w:val="28"/>
              </w:rPr>
              <w:t>п. Рогатая Балка, ул. Весенняя (</w:t>
            </w:r>
            <w:r>
              <w:rPr/>
              <w:t>стадион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тавропольский край, Петровский район, </w:t>
            </w:r>
            <w:r>
              <w:rPr>
                <w:rFonts w:eastAsia="Times New Roman"/>
                <w:sz w:val="28"/>
                <w:szCs w:val="28"/>
              </w:rPr>
              <w:t>п. Рогатая Балка, ул. Молодежная (парк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Петровский район, </w:t>
            </w:r>
            <w:r>
              <w:rPr>
                <w:rFonts w:eastAsia="Times New Roman"/>
                <w:sz w:val="28"/>
                <w:szCs w:val="28"/>
              </w:rPr>
              <w:t>п. Рогатая Балка, ул. Первомайская, 96а (обелиск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Петровский район, </w:t>
            </w:r>
            <w:r>
              <w:rPr>
                <w:rFonts w:eastAsia="Times New Roman"/>
                <w:sz w:val="28"/>
                <w:szCs w:val="28"/>
              </w:rPr>
              <w:t>п. Рогатая Балка, ул. Первомайская, 1б (кладбище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вропольский край, Петровский район, с. Высоцкое, ул. Советская, 16а (парк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вропольский край, Петровский район, с. Ореховка, ул. Красная, б/н (парк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вропольский край, Петровский район, с. Высоцкое, ул. Библиотечная, 1б (стадион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933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</w:tblGrid>
      <w:tr>
        <w:trPr/>
        <w:tc>
          <w:tcPr>
            <w:tcW w:w="39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ConsPlusNormal"/>
              <w:spacing w:lineRule="exact" w:line="240"/>
              <w:ind w:left="-10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дпрограмм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«Современная городская среда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 Петровского городского округа Ставропольского края «Формирование современной городской сред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еречень общественных территорий, подлежащих в рамках реализации муниципальной программы Петровского городского округа Ставропольского края «Формирование современной городской среды» благоустройству в первоочередном порядке в 2018 году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8664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территория*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овая зона, расположенная по адресу: г. Светлоград, пл. 60 лет Октября, 1 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  <w:t>* общественная территория определена по итогам рейтингового голосова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basedOn w:val="Style10"/>
    <w:qFormat/>
    <w:rPr>
      <w:rFonts w:eastAsia="Lucida Sans Unicode"/>
      <w:sz w:val="28"/>
    </w:rPr>
  </w:style>
  <w:style w:type="character" w:styleId="Style14">
    <w:name w:val="Подзаголовок Знак"/>
    <w:basedOn w:val="Style10"/>
    <w:qFormat/>
    <w:rPr>
      <w:rFonts w:eastAsia="Lucida Sans Unicode"/>
      <w:i/>
      <w:iCs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Style15">
    <w:name w:val="Верхний колонтитул Знак"/>
    <w:basedOn w:val="Style10"/>
    <w:qFormat/>
    <w:rPr>
      <w:rFonts w:eastAsia="Lucida Sans Unicode"/>
      <w:sz w:val="24"/>
    </w:rPr>
  </w:style>
  <w:style w:type="character" w:styleId="Style16">
    <w:name w:val="Нижний колонтитул Знак"/>
    <w:basedOn w:val="Style10"/>
    <w:qFormat/>
    <w:rPr>
      <w:rFonts w:eastAsia="Lucida Sans Unicode"/>
      <w:sz w:val="24"/>
    </w:rPr>
  </w:style>
  <w:style w:type="character" w:styleId="Style17">
    <w:name w:val="Текст выноски Знак"/>
    <w:basedOn w:val="Style10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МаркТабл"/>
    <w:qFormat/>
    <w:pPr>
      <w:widowControl/>
      <w:tabs>
        <w:tab w:val="clear" w:pos="709"/>
        <w:tab w:val="left" w:pos="360" w:leader="none"/>
        <w:tab w:val="left" w:pos="680" w:leader="none"/>
      </w:tabs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9:50:00Z</dcterms:created>
  <dc:creator>Отдел муниципального хозяйства</dc:creator>
  <dc:description/>
  <cp:keywords/>
  <dc:language>en-US</dc:language>
  <cp:lastModifiedBy>seryak</cp:lastModifiedBy>
  <cp:lastPrinted>2018-12-03T14:13:00Z</cp:lastPrinted>
  <dcterms:modified xsi:type="dcterms:W3CDTF">2018-12-05T08:40:00Z</dcterms:modified>
  <cp:revision>9</cp:revision>
  <dc:subject/>
  <dc:title/>
</cp:coreProperties>
</file>