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425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экономики и улучшение инвестиционного климата»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«Совершенствование системы стратегического управления (планирования)»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экономики и улучшение инвестиционного климата»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ы «Совершенствование системы стратегического управления (планирования)»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экономики и улучшение инвестиционного климат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85"/>
        <w:gridCol w:w="609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«Совершенствование системы стратегического управления (планирования)» муниципальной программы Петровского городского округа Ставропольского края </w:t>
            </w: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Модернизация экономики и улучшение инвестиционного климата» (далее -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дел стратегического планирования</w:t>
            </w:r>
          </w:p>
        </w:tc>
      </w:tr>
      <w:tr>
        <w:trPr/>
        <w:tc>
          <w:tcPr>
            <w:tcW w:w="30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делы и органы администрации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стратегического управления и мер бюджетной полит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 контроля реализации документов стратегического планирования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доля своевременно разработанных (актуализированных) документов среднесрочного и долгосрочного прогнозирования от общего числа запланированных к разработке (актуализации) документов среднесрочного и долгосрочного прогноз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обеспечение своевременной государственной регистрации в федеральном государственном реестре документов стратегического планирования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- размещение на официальном сайте администрации округа в информационно-телекоммуникационной сети «Интернет» результатов мониторинга и контроля реализации документов стратегического планирования округ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2018 - 2023 год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0,00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тавропольского края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- 0,00 </w:t>
            </w:r>
            <w:r>
              <w:rPr>
                <w:rFonts w:ascii="Times New Roman" w:hAnsi="Times New Roman"/>
                <w:sz w:val="28"/>
                <w:szCs w:val="28"/>
              </w:rPr>
              <w:t>тыся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адающие доходы бюджета округа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участников подпрограммы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0,00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ыся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работка комплекса документов стратегического планирования округа и своевременная их актуализац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оординации стратегического управления (планирования) и мер бюджетной политик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лизации муниципальных програм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ижения поставленных стратегических целей социально-экономического развития округ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и актуализация документов стратегического планирования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будет осущест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, утверждение (одобрение) и актуализация (корректировка) комплекса документов стратегического планирования округа, предусмотренных Федеральным законом от 28.06.2014 г. № 172-ФЗ «О стратегическом планировании в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и социально-экономического развития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а мероприятий по реализации стратегии социально-экономического развития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а социально-экономического развития округа на среднесрочный и (или) долго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юджетного прогноза округа на долго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ых программ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и методическое обеспечение разработки и (или) корректировки утвержденных (одобренных) документов стратегического планирования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социально-экономического развития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муниципальных программ, предлагаемых к реализации в очередном финансовом году и плановом периоде, на основе оценки эффективности их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тветственный исполнитель - отдел стратегиче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Соисполнителями являются - отделы и органы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Государственная регистрация документов стратегического планирования округа в федеральном государственном реестре документов стратегического планирования в сроки и порядке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тветственный исполнитель - отдел стратегиче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ниторинг и контроль реализации документов стратегического планирования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будет осущест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представление отчетности по документам стратегического планирования, подлежащим мониторингу, контролю реализации и оценке эффективности в соответствующий временно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представление отчетности о ходе реализации муниципальных программ округ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ежегодного сводного доклада о ходе реализации и оценке эффективности реализации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нформации об итогах реализации стратегии социально-экономического развития округа и плана мероприятий по реализации стратегии социально-экономического развития округа на рассмотрение на заседании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тветственный исполнитель - отдел стратегического планирования Соисполнителями являются - отделы и органы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в 2023 году стану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азработка комплекса документов стратегического планирования округа и своевременная их актуализ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и качественная разработка долгосрочных и среднесрочных прогнозов социально-экономического развития округа в целях стратегического и бюджетн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еречень основных мероприятий подпрограммы представлен в приложении 2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ndar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a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e2856"/>
    <w:rPr>
      <w:color w:val="0000FF" w:themeColor="hyperlink"/>
      <w:u w:val="single"/>
    </w:rPr>
  </w:style>
  <w:style w:type="character" w:styleId="Emphasis">
    <w:name w:val="Emphasis"/>
    <w:basedOn w:val="DefaultParagraphFont"/>
    <w:qFormat/>
    <w:rsid w:val="00c72422"/>
    <w:rPr>
      <w:i/>
      <w:iCs/>
    </w:rPr>
  </w:style>
  <w:style w:type="character" w:styleId="FontStyle11" w:customStyle="1">
    <w:name w:val="Font Style11"/>
    <w:basedOn w:val="DefaultParagraphFont"/>
    <w:uiPriority w:val="99"/>
    <w:qFormat/>
    <w:rsid w:val="00c87328"/>
    <w:rPr>
      <w:rFonts w:ascii="Times New Roman" w:hAnsi="Times New Roman" w:cs="Times New Roman"/>
      <w:sz w:val="28"/>
      <w:szCs w:val="28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479f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7c1794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17f6f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c87328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qFormat/>
    <w:rsid w:val="00dc3cf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Default" w:customStyle="1">
    <w:name w:val="Default"/>
    <w:qFormat/>
    <w:rsid w:val="0010682c"/>
    <w:pPr>
      <w:widowControl/>
      <w:bidi w:val="0"/>
      <w:spacing w:lineRule="auto" w:line="240" w:before="0" w:after="0"/>
      <w:jc w:val="left"/>
    </w:pPr>
    <w:rPr>
      <w:rFonts w:ascii="Candara" w:hAnsi="Candara" w:eastAsia="Calibri" w:cs="Candara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479f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7A0CC3-26BA-4268-849C-BD1ADEE7CE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  <Pages>4</Pages>
  <Words>993</Words>
  <Characters>5662</Characters>
  <CharactersWithSpaces>6642</CharactersWithSpaces>
  <Paragraphs>13</Paragraphs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20:00Z</dcterms:created>
  <dc:creator>Отдел экономичесого развития</dc:creator>
  <dc:description/>
  <dc:language>en-US</dc:language>
  <cp:lastModifiedBy>seryak</cp:lastModifiedBy>
  <cp:lastPrinted>2017-09-13T10:58:00Z</cp:lastPrinted>
  <dcterms:modified xsi:type="dcterms:W3CDTF">2018-12-25T10:0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