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етровского городского округ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 28 декабря 2017 г № 1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( в ред. от 26 декабря 2018 г. № 2335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«Развитие сельского хозяйства»</w:t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«Развитие сельского хозяйства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Normal"/>
        <w:ind w:right="845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Развитие сельского хозяйства» (далее - Программ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администрации Петровского муниципального района Ставропольского края (далее - отдел сельского хозяйства и охраны окружающей среды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119" w:type="dxa"/>
            <w:tcBorders/>
          </w:tcPr>
          <w:p>
            <w:pPr>
              <w:pStyle w:val="ConsNonformat"/>
              <w:tabs>
                <w:tab w:val="clear" w:pos="708"/>
                <w:tab w:val="left" w:pos="2412" w:leader="none"/>
              </w:tabs>
              <w:ind w:right="6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(и)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по делам территории Петровского городского округа (далее - управление по делам территорий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119" w:type="dxa"/>
            <w:tcBorders/>
          </w:tcPr>
          <w:p>
            <w:pPr>
              <w:pStyle w:val="ConsNonformat"/>
              <w:tabs>
                <w:tab w:val="clear" w:pos="708"/>
                <w:tab w:val="left" w:pos="2412" w:leader="none"/>
              </w:tabs>
              <w:ind w:right="6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хозяйственные товаропроизводители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беспечение устойчивого развития сельскохозяйственного производства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реализации муниципальной программы Петровского городского округа Ставропольского края «Развитие сельского хозяйства» и общепрограммные мероприят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both"/>
              <w:rPr>
                <w:rFonts w:eastAsia="Cambria"/>
                <w:szCs w:val="28"/>
              </w:rPr>
            </w:pPr>
            <w:r>
              <w:rPr>
                <w:rFonts w:eastAsia="Cambria"/>
                <w:szCs w:val="28"/>
              </w:rPr>
              <w:t>увеличение объемов производства продукции сельского хозяйства в хозяйствах всех категорий</w:t>
            </w:r>
          </w:p>
          <w:p>
            <w:pPr>
              <w:pStyle w:val="Normal"/>
              <w:jc w:val="both"/>
              <w:rPr>
                <w:rFonts w:eastAsia="Cambria"/>
                <w:szCs w:val="28"/>
              </w:rPr>
            </w:pPr>
            <w:r>
              <w:rPr>
                <w:rFonts w:eastAsia="Cambria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екс физического объема производства продукции сельского хозяйства в хозяйствах всех категорий (в сопоставимых ценах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     финансового обеспечения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53911,19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 Ставропольского края (далее краевой бюджет) - 23912,17 тыс. рублей, в том числе по год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 год - 4939,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9 год - 3821,6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- 3794,5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- 3785,6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- 3785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23 год - 3785,6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юджет Петровского городского округа (далее бюджет округа) – 25697,32 тыс. рублей, в том числе по годам: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 год - 4209,7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- 4297,5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- 4297,5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- 4297,5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- 4297,5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- 4297,52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падающие доходы бюджета округа - 0,00 тыс. рублей, в том числе по год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 год - 0,0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- 0,0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- 0,0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- 0,0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- 0,0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-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участников Программы - 4301,7 тыс. рублей, в том числе по год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 год -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- 4301,7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-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-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-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- 0,0 тыс. рублей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 производства продукции сельского хозяйства в хозяйствах всех категорий (в сопоставимых ценах) к 2023 году увеличится до 104,5 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 xml:space="preserve">Раздел 1. Приоритеты и цели реализуемой в Петровском городском округе муниципальной политики в сфере развития сельского хозяйства Петров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рограмма разработана в соответствии с целями социально -экономического развития Петровского городского округа Ставропольского края и показателей их достижения в соответствии со Стратегией социально - 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 нормативных правовых актов Российской Федерации, Ставропольского края и требованиями к паспорту программы в соответствии с постановлением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), 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К приоритетным направлениям  политики администрации Петровского городского округа  Ставропольского края в области реализации Программы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выполнение переданных государственных полномочий  в области сельского хозяйства;</w:t>
      </w:r>
    </w:p>
    <w:p>
      <w:pPr>
        <w:pStyle w:val="ConsPlusCell"/>
        <w:ind w:firstLine="709"/>
        <w:jc w:val="both"/>
        <w:rPr/>
      </w:pPr>
      <w:r>
        <w:rPr>
          <w:sz w:val="28"/>
          <w:szCs w:val="26"/>
        </w:rPr>
        <w:t>- повышение конкурентоспособности сельскохозяйственной продукции, произведенной на территории округа, на внутреннем  и внешнем рынках на основе инновационного развития агропромышленного комплекса округа;</w:t>
      </w:r>
    </w:p>
    <w:p>
      <w:pPr>
        <w:pStyle w:val="ConsPlusCel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беспечение финансовой устойчивости сельскохозяйственных товаропроизводителей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 учетом изложенных приоритетов в сфере реализации Программы целью Программы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величение объемов производства продукции сельского хозяйства  в хозяйствах всех категор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6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6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 приведен в приложении 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6"/>
        </w:rPr>
      </w:pPr>
      <w:r>
        <w:rPr>
          <w:szCs w:val="26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приложении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6"/>
        </w:rPr>
      </w:pPr>
      <w:r>
        <w:rPr>
          <w:szCs w:val="26"/>
        </w:rPr>
        <w:t>Паспорта подпрограмм Программы приведены в приложениях 5 и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6"/>
        </w:rPr>
        <w:t>Сведения о весовых коэффициентах, присвоенных целям Программы, задачам подпрограмм приведены в приложении 2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6"/>
        </w:rPr>
      </w:pPr>
      <w:r>
        <w:rPr>
          <w:szCs w:val="26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6"/>
        </w:rPr>
      </w:pPr>
      <w:r>
        <w:rPr>
          <w:szCs w:val="26"/>
        </w:rPr>
        <w:t>Петровского городского округа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6"/>
        </w:rPr>
      </w:pPr>
      <w:r>
        <w:rPr>
          <w:szCs w:val="26"/>
        </w:rPr>
        <w:t>Ставропольского края                                                                          В.В.Редь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autoSpaceDE w:val="false"/>
      <w:spacing w:before="120" w:after="0"/>
      <w:ind w:right="573" w:firstLine="851"/>
      <w:jc w:val="both"/>
    </w:pPr>
    <w:rPr>
      <w:sz w:val="24"/>
      <w:szCs w:val="24"/>
      <w:lang w:bidi="ru-RU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before="360" w:after="0"/>
      <w:ind w:right="571" w:firstLine="851"/>
      <w:jc w:val="both"/>
    </w:pPr>
    <w:rPr>
      <w:sz w:val="24"/>
      <w:szCs w:val="24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9:49:00Z</dcterms:created>
  <dc:creator>1</dc:creator>
  <dc:description/>
  <cp:keywords/>
  <dc:language>en-US</dc:language>
  <cp:lastModifiedBy>seryak</cp:lastModifiedBy>
  <cp:lastPrinted>2018-12-25T09:10:00Z</cp:lastPrinted>
  <dcterms:modified xsi:type="dcterms:W3CDTF">2018-12-27T14:46:00Z</dcterms:modified>
  <cp:revision>151</cp:revision>
  <dc:subject/>
  <dc:title/>
</cp:coreProperties>
</file>