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425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»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тойчивого развития сельскохозяйственного производства»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»</w:t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тойчивого развития сельскохозяйственного производства»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3"/>
        <w:gridCol w:w="6520"/>
      </w:tblGrid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Подпрограмма «Обеспечение устойчивого развития сельскохозяйственного производства» муниципальной программы Петровского городского округа Ставропольского края </w:t>
            </w: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витие сельского хозяйства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далее – Подпрограмма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тдел сельского хозяйства  и охраны окружающей среды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Соисполнители подпрограммы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правление по делам территорий</w:t>
            </w:r>
            <w:r>
              <w:rPr>
                <w:rFonts w:eastAsia="Cambria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ники 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льскохозяйственные товаропроизводители округ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дачи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витие приоритетных подотраслей сельского хозяйства, создание условий для устойчивого развития сельских территор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Показатели решения задач подпрограммы 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рентабельность сельскохозяйственных организаций (с учетом субсидий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среднемесячная номинальная заработная плата в сельском хозяйстве по сельскохозяйственным организациям, не относящимся к субъектам малого предпринимательства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объем производства продукции растениеводства в хозяйствах всех категорий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рновых и зернобобовых культур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дсолнечника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инограда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лодово-ягодной продукции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вощ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артофел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осевная площадь озимого рапса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 озимого рыж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лощадь закладки виноградник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дельный вес площади посевов сельскохозяйственных культур, засеваемой элитными семенами, в общей площади посевов сельскохозяйственных культур, не мене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роизводство скота и птицы на убой в хозяйствах всех категорий (в живом весе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роизводство молока в хозяйствах всех категори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коэффициент обновления основных видов сельскохозяйственной техники в сельскохозяйственных организациях:</w:t>
            </w:r>
          </w:p>
          <w:p>
            <w:pPr>
              <w:pStyle w:val="Normal"/>
              <w:widowControl/>
              <w:spacing w:lineRule="auto" w:line="240" w:before="0" w:after="0"/>
              <w:ind w:left="8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ракторы;</w:t>
            </w:r>
          </w:p>
          <w:p>
            <w:pPr>
              <w:pStyle w:val="Normal"/>
              <w:widowControl/>
              <w:spacing w:lineRule="auto" w:line="240" w:before="0" w:after="0"/>
              <w:ind w:left="8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мбайны зерноуборочные;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количество молодых семей, улучшивших жилищные условия в рамках федеральной целевой программы «Устойчивое развитие сельских территорий на 2014-2017 годы и на период до 2020 года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роки реализации подпрограмм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- 2023 годы</w:t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мы и источники финансового обеспечения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м финансового обеспечения Подпрограммы составит 19017,9 тыс. рублей, в том числе по источникам финансового обеспечения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раевой бюджет -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12716,2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ыс. рублей, в том числе по годам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– 3044,38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– 1961,36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– 1934,26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– 1925,4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– 1925,4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– 1925,4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бюджет округа – 2000,0 тыс. рублей, в том числе по годам:                                                                            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– 30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– 34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– 34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– 34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– 34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– 340,0 тыс. рубл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падающие доходы бюджета округа - 0,00 тыс. рублей, в том числе по годам: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- 0,0 тыс. рубл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редства участников Программы - 4301,7 тыс. рублей   том числе по годам: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- 4301,7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- 0,0 тыс. рублей</w:t>
            </w:r>
            <w:r>
              <w:rPr>
                <w:rFonts w:eastAsia="" w:cs=""/>
                <w:kern w:val="0"/>
                <w:sz w:val="22"/>
                <w:szCs w:val="28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жидаемые конечные результаты реализации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величение производства конкурентоспособной сельскохозяйственной продукции и снижение ее себестоимост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повышение плодородия земель сельскохозяйственного назначения за счет  внесения минеральных удобрений сельскохозяйственными товаропроизводителями до 10 тыс. тонн в действующем веществе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сохранение удельного веса площади, засеваемой элитными семенами сельскохозяйственных культур, к площади всех сельскохозяйственных культур на уровне свыше 6,0%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величение объема производства молока до 28,9 тыс. тонн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увеличение производства скота и птицы на убой в хозяйствах всех категорий (в живом весе) до 23,9 тыс. тонн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благодаря технической и технологической модернизации сельскохозяйственных предприятий коэффициент обновления составит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ракторов 3,9%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омбайнов зерноуборочных 4,3%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рост среднемесячной номинальной заработной платы в сельском хозяйстве до 32803,1 рубле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улучшение жилищных условий жителей сельской местности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ешение наиболее важных задач и обеспечение социально-экономического развития сельскохозяйственной отрасли района на основе модернизации производства, перехода к инновационной модели функционирования, устойчивого развития сельских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растение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в области растениеводств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части процентной ставки по долгосрочным, - среднесрочным и краткосрочным кредитам, взятым малыми формами хозяйствован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районного соревнования по - организованному проведению уборки урожая зерновых и зернобобовых культур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сельскохозяйственными товаропроизводителями округа мероприятий по развитию плодоводства и виноградарств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ельскохозяйственными товаропроизводителями округа агрохимических обследований земельных участков и земель сельскохозяйствен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- сельскохозяйственные товаропроизводители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животно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в области животноводств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мероприятий по борьбе с иксодовыми клещами- переносчиками Крымской геморрагической лихорад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ельскохозяйственными товаропроизводителями округа биологической продукции для искусственного осеменения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- сельскохозяйственные товаропроизводители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одготовка документов на награждение передовиков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- отдел сельского хозяйства и охраны окружающе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азание консультационной и методической помощи сельскохозяйственным товаропроизв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йствие в оформлении документов гражданам, проживающим в сельской местности для улучшения жилищ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стичь к 2023 году увели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а конкурентоспособной сельскохозяйственной продукции и снижения ее себестоимост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дородия земель сельскохозяйственного назначения за счет внесения минеральных удобрений сельскохозяйственными товаропроизводителями до 10 тыс. тонн в действующем веществ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ов производства молока до 28,9 тыс. тон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а скота и птицы на убой в хозяйствах всех категорий (в живом весе) до 23,9 тыс. тон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а среднемесячной номинальной заработной платы в сельском хозяйстве до 32803,1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технической и технологической модернизации сельскохозяйственных предприятий к 2023 году коэффициент обновления основных видов сельскохозяйственной техники достигн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ов 3,9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айнов зерноуборочных 4,3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так же будет способствовать улучшению жилищных условий жителей сельской мес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еречень мероприятий Подпрограммы приведен в приложении 3 к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1cb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8b0036"/>
    <w:pPr>
      <w:keepNext w:val="true"/>
      <w:widowControl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3c4237"/>
    <w:rPr>
      <w:rFonts w:ascii="Times New Roman" w:hAnsi="Times New Roman" w:eastAsia="Cambria" w:cs="Times New Roman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f7112a"/>
    <w:rPr>
      <w:color w:val="0000FF" w:themeColor="hyperlink"/>
      <w:u w:val="single"/>
    </w:rPr>
  </w:style>
  <w:style w:type="character" w:styleId="2" w:customStyle="1">
    <w:name w:val="Заголовок 2 Знак"/>
    <w:basedOn w:val="DefaultParagraphFont"/>
    <w:link w:val="Heading2"/>
    <w:qFormat/>
    <w:rsid w:val="008b0036"/>
    <w:rPr>
      <w:rFonts w:ascii="Times New Roman" w:hAnsi="Times New Roman" w:eastAsia="Times New Roman" w:cs="Times New Roman"/>
      <w:b/>
      <w:sz w:val="28"/>
      <w:szCs w:val="20"/>
    </w:rPr>
  </w:style>
  <w:style w:type="character" w:styleId="Style14" w:customStyle="1">
    <w:name w:val="Символ нумерации"/>
    <w:qFormat/>
    <w:rsid w:val="008b003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nhideWhenUsed/>
    <w:rsid w:val="003c4237"/>
    <w:pPr>
      <w:spacing w:lineRule="auto" w:line="240" w:beforeAutospacing="1" w:afterAutospacing="1"/>
      <w:ind w:left="284" w:hanging="0"/>
      <w:jc w:val="both"/>
    </w:pPr>
    <w:rPr>
      <w:rFonts w:ascii="Times New Roman" w:hAnsi="Times New Roman" w:eastAsia="Cambria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ad286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8"/>
      <w:szCs w:val="28"/>
      <w:lang w:val="ru-RU" w:eastAsia="ru-RU" w:bidi="ar-SA"/>
    </w:rPr>
  </w:style>
  <w:style w:type="paragraph" w:styleId="Default" w:customStyle="1">
    <w:name w:val="Default"/>
    <w:qFormat/>
    <w:rsid w:val="00ad286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8854bd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b2401a"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eastAsiaTheme="minorHAnsi"/>
      <w:sz w:val="28"/>
      <w:lang w:eastAsia="en-US"/>
    </w:rPr>
  </w:style>
  <w:style w:type="paragraph" w:styleId="NoSpacing">
    <w:name w:val="No Spacing"/>
    <w:uiPriority w:val="1"/>
    <w:qFormat/>
    <w:rsid w:val="000668ab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34db5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a34db5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bb00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 w:customStyle="1">
    <w:name w:val="ConsPlusNonformat"/>
    <w:qFormat/>
    <w:rsid w:val="008b003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Указатель1"/>
    <w:basedOn w:val="Normal"/>
    <w:qFormat/>
    <w:rsid w:val="008b0036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d286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5E7106-EA2A-4511-BB3C-879A343C31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7</TotalTime>
  <Application>LibreOffice/7.4.7.2$Linux_X86_64 LibreOffice_project/40$Build-2</Application>
  <AppVersion>15.0000</AppVersion>
  <Pages>5</Pages>
  <Words>1206</Words>
  <Characters>6877</Characters>
  <CharactersWithSpaces>806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37:00Z</dcterms:created>
  <dc:creator>User</dc:creator>
  <dc:description/>
  <dc:language>en-US</dc:language>
  <cp:lastModifiedBy>seryak</cp:lastModifiedBy>
  <cp:lastPrinted>2018-12-21T12:41:00Z</cp:lastPrinted>
  <dcterms:modified xsi:type="dcterms:W3CDTF">2018-12-25T06:23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