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812"/>
      </w:tblGrid>
      <w:tr>
        <w:trPr>
          <w:trHeight w:val="1686" w:hRule="atLeast"/>
        </w:trPr>
        <w:tc>
          <w:tcPr>
            <w:tcW w:w="864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40" w:before="0" w:after="0"/>
              <w:ind w:left="7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240" w:before="0" w:after="0"/>
              <w:ind w:left="7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етровского городского округа Ставропольского края «Управление</w:t>
            </w:r>
          </w:p>
          <w:p>
            <w:pPr>
              <w:pStyle w:val="Normal"/>
              <w:spacing w:lineRule="exact" w:line="240" w:before="0" w:after="0"/>
              <w:ind w:left="7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ами»</w:t>
            </w:r>
          </w:p>
          <w:p>
            <w:pPr>
              <w:pStyle w:val="Normal"/>
              <w:spacing w:lineRule="auto" w:line="240" w:before="0" w:after="0"/>
              <w:ind w:left="7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ового обеспечения муниципальной программы Петровского городского округа Ставропольского края «Управление финансами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1985"/>
        <w:gridCol w:w="1417"/>
        <w:gridCol w:w="1418"/>
        <w:gridCol w:w="1559"/>
        <w:gridCol w:w="1559"/>
        <w:gridCol w:w="1560"/>
        <w:gridCol w:w="141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ового обеспечения по ответственному 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 го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0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тровского городского округа Ставропольского края «Управление финансами»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 611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68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02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029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029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029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ородского округ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 611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68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02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029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029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029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му управлению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ентрализованная бухгалтерия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966,92</w:t>
            </w:r>
          </w:p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644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092,37</w:t>
            </w:r>
          </w:p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59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422,37</w:t>
            </w:r>
          </w:p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16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60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422,37</w:t>
            </w:r>
          </w:p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16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606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422,37</w:t>
            </w:r>
          </w:p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16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60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422,37</w:t>
            </w:r>
          </w:p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16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606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вышение эффективности бюджетных расходов Петровского городского округа Ставропольского края»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13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98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32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326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326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326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13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98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32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326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326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326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му управлен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ентрализованная бухгалтери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488,4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644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89,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59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19,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60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19,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606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19,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60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19,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606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Расширение налоговой базы и достижение устойчивой положительной динамики поступления налоговых и неналоговых доходов в бюджет городского окру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Координация стратегического и бюджетного планирования, создание инструментов долгосрочного бюджетного планир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Нормативное правовое регулирование и организационно-методическое обеспечение бюджетного процесса в Петровском городском округе Ставропольского кр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рганизация планирования и исполнения бюджета городского окру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ского окру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417,2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му управлению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417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Автоматизация и обеспечение единых стандартов организации составления и исполнения бюджета городского округа; формирование единого информационного пространства со всеми участниками бюджетного процесса в Петровском городском округе Ставропольского кр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Размещение на официальном сайте администрации Петровского городского округа Ставропольского края актуальной, достоверной, доступной информации о состоянии муниципальных финансов Петровского городского округа Ставропольского кр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 бюджета городского окру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му управлен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2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2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2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2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2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Планирование объема и структуры муниципального долга Петровского городского округа Ставропольского кр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рганизация и осуществление контроля в сфере закуп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существление финансового контроля за операциями с бюджетными средствами получателей средств бюджета городского округа, средствами администраторов источников финансирования дефицита бюджета городского окру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 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редусмотренные: МКУ «Централизованная бухгалтер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644,4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644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595,3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595,3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602,0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60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606,8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606,8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606,8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606,8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606,8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606,8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Мотивация главных распорядителей средств бюджета городского округа к повышению качества финансового менеджмен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Проведение обучающих мероприятий для муниципальных служащих Петровского городского округа Ставропольского края в части вопросов, регулирующих бюджетные правоотнош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Петровского городского округа Ставропольского края «Управление финансами» и обще-программные мероприятия»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47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47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му управлению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47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беспечение реализации Программы»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47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47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му управлен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47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03,12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алее в настоящем приложении используется сокращение – Программа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56:00Z</dcterms:created>
  <dc:creator>FU</dc:creator>
  <dc:description/>
  <cp:keywords/>
  <dc:language>en-US</dc:language>
  <cp:lastModifiedBy>seryak</cp:lastModifiedBy>
  <cp:lastPrinted>2017-12-12T12:03:00Z</cp:lastPrinted>
  <dcterms:modified xsi:type="dcterms:W3CDTF">2018-12-26T10:53:00Z</dcterms:modified>
  <cp:revision>100</cp:revision>
  <dc:subject/>
  <dc:title/>
</cp:coreProperties>
</file>