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jc w:val="center"/>
        <w:outlineLvl w:val="1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/>
      </w:pPr>
      <w:r>
        <w:rPr>
          <w:b w:val="false"/>
        </w:rPr>
        <w:t>к муниципальной программе Петровского городского округа Ставропольского края «Управление финансами»</w:t>
      </w:r>
    </w:p>
    <w:p>
      <w:pPr>
        <w:pStyle w:val="Normal"/>
        <w:widowControl w:val="false"/>
        <w:autoSpaceDE w:val="false"/>
        <w:ind w:left="5103"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left="5103"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left="5103"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</w:rPr>
      </w:pPr>
      <w:bookmarkStart w:id="0" w:name="Par944"/>
      <w:bookmarkEnd w:id="0"/>
      <w:r>
        <w:rPr>
          <w:b w:val="false"/>
          <w:bCs w:val="false"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  <w:bCs w:val="false"/>
        </w:rPr>
        <w:t>«ПОВЫШЕНИЕ ЭФФЕКТИВНОСТИ БЮДЖЕТНЫХ РАСХОДОВ ПЕТРОВСКОГО ГОРОДСКОГО ОКРУГА СТАВРОПОЛЬСКОГО КРАЯ» МУНИЦИПАЛЬНОЙ ПРОГРАММЫ ПЕТРОВСКОГО ГОРОДСКОГО ОКРУГА СТАВРОПОЛЬСКОГО КРАЯ «УПРАВЛЕНИЕ ФИНАНСАМИ»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 w:val="false"/>
          <w:b w:val="false"/>
        </w:rPr>
      </w:pPr>
      <w:bookmarkStart w:id="1" w:name="Par950"/>
      <w:bookmarkEnd w:id="1"/>
      <w:r>
        <w:rPr>
          <w:b w:val="false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 xml:space="preserve">ПОДПРОГРАММЫ «ПОВЫШЕНИЕ </w:t>
      </w:r>
      <w:r>
        <w:rPr>
          <w:b w:val="false"/>
          <w:bCs w:val="false"/>
        </w:rPr>
        <w:t>ЭФФЕКТИВНОСТИ БЮДЖЕТНЫХ РАСХОДОВ</w:t>
      </w:r>
      <w:r>
        <w:rPr>
          <w:b w:val="false"/>
        </w:rPr>
        <w:t xml:space="preserve"> ПЕТРОВСКОГО ГОРОДСКОГО ОКРУГА СТАВРОПОЛЬСКОГО КРАЯ» МУНИЦИПАЛЬНОЙ ПРОГРАММЫ ПЕТРОВСКОГО ГОРОДСКОГО ОКРУГА СТАВРОПОЛЬСКОГО КРАЯ «УПРАВЛЕНИЕ ФИНАНСАМИ»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7020"/>
      </w:tblGrid>
      <w:tr>
        <w:trPr>
          <w:trHeight w:val="465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 xml:space="preserve">подпрограмма </w:t>
            </w:r>
            <w:r>
              <w:rPr>
                <w:b w:val="false"/>
              </w:rPr>
              <w:t>«Повышение эффективности       бюджетных расходов Петровского                                     городского округа Ставропольского                                 края» муниципальной программы Петровского                                     городского округа Ставропольского края                                     «Управление финансами» (далее соответственно – Подпрограмма, Программа)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Ответственный исполнитель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овое управление администрации Петровского городского округа Ставропольского края (далее – финансовое управление)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ниципальное казенное учреждение «Централизованная бухгалтерия» (далее – МКУ «Централизованная бухгалтерия»)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авные распорядители средств бюджета Петровского городского округа Ставропольского края (далее – бюджет городского округа)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 xml:space="preserve">- обеспечение роста налогового потенциала </w:t>
            </w:r>
            <w:r>
              <w:rPr>
                <w:b w:val="false"/>
              </w:rPr>
              <w:t xml:space="preserve">Петровского городского округа </w:t>
            </w:r>
            <w:r>
              <w:rPr>
                <w:b w:val="false"/>
                <w:bCs w:val="false"/>
              </w:rPr>
              <w:t>Ставропольского края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 xml:space="preserve">- совершенствование бюджетной политики </w:t>
            </w:r>
            <w:r>
              <w:rPr>
                <w:b w:val="false"/>
              </w:rPr>
              <w:t xml:space="preserve">Петровского городского округа </w:t>
            </w:r>
            <w:r>
              <w:rPr>
                <w:b w:val="false"/>
                <w:bCs w:val="false"/>
              </w:rPr>
              <w:t xml:space="preserve">Ставропольского края и повышение эффективности использования средств бюджета </w:t>
            </w:r>
            <w:r>
              <w:rPr>
                <w:b w:val="false"/>
              </w:rPr>
              <w:t>городского округа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</w:rPr>
              <w:t>- внедрение современных информационно-коммуникационных технологий в управление финансово-бюджетным комплексом Петровского городского округа Ставропольского края и обеспечение прозрачности и открытости управления общественными финансами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</w:rPr>
              <w:t>- планирование объема и структуры муниципального долга Петровского городского округа Ставропольского края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- организация и осуществл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Петровского городского округа Ставропольского края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повышение качества управления муниципальными финансами </w:t>
            </w:r>
            <w:r>
              <w:rPr>
                <w:b w:val="false"/>
              </w:rPr>
              <w:t xml:space="preserve">Петровского городского округа </w:t>
            </w:r>
            <w:r>
              <w:rPr>
                <w:b w:val="false"/>
                <w:bCs w:val="false"/>
              </w:rPr>
              <w:t>Ставропольского края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/>
            </w:pPr>
            <w:r>
              <w:rPr>
                <w:b w:val="false"/>
                <w:bCs w:val="false"/>
              </w:rPr>
              <w:t>Показатели решения задач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 xml:space="preserve">- темп роста поступлений налоговых и неналоговых доходов бюджета </w:t>
            </w:r>
            <w:r>
              <w:rPr>
                <w:b w:val="false"/>
              </w:rPr>
              <w:t xml:space="preserve">городского округа </w:t>
            </w:r>
            <w:r>
              <w:rPr>
                <w:b w:val="false"/>
                <w:bCs w:val="false"/>
              </w:rPr>
              <w:t>к уровню предыдущего года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- снижение объема недоимки по налогам и сборам, зачисляемым в бюджет Петровского городского округа Ставропольского края, не менее чем на 3,00 процента, ежегодно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</w:rPr>
              <w:t>- отношение просроченной кредиторской задолженности, сложившейся по расходам бюджета городского округа, к общему объему расходов бюджета городского округа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ConsPlusNormal"/>
              <w:ind w:left="105" w:hanging="0"/>
              <w:jc w:val="both"/>
              <w:rPr/>
            </w:pPr>
            <w:r>
              <w:rPr>
                <w:b w:val="false"/>
              </w:rPr>
              <w:t xml:space="preserve">- удельный вес расходов бюджета городского округа, формируемых в рамках муниципальных программ Петровского городского округа Ставропольского края </w:t>
            </w:r>
            <w:r>
              <w:rPr>
                <w:b w:val="false"/>
                <w:szCs w:val="28"/>
              </w:rPr>
              <w:t>в общем объеме расходов бюджета городского округа</w:t>
            </w:r>
            <w:r>
              <w:rPr>
                <w:b w:val="false"/>
              </w:rPr>
              <w:t>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</w:rPr>
              <w:t>- ежегодное приведение параметров бюджетного прогноза Петровского городского округа Ставропольского края на долгосрочный период в соответствие с решением Совета депутатов Петровского городского округа Ставропольского края о бюджете городского округа на очередной финансовый год и плановый период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- доля реализованных мероприятий Плана мероприятий по подготовке решения о бюджете городского округа на очередной финансовый год и плановый период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автоматизация и обеспечение единых стандартов организации составления и исполнения бюджета городского округа; 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формирование единого информационного пространства со всеми участниками бюджетного процесса в Петровском городском округе Ставропольского края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средняя степень реализации муниципальных программ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- отношение муниципального долга</w:t>
            </w:r>
            <w:r>
              <w:rPr>
                <w:b w:val="false"/>
              </w:rPr>
              <w:t xml:space="preserve"> Петровского городского округа</w:t>
            </w:r>
            <w:r>
              <w:rPr>
                <w:b w:val="false"/>
                <w:bCs w:val="false"/>
              </w:rPr>
              <w:t xml:space="preserve"> Ставропольского края и расходов на его обслуживание к общему годовому объему доходов бюджета городского округа (без учета утвержденного объема безвозмездных поступлений)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ведение долговой книги </w:t>
            </w:r>
            <w:r>
              <w:rPr>
                <w:b w:val="false"/>
              </w:rPr>
              <w:t>Петровского городского округа Ставропольского края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/>
            </w:pPr>
            <w:r>
              <w:rPr>
                <w:b w:val="false"/>
              </w:rPr>
              <w:t>- соотношение количества проверок, по результатам которых приняты меры, и количества проверок, по результатам которых выявлены нарушения законодательства Российской Федерации о контрактной системе в сфере закупок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соотношение сумм выявленных финансовых нарушений к общей сумме бюджетных средств, проверенных в ходе осуществления финансового контроля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проведение оценки качества финансового менеджмента, осуществляемого главными распорядителями бюджетных средств </w:t>
            </w:r>
            <w:r>
              <w:rPr>
                <w:b w:val="false"/>
              </w:rPr>
              <w:t>Петровского городского округа</w:t>
            </w:r>
            <w:r>
              <w:rPr>
                <w:b w:val="false"/>
                <w:bCs w:val="false"/>
              </w:rPr>
              <w:t xml:space="preserve"> Ставропольского края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роведение обучающих мероприятий для муниципальных служащих Петровского городского округа Ставропольского края в части вопросов, регулирующих бюджетные правоотношения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ведение раздела «Открытый бюджет для граждан» на официальном сайте администрации Петровского городского округа Ставропольского края</w:t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 xml:space="preserve">Сроки реализации Подпрограммы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2018-2023 годы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 и источники финансового обеспечения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объем финансового обеспечения подпрограммы составит 258 417,29тыс. рублей, в том числе по источникам финансового обеспечения: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бюджет городского округа – 258 417,29 тыс. рублей, в том числе по годам: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в 2018 году – 45 132,95 тыс. рублей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в 2019 году – 43 984,60 тыс. рублей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в 2020 году – 42 321,32 тыс. рублей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в 2021 году – 42 326,14 тыс. рублей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в 2022 году – 42 326,14 тыс. рублей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2023 году – 42 326,14 тыс. рублей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Ожидаемые конечные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 xml:space="preserve">увеличение темпов роста поступлений налоговых и неналоговых доходов бюджета </w:t>
            </w:r>
            <w:r>
              <w:rPr>
                <w:b w:val="false"/>
              </w:rPr>
              <w:t>Петровского городского округа</w:t>
            </w:r>
            <w:r>
              <w:rPr>
                <w:b w:val="false"/>
                <w:bCs w:val="false"/>
              </w:rPr>
              <w:t xml:space="preserve"> Ставропольского края к уровню предыдущего года: в 2016 году – 100,1 процентов, в 2023 году – 104,5 процентов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ежегодное (с 2016 года по 2023 год) сохранение снижения объема недоимки по налогам и сборам</w:t>
            </w:r>
            <w:r>
              <w:rPr>
                <w:b w:val="false"/>
              </w:rPr>
              <w:t>, зачисляемым в бюджет Петровского городского округа Ставропольского края,</w:t>
            </w:r>
            <w:r>
              <w:rPr>
                <w:b w:val="false"/>
                <w:bCs w:val="false"/>
              </w:rPr>
              <w:t xml:space="preserve"> не менее 3,00 процента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</w:rPr>
              <w:t xml:space="preserve">отношение просроченной кредиторской задолженности, сложившейся по расходам бюджета городского округа, к общему объему расходов бюджета городского округа </w:t>
            </w:r>
            <w:r>
              <w:rPr>
                <w:b w:val="false"/>
                <w:bCs w:val="false"/>
              </w:rPr>
              <w:t>в 2016-2023 годах на уровне 0,03 процента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 xml:space="preserve">ежегодное (с 2018 года по 2023 год) приведение параметров бюджетного прогноза </w:t>
            </w:r>
            <w:r>
              <w:rPr>
                <w:b w:val="false"/>
              </w:rPr>
              <w:t>Петровского городского округа Ставропольского края</w:t>
            </w:r>
            <w:r>
              <w:rPr>
                <w:b w:val="false"/>
                <w:bCs w:val="false"/>
              </w:rPr>
              <w:t xml:space="preserve"> на долгосрочный период в соответствие с решением о бюджете;      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 xml:space="preserve">сохранение удельного веса расходов бюджета городского округа, формируемых в рамках муниципальных программ </w:t>
            </w:r>
            <w:r>
              <w:rPr>
                <w:b w:val="false"/>
              </w:rPr>
              <w:t>Петровского городского округа</w:t>
            </w:r>
            <w:r>
              <w:rPr>
                <w:b w:val="false"/>
                <w:bCs w:val="false"/>
              </w:rPr>
              <w:t xml:space="preserve"> Ставропольского края </w:t>
            </w:r>
            <w:r>
              <w:rPr>
                <w:b w:val="false"/>
              </w:rPr>
              <w:t xml:space="preserve">в общем объеме расходов бюджета городского округа </w:t>
            </w:r>
            <w:r>
              <w:rPr>
                <w:b w:val="false"/>
                <w:bCs w:val="false"/>
              </w:rPr>
              <w:t xml:space="preserve">в 2016-2023 годах на уровне не менее 95,0 процентов;                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увеличение доли реализованных мероприятий Плана мероприятий по подготовке решения о бюджете городского округа на очередной финансовый год и плановый период, в 2023 году до 90,00 процентов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</w:rPr>
              <w:t>автоматизация и обеспечение единых стандартов организации составления и исполнения бюджета городского округа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</w:rPr>
              <w:t>формирование единого информационного пространства со всеми участниками бюджетного процесса в Петровском городском округе Ставропольского края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ношение муниципального долга</w:t>
            </w:r>
            <w:r>
              <w:rPr>
                <w:b w:val="false"/>
              </w:rPr>
              <w:t xml:space="preserve"> Петровского городского округа</w:t>
            </w:r>
            <w:r>
              <w:rPr>
                <w:b w:val="false"/>
                <w:bCs w:val="false"/>
              </w:rPr>
              <w:t xml:space="preserve"> Ставропольского края и расходов на его обслуживание к общему годовому объему доходов бюджета городского округа (без учета утвержденного объема безвозмездных поступлений) не более 60% к 2023 году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/>
            </w:pPr>
            <w:r>
              <w:rPr>
                <w:b w:val="false"/>
              </w:rPr>
              <w:t xml:space="preserve">ежегодное </w:t>
            </w:r>
            <w:r>
              <w:rPr>
                <w:b w:val="false"/>
                <w:bCs w:val="false"/>
              </w:rPr>
              <w:t xml:space="preserve">(с 2016 года по 2023 год) сохранение </w:t>
            </w:r>
            <w:r>
              <w:rPr>
                <w:b w:val="false"/>
              </w:rPr>
              <w:t>соотношения количества проверок, по результатам которых приняты меры, и количества проверок, по результатам которых выявлены нарушения законодательства Российской Федерации о контрактной системе в сфере закупок в 2018-2023 годах на уровне 100,0 процентов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нижение соотношения сумм выявленных финансовых нарушений к общей сумме бюджетных средств, проверенных в ходе осуществления финансового контроля с 2,9 процента в 2016 году до 2,0 процента в 2023 году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дение обучающих мероприятий в целях повышения уровня подготовки муниципальных служащих Петровского городского округа Ставропольского края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единого процесса исполнения бюджета Петровского городского округа, ведения централизованного бухгалтерского учета МКУ «Централизованная бухгалтерия»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степени реализации программ (проектов) с уровня 94,2 процентов в 2016 году до 100,0 процентов в 2023 году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  <w:t>Характеристика основных мероприятий Подпрограммы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ми мероприятиями Подпрограммы являются: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1. Расширение налоговой базы и достижение устойчивой положительной динамики поступления налоговых и неналоговых доходов в бюджет городского округа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В рамках данного основного мероприятия планируется реализация следующих мер: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введение и реализация новых принципов налогообложения имущественных налогов от кадастровой стоимости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повышение эффективности управления муниципальными активами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повышение роли перспективного бюджетного план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ежемесячное проведение мониторинга, анализа поступлений налоговых доходов от крупнейших налогоплательщиков Петровского городского округа</w:t>
      </w:r>
      <w:r>
        <w:rPr>
          <w:b w:val="false"/>
          <w:bCs w:val="false"/>
        </w:rPr>
        <w:t xml:space="preserve"> </w:t>
      </w:r>
      <w:r>
        <w:rPr>
          <w:b w:val="false"/>
        </w:rPr>
        <w:t>Ставропольского края и выяснение причин снижения уплаты по налогам в бюджет городского округа;</w:t>
      </w:r>
    </w:p>
    <w:p>
      <w:pPr>
        <w:pStyle w:val="ConsPlusNormal"/>
        <w:ind w:firstLine="720"/>
        <w:jc w:val="both"/>
        <w:rPr/>
      </w:pPr>
      <w:r>
        <w:rPr>
          <w:b w:val="false"/>
          <w:bCs/>
          <w:szCs w:val="28"/>
        </w:rPr>
        <w:t>активизация деятельности межведомственной комиссии по легализации заработной платы, работа всех заинтересованных ведомств по увеличению средней заработной платы на одного работника и искоренению схем выдачи «серых зарплат»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оптимизация налоговых льгот на основе оценки эффективности их предоставления.</w:t>
      </w:r>
    </w:p>
    <w:p>
      <w:pPr>
        <w:pStyle w:val="ConsPlusNormal"/>
        <w:ind w:firstLine="720"/>
        <w:jc w:val="both"/>
        <w:rPr/>
      </w:pPr>
      <w:r>
        <w:rPr>
          <w:b w:val="false"/>
          <w:bCs/>
          <w:szCs w:val="28"/>
        </w:rPr>
        <w:t xml:space="preserve">Непосредственным результатом реализации данного основного мероприятия Подпрограммы станет обеспечение стабильности поступления налоговых и неналоговых доходов в бюджет городского округа. 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2. Координация стратегического и бюджетного планирования, создание инструментов долгосрочного бюджетного планирования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В рамках данного основного мероприятия планируется реализация следующих мер: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разработка и утверждение бюджетного прогноза Петровского городского округа</w:t>
      </w:r>
      <w:r>
        <w:rPr>
          <w:b w:val="false"/>
          <w:bCs/>
        </w:rPr>
        <w:t xml:space="preserve"> </w:t>
      </w:r>
      <w:r>
        <w:rPr>
          <w:b w:val="false"/>
        </w:rPr>
        <w:t xml:space="preserve">Ставропольского края на долгосрочный период; 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 xml:space="preserve">формирование расходов в соответствии с предельными расходами бюджета городского округа на реализацию муниципальных программ </w:t>
      </w:r>
      <w:r>
        <w:rPr>
          <w:b w:val="false"/>
        </w:rPr>
        <w:t>Петровского городского округа</w:t>
      </w:r>
      <w:r>
        <w:rPr>
          <w:b w:val="false"/>
          <w:bCs w:val="false"/>
        </w:rPr>
        <w:t xml:space="preserve"> Ставропольского края на срок действия соответствующих муниципальных программ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 xml:space="preserve">формирование бюджета городского округа в рамках и с учетом долгосрочного прогноза параметров бюджета городского округа; 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приведение параметров бюджетного прогноза Петровского городского округа</w:t>
      </w:r>
      <w:r>
        <w:rPr>
          <w:b w:val="false"/>
          <w:bCs w:val="false"/>
        </w:rPr>
        <w:t xml:space="preserve"> </w:t>
      </w:r>
      <w:r>
        <w:rPr>
          <w:b w:val="false"/>
        </w:rPr>
        <w:t>Ставропольского края на долгосрочный период в соответствие с решением о бюджете городского округа на очередной финансовый год и плановый период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разработка, утверждение и оценка эффективности реализации муниципальных программ Петровского городского округа</w:t>
      </w:r>
      <w:r>
        <w:rPr>
          <w:b w:val="false"/>
          <w:bCs/>
        </w:rPr>
        <w:t xml:space="preserve"> </w:t>
      </w:r>
      <w:r>
        <w:rPr>
          <w:b w:val="false"/>
        </w:rPr>
        <w:t>Ставропольского края. Муниципальные программы Петровского городского округа</w:t>
      </w:r>
      <w:r>
        <w:rPr>
          <w:b w:val="false"/>
          <w:bCs/>
        </w:rPr>
        <w:t xml:space="preserve"> </w:t>
      </w:r>
      <w:r>
        <w:rPr>
          <w:b w:val="false"/>
        </w:rPr>
        <w:t>Ставропольского края являются эффективным и основным инструментом управления отраслями, в рамках которого осуществляется реализация государственной политики и бюджетное планирование. Муниципальные программы Петровского городского округа</w:t>
      </w:r>
      <w:r>
        <w:rPr>
          <w:b w:val="false"/>
          <w:bCs/>
        </w:rPr>
        <w:t xml:space="preserve"> </w:t>
      </w:r>
      <w:r>
        <w:rPr>
          <w:b w:val="false"/>
        </w:rPr>
        <w:t>Ставропольского края призваны стать механизмом принятия решений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, оценки эффективности реализации муниципальных программ Петровского городского округа Ставропольского края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обеспечение стабильности, предсказуемости бюджетной политики</w:t>
      </w:r>
      <w:r>
        <w:rPr/>
        <w:t>;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сохранение устойчивости бюджетной системы Петровского городского округа</w:t>
      </w:r>
      <w:r>
        <w:rPr>
          <w:b w:val="false"/>
          <w:bCs/>
        </w:rPr>
        <w:t xml:space="preserve"> </w:t>
      </w:r>
      <w:r>
        <w:rPr>
          <w:b w:val="false"/>
        </w:rPr>
        <w:t>Ставропольского края при отсутствии муниципального долга Петровского городского округа</w:t>
      </w:r>
      <w:r>
        <w:rPr>
          <w:b w:val="false"/>
          <w:bCs/>
        </w:rPr>
        <w:t xml:space="preserve"> </w:t>
      </w:r>
      <w:r>
        <w:rPr>
          <w:b w:val="false"/>
        </w:rPr>
        <w:t>Ставропольского края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3. Нормативное правовое регулирование и организационно-методическое обеспечение бюджетного процесса в </w:t>
      </w:r>
      <w:r>
        <w:rPr>
          <w:b w:val="false"/>
        </w:rPr>
        <w:t xml:space="preserve">Петровском городском округе </w:t>
      </w:r>
      <w:r>
        <w:rPr>
          <w:b w:val="false"/>
          <w:bCs w:val="false"/>
        </w:rPr>
        <w:t>Ставропольском крае.</w:t>
      </w:r>
    </w:p>
    <w:p>
      <w:pPr>
        <w:pStyle w:val="Normal"/>
        <w:ind w:firstLine="720"/>
        <w:jc w:val="both"/>
        <w:rPr/>
      </w:pPr>
      <w:r>
        <w:rPr>
          <w:b w:val="false"/>
        </w:rPr>
        <w:t>В рамках данного основного мероприятия планируется реализация следующих мер</w:t>
      </w:r>
      <w:r>
        <w:rPr>
          <w:b w:val="false"/>
          <w:bCs w:val="false"/>
        </w:rPr>
        <w:t>: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подготовка проектов решений Совета депутатов </w:t>
      </w:r>
      <w:r>
        <w:rPr>
          <w:b w:val="false"/>
        </w:rPr>
        <w:t>Петровского городского округа</w:t>
      </w:r>
      <w:r>
        <w:rPr>
          <w:b w:val="false"/>
          <w:bCs w:val="false"/>
        </w:rPr>
        <w:t xml:space="preserve"> Ставропольского края и проектов нормативных правовых актов администрации</w:t>
      </w:r>
      <w:r>
        <w:rPr>
          <w:b w:val="false"/>
        </w:rPr>
        <w:t xml:space="preserve"> Петровского городского округа</w:t>
      </w:r>
      <w:r>
        <w:rPr>
          <w:b w:val="false"/>
          <w:bCs w:val="false"/>
        </w:rPr>
        <w:t xml:space="preserve"> Ставропольского края, регулирующих бюджетные правоотношения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одготовка и принятие приказов финансового управления по вопросам бюджетного планирования и исполнения бюджета городского округа.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Непосредственным результатом реализации данного мероприятия станет </w:t>
      </w:r>
      <w:r>
        <w:rPr>
          <w:b w:val="false"/>
          <w:bCs w:val="false"/>
        </w:rPr>
        <w:t xml:space="preserve">поддержание нормативной правовой базы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 xml:space="preserve">Ставропольского края, регулирующей бюджетные правоотношения в Ставропольском крае, в актуальном состоянии.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Организация планирования и исполнения бюджета городского округа.</w:t>
      </w:r>
    </w:p>
    <w:p>
      <w:pPr>
        <w:pStyle w:val="Normal"/>
        <w:ind w:firstLine="720"/>
        <w:jc w:val="both"/>
        <w:rPr/>
      </w:pPr>
      <w:r>
        <w:rPr>
          <w:b w:val="false"/>
        </w:rPr>
        <w:t>В рамках данного основного мероприятия планируется реализация следующих мер</w:t>
      </w:r>
      <w:r>
        <w:rPr>
          <w:b w:val="false"/>
          <w:bCs w:val="false"/>
        </w:rPr>
        <w:t>:</w:t>
      </w:r>
    </w:p>
    <w:p>
      <w:pPr>
        <w:pStyle w:val="ConsPlusNormal"/>
        <w:ind w:firstLine="720"/>
        <w:jc w:val="both"/>
        <w:rPr>
          <w:b w:val="false"/>
          <w:b w:val="false"/>
          <w:bCs/>
        </w:rPr>
      </w:pPr>
      <w:r>
        <w:rPr>
          <w:b w:val="false"/>
        </w:rPr>
        <w:t>участие в сверке исходных данных, применяемых для проведения расчетов по распределению межбюджетных трансфертов из краевого бюджета местным бюджетам, проводимой министерством финансов Ставропольского края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планирование бюджетных ассигнований на основе реестра расходных обязательств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>Ставропольского края;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ормирование обоснований бюджетных ассигнований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установление предельных объемов бюджетных ассигнований по муниципальным программам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>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>принятие новых расходных обязательств при наличии четкой оценки необходимых для их исполнения объемов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ведение сводного реестра главных распорядителей (распорядителей) и получателей средств бюджета городского округа, главных администраторов (администраторов) доходов бюджета городского округа, главных администраторов (администраторов) источников финансирования дефицита бюджета городского округа, перечня муниципальных бюджетных учреждений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>Ставропольского края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доведение бюджетных ассигнований, лимитов бюджетных обязательств и предельных объемов финансирования при организации исполнения бюджета городского округа по расходам и источникам финансирования дефицита бюджета городского округа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составление и ведение кассового плана исполнения бюджета городского округа;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ение бюджетными средствами на едином счете бюджета городского округа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учет операций по исполнению бюджета городского округа;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ормирование бюджетной отчетности по исполнению бюджета городского округа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Непосредственными результатами реализации данного мероприятия станут: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разработка и внесение в Совет депутатов Петровского городского округа Ставропольского края в установленные сроки и соответствующего требованиям бюджетного законодательства проекта решения Совета Петровского городского округа Ставропольского края о бюджете городского округа на очередной финансовый год и плановый период с</w:t>
      </w:r>
      <w:r>
        <w:rPr>
          <w:b w:val="false"/>
          <w:szCs w:val="28"/>
        </w:rPr>
        <w:t xml:space="preserve"> учетом долгосрочного прогноза основных параметров бюджета городск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 xml:space="preserve">безусловное исполнение действующих расходных обязательств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>Ставропольского края;</w:t>
      </w:r>
    </w:p>
    <w:p>
      <w:pPr>
        <w:pStyle w:val="ConsPlusNormal"/>
        <w:ind w:firstLine="720"/>
        <w:jc w:val="both"/>
        <w:rPr/>
      </w:pPr>
      <w:r>
        <w:rPr>
          <w:b w:val="false"/>
          <w:bCs/>
        </w:rPr>
        <w:t xml:space="preserve">своевременное и качественное формирование отчетности об исполнении бюджета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/>
        </w:rPr>
        <w:t>Ставропольского края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</w:t>
      </w:r>
      <w:r>
        <w:rPr>
          <w:b w:val="false"/>
        </w:rPr>
        <w:t>Автоматизация и обеспечение единых стандартов организации составления и исполнения бюджета городского округа; формирование единого информационного пространства со всеми участниками бюджетного процесса в Петровском городском округе Ставропольского края.</w:t>
      </w:r>
    </w:p>
    <w:p>
      <w:pPr>
        <w:pStyle w:val="Normal"/>
        <w:ind w:firstLine="720"/>
        <w:jc w:val="both"/>
        <w:rPr/>
      </w:pPr>
      <w:r>
        <w:rPr>
          <w:b w:val="false"/>
        </w:rPr>
        <w:t>В рамках данного основного мероприятия планируется реализация следующих мер</w:t>
      </w:r>
      <w:r>
        <w:rPr>
          <w:b w:val="false"/>
          <w:bCs w:val="false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 xml:space="preserve">автоматизация формирования, консолидации и анализа бюджетной и бухгалтерской отчетности Петровского городского округа </w:t>
      </w:r>
      <w:r>
        <w:rPr>
          <w:b w:val="false"/>
          <w:bCs w:val="false"/>
        </w:rPr>
        <w:t>Ставропольского кра</w:t>
      </w:r>
      <w:r>
        <w:rPr>
          <w:b w:val="false"/>
        </w:rPr>
        <w:t>я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по мере разработки на федеральном уровне правил, порядков взаимодействия информационных систем, технических стандартов и требований обеспечение взаимодействия с государственной интегрированной информационной системой управления общественными финансами «Электронный бюджет»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комплексная автоматизация процессов составления и исполнения бюджета городского округа, ведения бухгалтерского учета и формирования отчетности Петровского городского округа </w:t>
      </w:r>
      <w:r>
        <w:rPr>
          <w:b w:val="false"/>
          <w:bCs w:val="false"/>
        </w:rPr>
        <w:t>Ставропольского кра</w:t>
      </w:r>
      <w:r>
        <w:rPr>
          <w:b w:val="false"/>
        </w:rPr>
        <w:t>я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обеспечение взаимодействия с государственной интегрированной информационной системой управления общественными финансами «Электронный бюджет»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6. Размещение на официальном сайте администрации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 xml:space="preserve">Ставропольского края актуальной, достоверной, доступной информации о состоянии муниципальных финансов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>Ставропольского края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В рамках данного основного мероприятия планируется реализация следующих мер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публикация информации об общественных финансах на официальном сайте администрации Петровского городского округа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обеспечение взаимодействия с гражданским обществом (применение модели «Бюджетный калькулятор», подготовка информации «Бюджет для граждан»), в рамках которого предполагается: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 xml:space="preserve">реализация закрепленного в Бюджетном </w:t>
      </w:r>
      <w:hyperlink r:id="rId2">
        <w:r>
          <w:rPr>
            <w:rStyle w:val="InternetLink"/>
            <w:b w:val="false"/>
          </w:rPr>
          <w:t>кодексе</w:t>
        </w:r>
      </w:hyperlink>
      <w:r>
        <w:rPr>
          <w:b w:val="false"/>
        </w:rPr>
        <w:t xml:space="preserve">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внедрение механизмов, обеспечивающих участие гражданского общества в процессах разработки решений, принимаемых органами местного самоуправления Петровского городского округа Ставропольского края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Непосредственными результатами реализации данного основного мероприятия Подпрограммы станет развитие открытых и доступных для граждан и организаций информационных ресурсов, содержащих сведения о деятельности органов местного самоуправления Петровского городского округа Ставропольского края, бюджетной политике, бюджете Петровского городского округа Ставропольского края для всех категорий потребителей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7. Планирование объема и структуры муниципального долга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>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 xml:space="preserve">По результатам проводимых аналитических расчетов вырабатывается стратегия привлечения внутренних и внешних заимствований, планируемая структура муниципального долга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>Ставропольского края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 xml:space="preserve">Непосредственными результатами реализации данного основного мероприятия Подпрограммы станет </w:t>
      </w:r>
      <w:r>
        <w:rPr>
          <w:b w:val="false"/>
          <w:bCs w:val="false"/>
        </w:rPr>
        <w:t xml:space="preserve">учет факторов, влияющих на динамику, структуру, объем муниципального долга, а также осуществление контроля поддержания объема муниципального долга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 xml:space="preserve">Ставропольского края в пределах, установленных Бюджетным </w:t>
      </w:r>
      <w:hyperlink r:id="rId3">
        <w:r>
          <w:rPr>
            <w:rStyle w:val="InternetLink"/>
            <w:b w:val="false"/>
            <w:bCs w:val="false"/>
          </w:rPr>
          <w:t>кодексом</w:t>
        </w:r>
      </w:hyperlink>
      <w:r>
        <w:rPr>
          <w:b w:val="false"/>
          <w:bCs w:val="false"/>
        </w:rPr>
        <w:t xml:space="preserve">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8. Организация и осуществление контроля в сфере закупок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В рамках данного основного мероприятия планируется реализация следующих мер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осуществление в установленном порядке функций и полномочий по контролю в сфере закупок для нужд Петровского городского округа Ставропольского края, определенных 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принятие мер по предупреждению, выявлению и пресечению нарушений при исполнении бюджета Петровского городского округа Ставропольского края в отношении расходов, связанных с осуществлением закупок для обеспечения муниципальных нужд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Непосредственным результатом реализации данного основного мероприятия Подпрограммы станет проведение контрольных мероприятий, по результатам которых выявлены нарушения законодательства Российской Федерации о контрактной системе в сфере закупок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9. Осуществление финансового контроля за операциями с бюджетными средствами получателей средств бюджета городского округа, средствами администраторов источников финансирования дефицита бюджета городского округа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В рамках выполнения данного мероприятия финансовым управлением осуществляется финансовый контроль за операциями с бюджетными средствами получателей средств бюджета городского округа, средствами администраторов источников финансирования дефицита бюджета городского округа.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Непосредственными результатами реализации данного основного мероприятия Подпрограммы станет развернутый анализ использования бюджетных средств, включающий информацию о различных видах допущенных нарушений, что позволит своевременно принимать меры по устранению нарушений и профилактике указанных нарушений. 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10. 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рамках выполнения данного мероприятия осуществляется деятельность централизованной бухгалтерии Петровского городского округа Ставропольского края в целях стандартизации деятельности по ведению бюджетного (бухгалтерского) учета в муниципальных учреждениях и органах местного самоуправления  Петровского городского округа Ставропольского края, осуществления централизованной модели ведения учета, экономического эффекта от передачи функций по ведению бюджетного (бухгалтерского) учета в централизованную бухгалтерию. 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Непосредственными результатами реализации данного основного мероприятия Подпрограммы станет повышение качества, своевременности, достоверности ведения бюджетного (бухгалтерского) учета и составления отчетности, </w:t>
      </w:r>
      <w:r>
        <w:rPr>
          <w:b w:val="false"/>
          <w:bCs w:val="false"/>
        </w:rPr>
        <w:t>повышения экономической эффективности и снижения издержек хозяйственной деятельности</w:t>
      </w:r>
      <w:r>
        <w:rPr>
          <w:b w:val="false"/>
        </w:rPr>
        <w:t xml:space="preserve"> муниципальных учреждений и органов местного самоуправления </w:t>
      </w:r>
      <w:r>
        <w:rPr>
          <w:b w:val="false"/>
          <w:bCs w:val="false"/>
        </w:rPr>
        <w:t>Петровского городского округа Ставропольского края</w:t>
      </w:r>
      <w:r>
        <w:rPr>
          <w:b w:val="fals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 w:val="false"/>
        </w:rPr>
        <w:t>11.</w:t>
      </w:r>
      <w:r>
        <w:rPr/>
        <w:t xml:space="preserve"> </w:t>
      </w:r>
      <w:r>
        <w:rPr>
          <w:b w:val="false"/>
        </w:rPr>
        <w:t xml:space="preserve">Мотивация главных распорядителей средств бюджета Петровского городского округа Ставропольского края к повышению качества финансового менеджмента. </w:t>
      </w:r>
    </w:p>
    <w:p>
      <w:pPr>
        <w:pStyle w:val="Normal"/>
        <w:ind w:firstLine="720"/>
        <w:jc w:val="both"/>
        <w:rPr/>
      </w:pPr>
      <w:r>
        <w:rPr>
          <w:b w:val="false"/>
        </w:rPr>
        <w:t>В рамках основного мероприятия предполагается создание дополнительных стимулов для главных распорядителей средств бюджета городского округа к повышению качества организации процессов планирования и исполнения бюджета Петровского городского округа Ставропольского края, что способствует повышению качества организации бюджетного процесса в Петровском городском округе Ставропольском крае и эффективности расходования средств бюджета Петровского городского округа Ставропольского края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Реализация данного мероприятия осуществляется посредством проведения оценки качества финансового менеджмента, осуществляемого главными распорядителями средств бюджета городского округа (далее – оценка качества финансового менеджмента)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Оценка качества финансового менеджмента проводится финансовым управлением в соответствии с Порядком оценки качества финансового менеджмента главных распорядителей средств бюджета Петровского городского округа Ставропольского края, утвержденным распоряжением администрации Петровского муниципального района Ставропольского края от 04 июля 2014 года № 169-р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Непосредственным результатом реализации данного основного мероприятия Подпрограммы станет ежегодное проведение оценки качества финансового менеджмента, осуществляемого главными распорядителями средств бюджета городского округа, что позволит повысить качество организации бюджетного процесса в Петровском городском округе Ставропольского края.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12. Проведение обучающих мероприятий для муниципальных служащих Петровского городского округа Ставропольского края в части вопросов, регулирующих бюджетные правоотношения. </w:t>
      </w:r>
    </w:p>
    <w:p>
      <w:pPr>
        <w:pStyle w:val="Normal"/>
        <w:ind w:firstLine="720"/>
        <w:jc w:val="both"/>
        <w:rPr>
          <w:b w:val="false"/>
          <w:b w:val="false"/>
          <w:highlight w:val="yellow"/>
        </w:rPr>
      </w:pPr>
      <w:r>
        <w:rPr>
          <w:b w:val="false"/>
        </w:rPr>
        <w:t>В рамках данного основного мероприятия планируется проведение обучающих мероприятий и семинаров для муниципальных служащих Петровского городского округа Ставропольского края в части вопросов, регулирующих бюджетные правоотношения.</w:t>
      </w:r>
    </w:p>
    <w:p>
      <w:pPr>
        <w:pStyle w:val="ConsPlusNormal"/>
        <w:ind w:firstLine="720"/>
        <w:jc w:val="both"/>
        <w:rPr>
          <w:b w:val="false"/>
          <w:b w:val="false"/>
        </w:rPr>
      </w:pPr>
      <w:r>
        <w:rPr>
          <w:b w:val="false"/>
        </w:rPr>
        <w:t>Непосредственными результатами реализации данного основного мероприятия Подпрограммы является повышение финансовой грамотности муниципальных служащих Петровского городского округа Ставропольского края, повышение качества управления бюджетным процессом, а также обеспечение эффективного использования бюджетных средств.</w:t>
      </w:r>
    </w:p>
    <w:p>
      <w:pPr>
        <w:pStyle w:val="ConsPlusNormal"/>
        <w:ind w:firstLine="720"/>
        <w:jc w:val="both"/>
        <w:rPr>
          <w:b w:val="false"/>
          <w:b w:val="false"/>
        </w:rPr>
      </w:pPr>
      <w:r>
        <w:rPr>
          <w:b w:val="false"/>
        </w:rPr>
        <w:t>Ответственным исполнителем всех основных мероприятий Подпрограммы является финансовое управление, соисполнителем является МКУ «Централизованная бухгалтерия». Участниками подпрограммы являются главные распорядители средств бюджета Петровского городского округа Ставропольского края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ab/>
      </w:r>
      <w:r>
        <w:rPr>
          <w:b w:val="false"/>
          <w:bCs w:val="false"/>
        </w:rPr>
        <w:t xml:space="preserve">Перечень </w:t>
      </w:r>
      <w:r>
        <w:rPr>
          <w:b w:val="false"/>
        </w:rPr>
        <w:t>основных мероприятий</w:t>
      </w:r>
      <w:r>
        <w:rPr>
          <w:b w:val="false"/>
          <w:bCs w:val="false"/>
        </w:rPr>
        <w:t xml:space="preserve"> Подпрограммы приведен в Приложении 4 к Программе.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szCs w:val="24"/>
    </w:rPr>
  </w:style>
  <w:style w:type="paragraph" w:styleId="Style17">
    <w:name w:val="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7A42051A931901C078FD9C1F3BA712108D5F911B5436A76D9B7022E3t2I1P" TargetMode="External"/><Relationship Id="rId3" Type="http://schemas.openxmlformats.org/officeDocument/2006/relationships/hyperlink" Target="consultantplus://offline/ref=55E03262404FE3A8DCB8E382E7561CF299FD6C51799291D4F019013149SFkF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11:00Z</dcterms:created>
  <dc:creator>FU</dc:creator>
  <dc:description/>
  <cp:keywords/>
  <dc:language>en-US</dc:language>
  <cp:lastModifiedBy>seryak</cp:lastModifiedBy>
  <cp:lastPrinted>2018-03-21T13:24:00Z</cp:lastPrinted>
  <dcterms:modified xsi:type="dcterms:W3CDTF">2018-12-26T10:49:00Z</dcterms:modified>
  <cp:revision>156</cp:revision>
  <dc:subject/>
  <dc:title/>
</cp:coreProperties>
</file>