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317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2"/>
        <w:gridCol w:w="6945"/>
      </w:tblGrid>
      <w:tr>
        <w:trPr>
          <w:trHeight w:val="1544" w:hRule="atLeast"/>
        </w:trPr>
        <w:tc>
          <w:tcPr>
            <w:tcW w:w="7372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lineRule="exact" w:line="240" w:before="0" w:after="0"/>
              <w:ind w:left="2293" w:firstLine="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3</w:t>
            </w:r>
          </w:p>
          <w:p>
            <w:pPr>
              <w:pStyle w:val="Normal"/>
              <w:spacing w:lineRule="exact" w:line="240" w:before="0" w:after="0"/>
              <w:ind w:left="2293" w:firstLine="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муниципальной программе</w:t>
            </w:r>
          </w:p>
          <w:p>
            <w:pPr>
              <w:pStyle w:val="Normal"/>
              <w:spacing w:lineRule="exact" w:line="240" w:before="0" w:after="0"/>
              <w:ind w:left="2293" w:firstLine="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тровского городского округа</w:t>
            </w:r>
          </w:p>
          <w:p>
            <w:pPr>
              <w:pStyle w:val="Normal"/>
              <w:spacing w:lineRule="exact" w:line="240" w:before="0" w:after="0"/>
              <w:ind w:left="2293" w:firstLine="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вропольского края «Управление</w:t>
            </w:r>
          </w:p>
          <w:p>
            <w:pPr>
              <w:pStyle w:val="Normal"/>
              <w:spacing w:lineRule="exact" w:line="240" w:before="0" w:after="0"/>
              <w:ind w:left="2293" w:firstLine="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ами»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б индикаторах достижения целей муниципальной программы Петровского городского округа Ставропольского края «Управление финансами»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*</w:t>
      </w:r>
      <w:r>
        <w:rPr>
          <w:rFonts w:cs="Times New Roman" w:ascii="Times New Roman" w:hAnsi="Times New Roman"/>
          <w:sz w:val="28"/>
          <w:szCs w:val="28"/>
        </w:rPr>
        <w:t xml:space="preserve"> и показателях решения задач подпрограмм Программы и их значениях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35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4074"/>
        <w:gridCol w:w="1590"/>
        <w:gridCol w:w="1186"/>
        <w:gridCol w:w="993"/>
        <w:gridCol w:w="992"/>
        <w:gridCol w:w="992"/>
        <w:gridCol w:w="992"/>
        <w:gridCol w:w="993"/>
        <w:gridCol w:w="1134"/>
      </w:tblGrid>
      <w:tr>
        <w:trPr>
          <w:tblHeader w:val="true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80" w:right="-5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4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индикатора достижения цели Программы и показателя решения задачи подпрограммы Программы</w:t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диница </w:t>
            </w:r>
          </w:p>
          <w:p>
            <w:pPr>
              <w:pStyle w:val="Normal"/>
              <w:spacing w:lineRule="auto" w:line="240" w:before="0" w:after="0"/>
              <w:ind w:left="-168" w:firstLine="14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мерения</w:t>
            </w:r>
          </w:p>
        </w:tc>
        <w:tc>
          <w:tcPr>
            <w:tcW w:w="72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индикатора достижения цели Программы и показателя решения задачи подпрограммы Программы по годам</w:t>
            </w:r>
          </w:p>
        </w:tc>
      </w:tr>
      <w:tr>
        <w:trPr/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spacing w:lineRule="auto" w:line="12" w:before="0" w:after="0"/>
        <w:jc w:val="center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35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996"/>
        <w:gridCol w:w="1701"/>
        <w:gridCol w:w="1134"/>
        <w:gridCol w:w="993"/>
        <w:gridCol w:w="992"/>
        <w:gridCol w:w="992"/>
        <w:gridCol w:w="992"/>
        <w:gridCol w:w="993"/>
        <w:gridCol w:w="1134"/>
      </w:tblGrid>
      <w:tr>
        <w:trPr>
          <w:tblHeader w:val="true"/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135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 «Обеспечение долгосрочной сбалансированности и устойчивости бюджетной системы Петровского городского округа Ставропольского края, повышение качества управления муниципальными финансами» 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ение расходных обязательств Петровского городского округа Ставропольского кр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,0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йтинг Петровского городского округа Ставропольского края по качеству управления бюджетным процесс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2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епень качества управления бюджетным процессом (далее – степен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53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 ниже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II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тепен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53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 ниже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II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тепе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53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 ниже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II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тепе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53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 ниже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II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тепе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53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 ниже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II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тепен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53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 ниже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II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тепе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53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 ниже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II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тепени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яя оценка качества финансового менеджмента, осуществляемого главными распорядителями средств бюджета городского ок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л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2</w:t>
            </w:r>
          </w:p>
        </w:tc>
      </w:tr>
      <w:tr>
        <w:trPr>
          <w:trHeight w:val="23" w:hRule="atLeast"/>
        </w:trPr>
        <w:tc>
          <w:tcPr>
            <w:tcW w:w="135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1 «Повышение эффективности бюджетных расходов Петровского городского округа Ставропольского края» Программы</w:t>
            </w:r>
          </w:p>
        </w:tc>
      </w:tr>
      <w:tr>
        <w:trPr>
          <w:trHeight w:val="100" w:hRule="atLeast"/>
        </w:trPr>
        <w:tc>
          <w:tcPr>
            <w:tcW w:w="13575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«Обеспечение роста налогового потенциала Петровского городского округа Ставропольского края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п роста поступлений налоговых и неналоговых доходов бюджета городского округа к уровню предыдущего 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3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4,5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нижение объема недоимки по налогам и сборам, зачисляемым в бюджет городского округа, не менее чем на 3,00 процента, ежегод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/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</w:t>
            </w:r>
          </w:p>
        </w:tc>
      </w:tr>
      <w:tr>
        <w:trPr>
          <w:trHeight w:val="23" w:hRule="atLeast"/>
        </w:trPr>
        <w:tc>
          <w:tcPr>
            <w:tcW w:w="135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 xml:space="preserve">Задача «Совершенствование бюджетной политик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тровского городского округа </w:t>
            </w: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 xml:space="preserve">Ставропольского края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 xml:space="preserve">и повышение эффективности использования средств бюджета Петровского городского округа 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ношение просроченной кредиторской задолженности, сложившейся по расходам бюджета городского округа, к общему объему расходов бюджета городского округ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3</w:t>
            </w:r>
          </w:p>
        </w:tc>
      </w:tr>
      <w:tr>
        <w:trPr>
          <w:trHeight w:val="126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ельный вес расходов бюджета городского округа, формируемых в рамках муниципальных программ Петровского городского округа Ставропольского края в общем объеме расходов бюджета городского ок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жегодное приведение параметров бюджетного прогноза Петровского городского округа Ставропольского края на долгосрочный период в соответствие с решением Совета депутатов Петровского городского округа Ставропольского края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 бюджете городского округ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на очередной финансовый год и плановый пери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/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реализованных мероприятий Плана мероприятий по подготовке решения о бюджете городского округа на очередной финансовый год и плановый пери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5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яя степень реализации муниципальных програ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135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«Внедрение современных информационно-коммуникационных технологий в управление финансово-бюджетным комплексом Петровского городского округа Ставропольского края и обеспечение прозрачности и открытости управления общественными финансами»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втоматизация и обеспечение единых стандартов организации составления и исполнения бюджета городского округ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/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единого информационного простран-ства со всеми участниками бюджетного процесса в Петровском городском округе Ставропольского кр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/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едение раздела «Открытый бюджет для граждан» на официальном сайте администрации Петровского городского округа Ставропольского кра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/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</w:t>
            </w:r>
          </w:p>
        </w:tc>
      </w:tr>
      <w:tr>
        <w:trPr>
          <w:trHeight w:val="23" w:hRule="atLeast"/>
        </w:trPr>
        <w:tc>
          <w:tcPr>
            <w:tcW w:w="135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«Планирование объема и структуры муниципального долга Петровского городского округа Ставропольского края»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тношение муниципального долг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етровского городского округа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Ставропольского края и расходов на его обслуживание к общему годовому объему доходов бюджета городского округа (без учета утвержденного объема безвозмездных поступл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60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6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6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6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60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6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60%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ение долговой книги Петровского городского округа Ставропольского кр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/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</w:t>
            </w:r>
          </w:p>
        </w:tc>
      </w:tr>
      <w:tr>
        <w:trPr>
          <w:trHeight w:val="23" w:hRule="atLeast"/>
        </w:trPr>
        <w:tc>
          <w:tcPr>
            <w:tcW w:w="135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а «Организация и осуществление контроля за соблюдением бюджетного законодательства Российской Федерации и иных нормативных правовых актов, регулирующих бюджетные правоотношения, законодательных и иных нормативных правовых актов о контрактной системе в сфере закупок товаров, работ, услуг для обеспечения нужд Петровского городского округа Ставропольского края» 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отношение количества проверок, по результатам которых приняты меры, и количества проверок, по результатам которых выявлены нарушения законодательства Российской Федерации о контрактной системе в сфере закуп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отношение сумм выявленных финансовых нарушений к общей сумме бюджетных средств, проверенных в ходе осуществления финансового контро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135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а «Повышение качества управления муниципальными финансами Петровского городского округа Ставропольского края» 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централизо-ванного бухгалтерского обслуживания органов местного самоуправления и муниципальных учреждений Петровского городского округа Ставропольского кр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/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оценки качества финансового менеджмента, осуществляемого главными распорядителями бюджетных средств Петровского городского округа Ставропольского кр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/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ведение обучающих мероприятий для муниципальных служащих Петровского городского округа Ставропольского края в части вопросов, регулирующих бюджетные правоотноше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</w:tbl>
    <w:p>
      <w:pPr>
        <w:pStyle w:val="Normal"/>
        <w:spacing w:lineRule="atLeas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</w:t>
      </w:r>
    </w:p>
    <w:p>
      <w:pPr>
        <w:pStyle w:val="Normal"/>
        <w:spacing w:lineRule="atLeast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* Далее в настоящем приложении используется сокращение – Программа </w:t>
      </w:r>
    </w:p>
    <w:sectPr>
      <w:headerReference w:type="default" r:id="rId2"/>
      <w:headerReference w:type="first" r:id="rId3"/>
      <w:type w:val="nextPage"/>
      <w:pgSz w:orient="landscape" w:w="16838" w:h="11906"/>
      <w:pgMar w:left="1985" w:right="567" w:gutter="0" w:header="709" w:top="124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7T13:26:00Z</dcterms:created>
  <dc:creator>FU</dc:creator>
  <dc:description/>
  <cp:keywords/>
  <dc:language>en-US</dc:language>
  <cp:lastModifiedBy>seryak</cp:lastModifiedBy>
  <cp:lastPrinted>2018-03-14T10:02:00Z</cp:lastPrinted>
  <dcterms:modified xsi:type="dcterms:W3CDTF">2018-12-26T10:51:00Z</dcterms:modified>
  <cp:revision>106</cp:revision>
  <dc:subject/>
  <dc:title/>
</cp:coreProperties>
</file>