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widowControl w:val="false"/>
        <w:spacing w:lineRule="exact" w:line="240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го обеспечения Программы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97"/>
        <w:gridCol w:w="2487"/>
        <w:gridCol w:w="1701"/>
        <w:gridCol w:w="1418"/>
        <w:gridCol w:w="1559"/>
        <w:gridCol w:w="1559"/>
        <w:gridCol w:w="1559"/>
        <w:gridCol w:w="1418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1559"/>
        <w:gridCol w:w="1559"/>
        <w:gridCol w:w="1560"/>
        <w:gridCol w:w="1559"/>
        <w:gridCol w:w="1559"/>
        <w:gridCol w:w="1418"/>
      </w:tblGrid>
      <w:tr>
        <w:trPr>
          <w:trHeight w:val="2349" w:hRule="atLeas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Петровского городского округа Ставропольского края «Развитие образования», всего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 587,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Петровского  городского округа  Ставропольского края (далее – бюджет округа)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 177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 587,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4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 599,8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 730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3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 администрации Петровского городского округа Ставропольского края (далее- Отдел образования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 778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 730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 310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391,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 857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08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399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 857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08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 208,29</w:t>
            </w:r>
          </w:p>
        </w:tc>
      </w:tr>
      <w:tr>
        <w:trPr>
          <w:trHeight w:val="1051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и Петровского городского округа Ставропольского края (далее- Администрация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1 «Развитие дошкольного образован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601,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97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97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57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 761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57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506,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549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466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28 148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 148,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97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40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979,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693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 834,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31 834,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57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666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570,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772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 314,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 «Развитие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365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 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347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365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 365,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819,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630,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 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 735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27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 735,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 713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27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 713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 354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 323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 805,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39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 354,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496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 437,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 358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133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 358,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 827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 367,8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еконструкция и капитальный ремонт объектов образования, находящихся в муниципальной собственност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19,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2,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75,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94,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профилактической работы с несовершеннолетним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3 «Развитие дополнительного образован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3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3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1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1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роведение мероприятий с детьми и молодежью и обеспечение деятельности организаций дополнительного образ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3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343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3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66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687,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1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24,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14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40,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567,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Админист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Развитие творческих и интеллектуальных способностей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4 «Организация летнего отдыха и занятости несовершеннолетних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3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34,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и обеспечение отдыха и оздоровления несовершеннолет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2,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трудовой занятости де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загородного отдыха де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454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2,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3,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4,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ропаганда здорового образа жизни среди несовершеннолетних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дпрограмма 5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3,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03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10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24,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поступательного развития системы образования Петровского городского округ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31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31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31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431,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24,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рганизация прохождения курсов повышения квалификации руководящих и педагогических работнико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2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бюджет округ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2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бюджета округ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2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в том числе средства,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Отделу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2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2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85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99,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средства других источни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5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/>
    <w:rPr>
      <w:szCs w:val="20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33:00Z</dcterms:created>
  <dc:creator>rudenko_na</dc:creator>
  <dc:description/>
  <cp:keywords/>
  <dc:language>en-US</dc:language>
  <cp:lastModifiedBy>seryak</cp:lastModifiedBy>
  <cp:lastPrinted>2017-09-18T14:52:00Z</cp:lastPrinted>
  <dcterms:modified xsi:type="dcterms:W3CDTF">2018-12-26T12:36:00Z</dcterms:modified>
  <cp:revision>3</cp:revision>
  <dc:subject/>
  <dc:title>1</dc:title>
</cp:coreProperties>
</file>