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9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335" w:hRule="atLeast"/>
        </w:trPr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  <w:bookmarkStart w:id="0" w:name="_Hlk493240632"/>
            <w:r>
              <w:rPr>
                <w:sz w:val="28"/>
                <w:szCs w:val="28"/>
              </w:rPr>
              <w:t>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  <w:bookmarkEnd w:id="0"/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84" w:leader="none"/>
          <w:tab w:val="left" w:pos="9160" w:leader="none"/>
        </w:tabs>
        <w:ind w:left="9214" w:hanging="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153" w:hanging="0"/>
        <w:jc w:val="right"/>
        <w:outlineLvl w:val="2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и 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казателях решения задач подпрограмм Программы и их значениях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7"/>
        <w:gridCol w:w="1134"/>
        <w:gridCol w:w="1134"/>
        <w:gridCol w:w="1134"/>
        <w:gridCol w:w="1134"/>
        <w:gridCol w:w="1134"/>
        <w:gridCol w:w="1134"/>
        <w:gridCol w:w="1134"/>
        <w:gridCol w:w="1134"/>
        <w:gridCol w:w="99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индикатора достижения цели Программы и показателя решения задачи подпрограммы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      измерения</w:t>
            </w:r>
          </w:p>
        </w:tc>
        <w:tc>
          <w:tcPr>
            <w:tcW w:w="8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>
          <w:trHeight w:val="7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1 Программы «Повышение профессионализма и компетентности муниципальных служащих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>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1 «Развитие муниципальной службы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bookmarkStart w:id="1" w:name="_Hlk493160274"/>
            <w:r>
              <w:rPr>
                <w:b/>
              </w:rPr>
              <w:t xml:space="preserve">Задача 1 подпрограммы 1 Программы </w:t>
            </w:r>
            <w:bookmarkEnd w:id="1"/>
            <w:r>
              <w:rPr>
                <w:b/>
              </w:rPr>
              <w:t xml:space="preserve">«Развитие </w:t>
            </w:r>
            <w:r>
              <w:rPr>
                <w:b/>
                <w:lang w:bidi="ru-RU"/>
              </w:rPr>
              <w:t>нормативного правового и методического обеспечения муниципальной службы и создание условий для профессионального развития и подготовки кадров муниципальной службы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6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личество разработанных правовых актов администрации Петровского городского округа, методических рекомендаций, регулирующих вопросы муниципальной службы в соответствии с законодательством Ставропольского края и законодательством Российской Федераци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муниципальных служащих, получивших дополнительное профессиональное образование (с выдачей документа государственного образц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</w:rPr>
              <w:t>Доля назначений на должности  муниципальной службы из кадрового резерва, в общем объеме назначений на должности муниципальной службы</w:t>
            </w:r>
            <w:r>
              <w:rPr/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_Hlk493162356"/>
            <w:r>
              <w:rPr>
                <w:b/>
              </w:rPr>
              <w:t xml:space="preserve">Задача 2 </w:t>
            </w:r>
            <w:bookmarkStart w:id="3" w:name="_Hlk493239351"/>
            <w:r>
              <w:rPr>
                <w:b/>
              </w:rPr>
              <w:t xml:space="preserve">подпрограммы 1 Программы </w:t>
            </w:r>
            <w:bookmarkEnd w:id="3"/>
            <w:r>
              <w:rPr>
                <w:b/>
              </w:rPr>
              <w:t>«Повышение престижа муниципальной службы и авторитета муниципальных служащих»</w:t>
            </w:r>
            <w:bookmarkEnd w:id="2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mbria"/>
              </w:rPr>
              <w:t>Число муниципальных служащих принявших участие в ежегодном краевом конкурсе «Лучший муниципальный служащий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Число студентов образовательных учреждений, прошедших производственную практику в администрации Петровского городского округа и органах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ль 2 Программы: «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ресурсов (СМИ), в которых освещена </w:t>
            </w:r>
            <w:bookmarkStart w:id="4" w:name="_Hlk493150957"/>
            <w:r>
              <w:rPr/>
              <w:t>деятельность органов местного самоуправления Петровского городского округа</w:t>
            </w:r>
            <w:bookmarkEnd w:id="4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2 Программы «Обеспечение публичной деятельности и информационной открыт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ов местного самоуправления»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2 Программы «Эффективное взаимодействие со средствами массовой информации для освещения деятельности органов местного самоуправления Петровского городского округ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bookmarkStart w:id="5" w:name="_Hlk493150879"/>
            <w:bookmarkEnd w:id="5"/>
            <w:r>
              <w:rPr/>
              <w:t>2.1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размещенных на официальном сайте администрации Петровского городского округа </w:t>
            </w:r>
            <w:bookmarkStart w:id="6" w:name="_Hlk493237536"/>
            <w:r>
              <w:rPr/>
              <w:t>в информационно-телекоммуникационной сети «Интернет»</w:t>
            </w:r>
            <w:bookmarkEnd w:id="6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2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личество информационных сообщений (пресс-релизов, новостей, анонсов, статей и иных материалов, отражающих деятельность органов местного самоуправления Петровского городского округа) о деятельности органов местного самоуправления Петровского городского округа, опубликованных в печатных СМИ (газеты, журналы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3 </w:t>
            </w:r>
            <w:bookmarkStart w:id="7" w:name="_Hlk493149609"/>
            <w:r>
              <w:rPr>
                <w:b/>
              </w:rPr>
              <w:t xml:space="preserve">Программы: </w:t>
            </w:r>
            <w:bookmarkStart w:id="8" w:name="_Hlk493149685"/>
            <w:r>
              <w:rPr>
                <w:b/>
              </w:rPr>
              <w:t>«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»</w:t>
            </w:r>
            <w:bookmarkEnd w:id="7"/>
            <w:bookmarkEnd w:id="8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bookmarkStart w:id="9" w:name="_Hlk493149711"/>
            <w:r>
              <w:rPr>
                <w:b/>
              </w:rPr>
              <w:t>Подпрограмма 3: «</w:t>
            </w:r>
            <w:bookmarkStart w:id="10" w:name="_Hlk493149833"/>
            <w:r>
              <w:rPr>
                <w:b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10"/>
            <w:r>
              <w:rPr>
                <w:b/>
              </w:rPr>
              <w:t>»</w:t>
            </w:r>
            <w:bookmarkEnd w:id="9"/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3 Программы «Проведение комплексной оптимизации государственных и муниципальных услуг в сфере общественных отношений, оптимизация порядка оказания услуг, необходимых и обязательных для предоставления государственных и муниципальных услуг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 xml:space="preserve">Общее количество муниципальных услуг (муниципальных контрольных функций), предоставляемых (осуществляемых) отделами и органами администрации Петровского городского округа Ставропольского края, сведения о которых опубликованы в разделе «Реестр государственных услуг (функций)» государственной информационной системы Ставропольского края «Реестр государственных услуг (функций), предоставляемых (исполняемых) органами исполнительной власти Ставропольского края»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муниципальных услуг, предоставляемых отделами и органами администрации Петровского городского округа Ставропольского края, переведенных в электронный вид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4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граждан, использующих механизм получения государственных и муниципальных услуг в электронной форме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подпрограммы 3 Программы «Повышение доступности и качества предоставляемых государственных и муниципальных услуг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bookmarkStart w:id="11" w:name="_Hlk493237971"/>
            <w:bookmarkEnd w:id="11"/>
            <w:r>
              <w:rPr/>
              <w:t>3.4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Количество обращений заявителей в </w:t>
            </w:r>
            <w:r>
              <w:rPr>
                <w:szCs w:val="28"/>
              </w:rPr>
              <w:t>муниципальное казенное учреждение «Многофункциональный центр предоставления государственных и муниципальных услуг в Петровском районе Ставропольского края»</w:t>
            </w:r>
            <w:r>
              <w:rPr/>
              <w:t xml:space="preserve"> </w:t>
            </w:r>
            <w:bookmarkStart w:id="12" w:name="_Hlk493164587"/>
            <w:r>
              <w:rPr/>
              <w:t>для получения государственных или муниципальных услуг</w:t>
            </w:r>
            <w:bookmarkEnd w:id="12"/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05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20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2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3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6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564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60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3.5</w:t>
            </w:r>
          </w:p>
        </w:tc>
        <w:tc>
          <w:tcPr>
            <w:tcW w:w="368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  <w:t xml:space="preserve">Доля заявителей, удовлетворенных качеством и доступностью предоставляемых государственных и муниципальных услуг </w:t>
            </w:r>
            <w:bookmarkStart w:id="13" w:name="_Hlk493164640"/>
            <w:r>
              <w:rPr/>
              <w:t xml:space="preserve">на базе </w:t>
            </w:r>
            <w:r>
              <w:rPr>
                <w:szCs w:val="28"/>
              </w:rPr>
              <w:t>муниципального казенного учреждения «Многофункциональный центр предоставления государственных и муниципальных услуг в Петровском районе Ставропольского края»</w:t>
            </w:r>
            <w:bookmarkEnd w:id="13"/>
            <w:r>
              <w:rPr/>
              <w:t>, от общего числа опрошенных заявителе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8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Цель 4 Организация и проведение праздничных и иных мероприятий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ого городского округ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1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bookmarkStart w:id="14" w:name="_Hlk493165693"/>
            <w:bookmarkEnd w:id="14"/>
            <w:r>
              <w:rPr/>
              <w:t xml:space="preserve">Количество проведенных тематических мероприятий на территории городского поселения Петровского городского округа 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  <w:bookmarkStart w:id="15" w:name="_Hlk493165693"/>
            <w:bookmarkStart w:id="16" w:name="_Hlk493165693"/>
            <w:bookmarkEnd w:id="16"/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роведенных тематических мероприятий на территории сельских поселений Петровского городского округ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дпрограмма 4. «Организация и проведение мероприятий на территор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ого городского округа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а 1 подпрограммы 4 Программы «Создание условий для организации и проведения праздничных и иных мероприятий на территории Петровского городского округа, в том числе награждения жителей в целях поощрения и мотивации их личной деятельности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4.3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bookmarkStart w:id="17" w:name="_Hlk493165704"/>
            <w:r>
              <w:rPr/>
              <w:t>Число граждан, награжденных Почетными грамотами, благодарственными письмами</w:t>
            </w:r>
            <w:bookmarkEnd w:id="17"/>
            <w:r>
              <w:rPr/>
              <w:t xml:space="preserve">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 Программы «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нащенности современными автоматизированными рабочими местами структурных подразделений администрации Петровского городского округа, от общего числа рабочих мест предусмотренных в структурных подразделениях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5. «</w:t>
            </w:r>
            <w:r>
              <w:rPr>
                <w:b/>
                <w:lang w:bidi="ru-RU"/>
              </w:rPr>
              <w:t>Информатизация органов местного самоуправления</w:t>
            </w:r>
            <w:r>
              <w:rPr>
                <w:b/>
              </w:rPr>
              <w:t>»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а 1 подпрограммы 5 Программы «</w:t>
            </w:r>
            <w:r>
              <w:rPr>
                <w:b/>
                <w:lang w:bidi="ru-RU"/>
              </w:rPr>
              <w:t>Разработка, внедрение, приобретение, развитие и эксплуатация информационных систем, ресурсов и телекоммуникационных услуг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Количество современных автоматизированных рабочих мест, установленных (предусмотренных) в структурных подразделениях администрации Петровского городского округ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3687" w:type="dxa"/>
            <w:tcBorders/>
            <w:vAlign w:val="bottom"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Число сотрудников, владеющих навыками работы в системе электронного документооборота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0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ь 6 Программы «Обеспечение реализации муниципальной программы</w:t>
            </w:r>
            <w:r>
              <w:rPr>
                <w:rFonts w:eastAsia="Cambria"/>
                <w:b/>
              </w:rPr>
              <w:t>»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3687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военных бюджетных средств, от общего объема финансового обеспечения реализации программы, не менее</w:t>
            </w:r>
          </w:p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3687" w:type="dxa"/>
            <w:tcBorders/>
          </w:tcPr>
          <w:p>
            <w:pPr>
              <w:pStyle w:val="Style26"/>
              <w:shd w:fill="FFFFFF" w:val="clear"/>
              <w:spacing w:before="0" w:after="0"/>
              <w:jc w:val="both"/>
              <w:rPr/>
            </w:pPr>
            <w:r>
              <w:rPr/>
              <w:t>доля освоенных бюджетных средств, от общего объема финансовых средств, выделяемых на укрепление материально-технического оснащения, не менее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9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Symbol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kern w:val="2"/>
      <w:sz w:val="48"/>
    </w:rPr>
  </w:style>
  <w:style w:type="character" w:styleId="Style14">
    <w:name w:val="Верхний колонтитул Знак"/>
    <w:basedOn w:val="Style13"/>
    <w:qFormat/>
    <w:rPr>
      <w:sz w:val="24"/>
    </w:rPr>
  </w:style>
  <w:style w:type="character" w:styleId="PageNumber">
    <w:name w:val="Page Number"/>
    <w:basedOn w:val="Style13"/>
    <w:rPr>
      <w:rFonts w:cs="Times New Roman"/>
    </w:rPr>
  </w:style>
  <w:style w:type="character" w:styleId="Style15">
    <w:name w:val="Нижний колонтитул Знак"/>
    <w:basedOn w:val="Style13"/>
    <w:qFormat/>
    <w:rPr>
      <w:sz w:val="24"/>
    </w:rPr>
  </w:style>
  <w:style w:type="character" w:styleId="Link">
    <w:name w:val="link"/>
    <w:qFormat/>
    <w:rPr>
      <w:color w:val="008000"/>
      <w:u w:val="none"/>
    </w:rPr>
  </w:style>
  <w:style w:type="character" w:styleId="Style16">
    <w:name w:val="Основной текст с отступом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sz w:val="0"/>
      <w:szCs w:val="0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HTML">
    <w:name w:val="Стандартный HTML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Style19">
    <w:name w:val="Текст Знак"/>
    <w:basedOn w:val="Style13"/>
    <w:qFormat/>
    <w:rPr>
      <w:rFonts w:ascii="Courier New" w:hAnsi="Courier New" w:eastAsia="Calibri" w:cs="Courier New"/>
    </w:rPr>
  </w:style>
  <w:style w:type="character" w:styleId="Style20">
    <w:name w:val="Основной текст Знак"/>
    <w:basedOn w:val="Style13"/>
    <w:qFormat/>
    <w:rPr>
      <w:sz w:val="28"/>
    </w:rPr>
  </w:style>
  <w:style w:type="character" w:styleId="Style21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23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3">
    <w:name w:val="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59:00Z</dcterms:created>
  <dc:creator>Администратор</dc:creator>
  <dc:description/>
  <cp:keywords/>
  <dc:language>en-US</dc:language>
  <cp:lastModifiedBy>user</cp:lastModifiedBy>
  <cp:lastPrinted>2016-10-04T11:51:00Z</cp:lastPrinted>
  <dcterms:modified xsi:type="dcterms:W3CDTF">2018-12-26T12:11:00Z</dcterms:modified>
  <cp:revision>503</cp:revision>
  <dc:subject/>
  <dc:title>МИНИСТЕРСТВО ЭКОНОМИЧЕСКОГО РАЗВИТИЯ РОССИЙСКОЙ ФЕДЕРАЦИИ</dc:title>
</cp:coreProperties>
</file>