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35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160" w:leader="none"/>
        </w:tabs>
        <w:ind w:left="9214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/>
      </w:pPr>
      <w:r>
        <w:rPr>
          <w:sz w:val="28"/>
          <w:szCs w:val="28"/>
        </w:rPr>
        <w:t xml:space="preserve">основных мероприятий подпрограмм муниципальной программы </w:t>
      </w:r>
      <w:bookmarkStart w:id="0" w:name="_Hlk493235786"/>
      <w:r>
        <w:rPr>
          <w:sz w:val="28"/>
          <w:szCs w:val="28"/>
        </w:rPr>
        <w:t xml:space="preserve">Петровского городского округа Ставропольского края </w:t>
      </w:r>
      <w:bookmarkEnd w:id="0"/>
      <w:r>
        <w:rPr>
          <w:sz w:val="28"/>
          <w:szCs w:val="28"/>
        </w:rPr>
        <w:t>«</w:t>
      </w:r>
      <w:bookmarkStart w:id="1" w:name="_Hlk493235748"/>
      <w:r>
        <w:rPr>
          <w:sz w:val="28"/>
          <w:szCs w:val="28"/>
        </w:rPr>
        <w:t>Совершенствование организации деятельности органов местного самоуправления</w:t>
      </w:r>
      <w:bookmarkEnd w:id="1"/>
      <w:r>
        <w:rPr>
          <w:sz w:val="28"/>
          <w:szCs w:val="2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0"/>
        <w:gridCol w:w="2521"/>
        <w:gridCol w:w="1842"/>
        <w:gridCol w:w="3912"/>
        <w:gridCol w:w="1335"/>
        <w:gridCol w:w="1417"/>
        <w:gridCol w:w="2550"/>
      </w:tblGrid>
      <w:tr>
        <w:trPr>
          <w:trHeight w:val="240" w:hRule="atLeast"/>
        </w:trPr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</w:t>
            </w:r>
          </w:p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ы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ind w:left="-54" w:right="-28" w:hanging="0"/>
              <w:jc w:val="center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Тип основного мероприятия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720" w:hRule="atLeast"/>
        </w:trPr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1 Программы «Повышение профессионализма и компетентности муниципальных служащих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азвитие муниципальной службы»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_Hlk493160274"/>
            <w:r>
              <w:rPr>
                <w:b/>
              </w:rPr>
              <w:t xml:space="preserve">Задача 1 подпрограммы 1 Программы </w:t>
            </w:r>
            <w:bookmarkEnd w:id="2"/>
            <w:r>
              <w:rPr>
                <w:b/>
              </w:rPr>
              <w:t>«</w:t>
            </w:r>
            <w:r>
              <w:rPr>
                <w:b/>
                <w:lang w:bidi="ru-RU"/>
              </w:rPr>
              <w:t>Развитие нормативного правового и методического обеспечения муниципальной службы и создание условий для профессионального развития и подготовки кадров муниципальной службы</w:t>
            </w:r>
            <w:r>
              <w:rPr>
                <w:b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ых правовых актов Петровского городского округа, методических рекомендаций по вопросам муниципальной службы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</w:tcPr>
          <w:p>
            <w:pPr>
              <w:pStyle w:val="ConsPlusNormal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зработанных нормативных правовых актов администрации Петровского городского округа Ставропольского края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Эффективное использование кадрового резерва </w:t>
            </w:r>
          </w:p>
        </w:tc>
        <w:tc>
          <w:tcPr>
            <w:tcW w:w="184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 органы администраци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вет депутатов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</w:tcPr>
          <w:p>
            <w:pPr>
              <w:pStyle w:val="ConsPlusNormal"/>
              <w:ind w:firstLine="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доля назначений на должности  муниципальной службы из кадрового резерва, в общем объеме назначений на должности муниципальной службы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лучение дополнительного профессионального образования  муниципальными служащими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 органы администрации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Совет депутатов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1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число муниципальных служащих, получивших дополнительное профессиональное образование (с выдачей документа государственного образца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в семинарах, конференциях и других мероприятиях по вопросам, входящим в компетенцию органов местного самоуправления, муниципальных служащих и лиц, включенных в резерв управленческих кадров Петровского городского округа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, органы администрации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число муниципальных служащих, получивших дополнительное профессиональное образование (с выдачей документа государственного образца)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подпрограммы 1 Программы «Повышение престижа муниципальной службы и авторитета муниципальных служащих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_Hlk493239497"/>
            <w:bookmarkStart w:id="4" w:name="_Hlk493163342"/>
            <w:bookmarkEnd w:id="3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муниципальных служащих в ежегодном краевом конкурсе «Лучший муниципальный служащий» 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firstLine="7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>
                <w:rFonts w:eastAsia="Cambria"/>
              </w:rPr>
            </w:pPr>
            <w:r>
              <w:rPr>
                <w:rFonts w:eastAsia="Cambria"/>
              </w:rPr>
              <w:t>число муниципальных служащих принявших участие в ежегодном краевом конкурсе «Лучший муниципальный служащий»</w:t>
            </w:r>
          </w:p>
          <w:p>
            <w:pPr>
              <w:pStyle w:val="Normal"/>
              <w:rPr>
                <w:rFonts w:eastAsia="Cambria"/>
                <w:sz w:val="20"/>
              </w:rPr>
            </w:pPr>
            <w:r>
              <w:rPr>
                <w:rFonts w:eastAsia="Cambria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521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хождения практики студентами образовательных организаций в администрации Петровского городского округа и органах администрации Петровского городского округа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отде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организационно-кадровым вопросам и профилактике коррупционных правонарушений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студентов образовательных учреждений, прошедших производственную практику в администрации Петровского городского округа и органах администрации Петровского городского округа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2 Программы: «Формирование открытого информационного пространства на территории Петровского городского округа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2. «Обеспечение публичной деятельности и информационной открытост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рганов местного самоуправления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5" w:name="_Hlk493163796"/>
            <w:r>
              <w:rPr>
                <w:b/>
              </w:rPr>
              <w:t>Задача 1 подпрограммы 2 Программы «</w:t>
            </w:r>
            <w:bookmarkEnd w:id="5"/>
            <w:r>
              <w:rPr>
                <w:b/>
              </w:rPr>
              <w:t>Эффективное взаимодействие со средствами массовой информации для освещения деятельности органов местного самоуправления Петровского городского округа»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16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bookmarkStart w:id="6" w:name="_Hlk493163195"/>
            <w:r>
              <w:rPr>
                <w:shd w:fill="FFFFFF" w:val="clear"/>
              </w:rPr>
              <w:t xml:space="preserve">Освещение деятельности органов местного самоуправления  </w:t>
            </w:r>
            <w:bookmarkStart w:id="7" w:name="_Hlk493163095"/>
            <w:r>
              <w:rPr>
                <w:shd w:fill="FFFFFF" w:val="clear"/>
              </w:rPr>
              <w:t xml:space="preserve">Петровского городского округа </w:t>
            </w:r>
            <w:bookmarkEnd w:id="7"/>
            <w:r>
              <w:rPr>
                <w:shd w:fill="FFFFFF" w:val="clear"/>
              </w:rPr>
              <w:t>в средствах массовой информации, размещенных в информационно-телекоммуникационной сети «Интернет» (официальный сайт администрации Петровского городского округа)</w:t>
            </w:r>
            <w:bookmarkEnd w:id="6"/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_Hlk493163315"/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 и профилактике коррупционных правонарушений</w:t>
            </w:r>
            <w:bookmarkEnd w:id="8"/>
          </w:p>
        </w:tc>
        <w:tc>
          <w:tcPr>
            <w:tcW w:w="133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нформационных сообщений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</w:t>
            </w:r>
            <w:bookmarkStart w:id="9" w:name="_Hlk493237536"/>
            <w:r>
              <w:rPr/>
              <w:t>в информационно-телекоммуникационной сети «Интернет»</w:t>
            </w:r>
            <w:bookmarkEnd w:id="9"/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52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ещение деятельности органов местного самоуправления  Петровского городского округа в печатных средствах массовой информации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_Hlk493168534"/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 и профилактике коррупционных правонарушений</w:t>
            </w:r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</w:tc>
        <w:tc>
          <w:tcPr>
            <w:tcW w:w="1335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417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ых сообщений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опубликованных в печатных СМИ (газеты, журналы)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3 </w:t>
            </w:r>
            <w:bookmarkStart w:id="11" w:name="_Hlk49314960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граммы: </w:t>
            </w:r>
            <w:bookmarkStart w:id="12" w:name="_Hlk49314968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»</w:t>
            </w:r>
            <w:bookmarkEnd w:id="11"/>
            <w:bookmarkEnd w:id="12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3" w:name="_Hlk49314971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: «</w:t>
            </w:r>
            <w:bookmarkStart w:id="14" w:name="_Hlk49314983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нижение административных барьеров, оптимизация и повышение качества предоставления государственных и муниципальных услуг</w:t>
            </w:r>
            <w:bookmarkEnd w:id="1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  <w:bookmarkEnd w:id="13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15" w:name="_Hlk49316815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адача 1 </w:t>
            </w:r>
            <w:bookmarkStart w:id="16" w:name="_Hlk493238631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ы 3 Программы </w:t>
            </w:r>
            <w:bookmarkEnd w:id="16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bookmarkEnd w:id="15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е комплексной оптимизации государственных и муниципальных услуг в сфере общественных отношений, оптимизация порядка оказания услуг, необходимых и обязательных для предоставления государственных и муниципальных услуг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_Hlk493169005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 xml:space="preserve">Размещение сведений о муниципальных услугах (муниципальных контрольных функциях), предоставляемых (осуществляемых) отделами и органами администрации Петровского городского округа Ставропольского края,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общее количество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8" w:name="_Hlk493169106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21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 xml:space="preserve">Организационные мероприятия по переводу </w:t>
            </w:r>
            <w:bookmarkStart w:id="19" w:name="_Hlk493169200"/>
            <w:r>
              <w:rPr/>
              <w:t xml:space="preserve">в электронный вид муниципальных услуг, предоставляемых органами местного самоуправления Петровского городского округа </w:t>
            </w:r>
            <w:bookmarkEnd w:id="19"/>
            <w:r>
              <w:rPr/>
              <w:t>Ставропольского края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электронных услуг,</w:t>
            </w:r>
          </w:p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муниципальных услуг, предоставляемых отделами и органами администрации Петровского городского округа Ставропольского края, переведенных в электронный вид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подпрограммы 3 Программы «Повышение доступности и качества предоставляемых государственных и муниципальных услуг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Обеспечение деятельности многофункционального центра предоставления государственных и муниципальных услуг в Петровском городском округе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, казенными учреждениями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,</w:t>
            </w:r>
          </w:p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бращений заявителей в 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 </w:t>
            </w:r>
            <w:bookmarkStart w:id="20" w:name="_Hlk493164587"/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государственных или муниципальных услуг</w:t>
            </w:r>
            <w:bookmarkEnd w:id="20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2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доступности и качества предоставляемых 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 государственных и муниципальных услуг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/>
            </w:pPr>
            <w:bookmarkStart w:id="21" w:name="_Hlk493164753"/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, казенными учреждениями</w:t>
            </w:r>
            <w:bookmarkEnd w:id="21"/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заявителей, удовлетворенных качеством и доступностью предоставляемых государственных и муниципальных услуг </w:t>
            </w:r>
            <w:bookmarkStart w:id="22" w:name="_Hlk493164640"/>
            <w:r>
              <w:rPr>
                <w:rFonts w:cs="Times New Roman" w:ascii="Times New Roman" w:hAnsi="Times New Roman"/>
                <w:sz w:val="24"/>
                <w:szCs w:val="24"/>
              </w:rPr>
              <w:t>на базе 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</w:t>
            </w:r>
            <w:bookmarkEnd w:id="22"/>
            <w:r>
              <w:rPr>
                <w:rFonts w:cs="Times New Roman" w:ascii="Times New Roman" w:hAnsi="Times New Roman"/>
                <w:sz w:val="24"/>
                <w:szCs w:val="24"/>
              </w:rPr>
              <w:t>, от общего числа опрошенных заявителей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Повышение доли граждан, использующих механизм получения государственных и муниципальных услуг в электронной форме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;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Ц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,</w:t>
            </w:r>
          </w:p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граждан, использующих механизм получения государственных и муниципальных услуг в электронной форме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3" w:name="_Hlk493252544"/>
            <w:r>
              <w:rPr>
                <w:b/>
              </w:rPr>
              <w:t>Цель 4 Программы «Организация и проведение праздничных и иных мероприятий на территор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4" w:name="_Hlk49325254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ского городского округа»</w:t>
            </w:r>
            <w:bookmarkEnd w:id="24"/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5" w:name="_Hlk493252666"/>
            <w:r>
              <w:rPr>
                <w:b/>
              </w:rPr>
              <w:t xml:space="preserve">Подпрограмма 4. </w:t>
            </w:r>
            <w:bookmarkEnd w:id="25"/>
            <w:r>
              <w:rPr>
                <w:b/>
              </w:rPr>
              <w:t>«Организация и проведение мероприятий на территори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тровского городского округа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6" w:name="_Hlk493252441"/>
            <w:r>
              <w:rPr>
                <w:b/>
              </w:rPr>
              <w:t>Задача 1 подпрограммы 4 Программы «</w:t>
            </w:r>
            <w:bookmarkEnd w:id="26"/>
            <w:r>
              <w:rPr>
                <w:b/>
              </w:rPr>
              <w:t>Создание условий для организации и проведения праздничных и иных мероприятий на территории Петровского городского округа, в том числе награждения жителей в целях поощрения и мотивации их личной деятельности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52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аздничных и иных мероприятий на территории Петровского городского округа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основных мероприятий участниками реализации Программы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7" w:name="_Hlk493165778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территорий </w:t>
            </w:r>
            <w:bookmarkEnd w:id="27"/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bookmarkStart w:id="28" w:name="_Hlk493165693"/>
            <w:bookmarkEnd w:id="28"/>
            <w:r>
              <w:rPr/>
              <w:t xml:space="preserve">количество проведенных тематических мероприятий на территории городского поселения Петровского городского округа; 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9" w:name="_Hlk493165693"/>
            <w:bookmarkEnd w:id="29"/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тематических мероприятий на территории сельских поселений Петровского городского округа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521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муниципальных правовых актов Петровского городского округа по награждению жителей Петровского городского округа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организационно-кадровым вопросам и профилактике коррупционных правонарушений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граждан, награжденных Почетными грамотами, благодарственными письмами администрации Петровского городского округа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30" w:name="_Hlk493772869"/>
            <w:bookmarkStart w:id="31" w:name="_Hlk493772869"/>
            <w:bookmarkEnd w:id="31"/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5 Программы «Внедрение информационных технологий в систему муниципального управления Петровского городского округ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.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Информатизация органов местного самоуправл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подпрограммы 5 Программы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bidi="ru-RU"/>
              </w:rPr>
              <w:t>Разработка, внедрение, приобретение, развитие и эксплуатация информационных систем, ресурсов и телекоммуникационных услуг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2" w:name="_Hlk493772650"/>
            <w:bookmarkEnd w:id="32"/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rPr/>
            </w:pPr>
            <w:r>
              <w:rPr>
                <w:shd w:fill="FFFFFF" w:val="clear"/>
              </w:rPr>
              <w:t>Внедрение, развитие, эксплуатация информационно-коммуникационных технологий, систем и ресурсов муниципального управления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3" w:name="_Hlk493772642"/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</w:t>
            </w:r>
            <w:bookmarkEnd w:id="33"/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число сотрудников, владеющих навыками работы в системе электронного документооборота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4" w:name="_Hlk493772590"/>
            <w:bookmarkEnd w:id="34"/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Эксплуатационные расходы на информационно-коммуникационные технологии (обеспечение функционирования телекоммуникационного оборудования)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формационных технологий и  электронных услуг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оснащенности современными автоматизированными рабочими местами структурных подразделений администрации Петровского городского округа;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современных автоматизированных рабочих мест, установленных (предусмотренных) в структурных подразделениях администрации Петровского городского округа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77" w:type="dxa"/>
            <w:gridSpan w:val="6"/>
            <w:tcBorders/>
          </w:tcPr>
          <w:p>
            <w:pPr>
              <w:pStyle w:val="Style26"/>
              <w:shd w:fill="FFFFFF" w:val="clear"/>
              <w:spacing w:before="0" w:after="0"/>
              <w:jc w:val="center"/>
              <w:rPr/>
            </w:pPr>
            <w:r>
              <w:rPr>
                <w:b/>
              </w:rPr>
              <w:t>Цель 6 Программы «Обеспечение</w:t>
            </w:r>
            <w:r>
              <w:rPr>
                <w:rFonts w:eastAsia="Cambria"/>
                <w:b/>
              </w:rPr>
              <w:t xml:space="preserve"> реализации муниципальной программы «Совершенствование организации деятельности органов местного самоуправления» и общепрограммные мероприятия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3577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6. «</w:t>
            </w:r>
            <w:r>
              <w:rPr>
                <w:rFonts w:eastAsia="Cambria"/>
                <w:b/>
              </w:rPr>
              <w:t>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</w:t>
            </w:r>
            <w:r>
              <w:rPr>
                <w:b/>
              </w:rPr>
              <w:t>»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/>
              <w:t>Обеспечение реализации Программы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о делам территорий</w:t>
            </w:r>
          </w:p>
          <w:p>
            <w:pPr>
              <w:pStyle w:val="ConsPlusCell"/>
              <w:widowControl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освоенных бюджетных средств, от общего объема финансового обеспечения реализации Программы</w:t>
            </w:r>
          </w:p>
        </w:tc>
      </w:tr>
      <w:tr>
        <w:trPr>
          <w:trHeight w:val="240" w:hRule="atLeast"/>
        </w:trPr>
        <w:tc>
          <w:tcPr>
            <w:tcW w:w="740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2521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>
                <w:shd w:fill="FFFFFF" w:val="clear"/>
              </w:rPr>
            </w:pPr>
            <w:r>
              <w:rPr/>
              <w:t>Укрепление материально-технического оснащения</w:t>
            </w:r>
          </w:p>
        </w:tc>
        <w:tc>
          <w:tcPr>
            <w:tcW w:w="1842" w:type="dxa"/>
            <w:tcBorders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ыполнения функций органами местного самоуправления</w:t>
            </w:r>
          </w:p>
        </w:tc>
        <w:tc>
          <w:tcPr>
            <w:tcW w:w="3912" w:type="dxa"/>
            <w:tcBorders/>
          </w:tcPr>
          <w:p>
            <w:pPr>
              <w:pStyle w:val="ConsPlusCell"/>
              <w:widowControl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по делам территорий, </w:t>
            </w:r>
          </w:p>
          <w:p>
            <w:pPr>
              <w:pStyle w:val="ConsPlusNormal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мущественных и земельных отношений,</w:t>
            </w:r>
          </w:p>
          <w:p>
            <w:pPr>
              <w:pStyle w:val="ConsPlusNormal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тдел образования,</w:t>
            </w:r>
          </w:p>
          <w:p>
            <w:pPr>
              <w:pStyle w:val="ConsPlusNormal"/>
              <w:ind w:firstLine="15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отдел физической культуры и спорта, </w:t>
            </w:r>
          </w:p>
          <w:p>
            <w:pPr>
              <w:pStyle w:val="ConsPlusCell"/>
              <w:widowControl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правление муниципального хозяй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35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2550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освоенных бюджетных средств, от общего объема финансовых средств, выделяемых на укрепление материально-технического оснащения</w:t>
            </w:r>
          </w:p>
        </w:tc>
      </w:tr>
    </w:tbl>
    <w:p>
      <w:pPr>
        <w:pStyle w:val="ConsPlusNormal"/>
        <w:ind w:firstLine="708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985" w:right="567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kern w:val="2"/>
      <w:sz w:val="48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Link">
    <w:name w:val="link"/>
    <w:qFormat/>
    <w:rPr>
      <w:color w:val="008000"/>
      <w:u w:val="none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sz w:val="0"/>
      <w:szCs w:val="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Style19">
    <w:name w:val="Текст Знак"/>
    <w:basedOn w:val="Style13"/>
    <w:qFormat/>
    <w:rPr>
      <w:rFonts w:ascii="Courier New" w:hAnsi="Courier New" w:eastAsia="Calibri" w:cs="Courier New"/>
    </w:rPr>
  </w:style>
  <w:style w:type="character" w:styleId="Style20">
    <w:name w:val="Основной текст Знак"/>
    <w:basedOn w:val="Style13"/>
    <w:qFormat/>
    <w:rPr>
      <w:sz w:val="28"/>
    </w:rPr>
  </w:style>
  <w:style w:type="character" w:styleId="Style2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2:44:00Z</dcterms:created>
  <dc:creator>Администратор</dc:creator>
  <dc:description/>
  <cp:keywords/>
  <dc:language>en-US</dc:language>
  <cp:lastModifiedBy>user</cp:lastModifiedBy>
  <cp:lastPrinted>2016-10-04T11:51:00Z</cp:lastPrinted>
  <dcterms:modified xsi:type="dcterms:W3CDTF">2018-12-26T12:40:00Z</dcterms:modified>
  <cp:revision>277</cp:revision>
  <dc:subject/>
  <dc:title>МИНИСТЕРСТВО ЭКОНОМИЧЕСКОГО РАЗВИТИЯ РОССИЙСКОЙ ФЕДЕРАЦИИ</dc:title>
</cp:coreProperties>
</file>