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8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муниципальной программе Петровского муниципального района Ставропольского края </w:t>
            </w: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ДПРОГРАММА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рганизация и проведение мероприятий на территории 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» муниципальной программы </w:t>
      </w:r>
      <w:r>
        <w:rPr>
          <w:sz w:val="28"/>
          <w:szCs w:val="28"/>
          <w:lang w:val="ru-RU"/>
        </w:rPr>
        <w:t>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аспорт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программы </w:t>
      </w: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рганизация и проведение мероприятий на территории 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» муниципальной программы </w:t>
      </w:r>
      <w:r>
        <w:rPr>
          <w:sz w:val="28"/>
          <w:szCs w:val="28"/>
          <w:lang w:val="ru-RU"/>
        </w:rPr>
        <w:t>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520"/>
      </w:tblGrid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«Организация и проведение мероприятий на территории Петровского городского округа» муниципальной программы Петровского городского округа «Совершенствование организации деятельности органов местного самоуправления» (далее соответственно – подпрограмма, программа)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по делам территорий 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отдел по организационно-кадровым вопросам и профилактике коррупционных правонарушений 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Style19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не предусмотрены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создание условий для организации и проведения праздничных и иных мероприятий на территории Петровского городского округа, в том числе награждения жителей в целях поощрения и мотивации их личной деятельности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задач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493165704"/>
            <w:r>
              <w:rPr>
                <w:rFonts w:cs="Times New Roman" w:ascii="Times New Roman" w:hAnsi="Times New Roman"/>
                <w:sz w:val="28"/>
                <w:szCs w:val="28"/>
              </w:rPr>
              <w:t>число граждан, награжденных Почетными грамотами, благодарственными письмами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дминистрации Петровского городского округа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одпрограммы составит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  <w:t xml:space="preserve">0,00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- 0,00 тыс. рублей, в том числе по годам: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- 0,00 тыс. рублей, в том числе по годам: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адающие доходы бюджета округа - 0,00 тыс. рублей, в том числе по годам: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 участников подпрограммы - 0,00 тыс. рублей, в том числе по годам: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величение количества проведенных тематических мероприятий на территории Петровского городского округа к 2023 году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увеличения числа граждан, награжденных Почетными грамотами, благодарственными письмами </w:t>
            </w:r>
            <w:bookmarkStart w:id="1" w:name="_Hlk493486625"/>
            <w:r>
              <w:rPr>
                <w:sz w:val="28"/>
                <w:szCs w:val="28"/>
                <w:lang w:val="ru-RU"/>
              </w:rPr>
              <w:t>администрации Петровского городского округа</w:t>
            </w:r>
            <w:bookmarkEnd w:id="1"/>
            <w:r>
              <w:rPr>
                <w:sz w:val="28"/>
                <w:szCs w:val="28"/>
                <w:lang w:val="ru-RU"/>
              </w:rPr>
              <w:t>, к 2023 году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center"/>
        <w:outlineLvl w:val="2"/>
        <w:rPr>
          <w:sz w:val="18"/>
          <w:szCs w:val="28"/>
          <w:lang w:val="ru-RU"/>
        </w:rPr>
      </w:pPr>
      <w:r>
        <w:rPr>
          <w:sz w:val="1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720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арактеристика основных мероприятий подпрограммы</w:t>
      </w:r>
    </w:p>
    <w:p>
      <w:pPr>
        <w:pStyle w:val="Style19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Решение задач подпрограммы осуществляется путем выполнения комплекса мероприятий:</w:t>
      </w:r>
    </w:p>
    <w:p>
      <w:pPr>
        <w:pStyle w:val="ConsPlusCell"/>
        <w:widowControl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и проведение праздничных и иных мероприятий на территории Петровского городского округа.</w:t>
      </w:r>
    </w:p>
    <w:p>
      <w:pPr>
        <w:pStyle w:val="ConsPlusCell"/>
        <w:widowControl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лагается организация и проведение на территории городского и сельских населенных пунктов Петровского городского округа праздничных и иных мероприятий. Среди них Дни села, День города, профессиональные праздники, мероприятия, организованные по случаю завершения строительства или реконструкции социально-значимых объектов на территории Петровского городского округа, с участием представителей краевых органов власти, встречи руководителей органов местного самоуправления с населением, мероприятия, посвященные празднованию знаменательных дат, мероприятия с участием ветеранов Великой Отечественной войны, тружеников тыла, мероприятия, направленные на патриотическое воспитание молодежи Петровского городского округа и другие.</w:t>
      </w:r>
    </w:p>
    <w:p>
      <w:pPr>
        <w:pStyle w:val="Normal"/>
        <w:suppressAutoHyphens w:val="true"/>
        <w:ind w:firstLine="709"/>
        <w:rPr/>
      </w:pPr>
      <w:r>
        <w:rPr>
          <w:sz w:val="28"/>
          <w:szCs w:val="28"/>
          <w:lang w:val="ru-RU"/>
        </w:rPr>
        <w:t>Ответственный исполнитель - управление по делам территорий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Разработка муниципальных правовых актов Петровского городского округа по награждению жителей Петровского городского округа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мероприятия планируется разработка и утверждение муниципальных правовых актов Петровского городского округа по награждению жителей городского и сельских поселений Петровского городского округа, в том числе в целях поощрения и мотивации их личной деятельности.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Ответственный исполнитель - отдел по организационно-кадровым вопросам и профилактике коррупционных правонарушений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изация мероприятий подпрограммы позволит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ить количество проведенных тематических мероприятий на территории Петровского городского округ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ить количество граждан, награжденных Почетными грамотами, благодарственными письмами администрации Петровского городского округа в целях поощрения и мотивации их личной деятельности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mbria"/>
          <w:sz w:val="28"/>
          <w:szCs w:val="28"/>
          <w:lang w:val="ru-RU"/>
        </w:rPr>
        <w:t>Перечень основных мероприятий подпрограммы приведен в приложении 2 к программе.</w:t>
      </w:r>
    </w:p>
    <w:sectPr>
      <w:headerReference w:type="default" r:id="rId2"/>
      <w:type w:val="nextPage"/>
      <w:pgSz w:w="11906" w:h="16838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18:00Z</dcterms:created>
  <dc:creator>ADMgorodminvody2</dc:creator>
  <dc:description/>
  <cp:keywords/>
  <dc:language>en-US</dc:language>
  <cp:lastModifiedBy>seryak</cp:lastModifiedBy>
  <cp:lastPrinted>2018-03-23T09:17:00Z</cp:lastPrinted>
  <dcterms:modified xsi:type="dcterms:W3CDTF">2018-12-25T05:21:00Z</dcterms:modified>
  <cp:revision>92</cp:revision>
  <dc:subject/>
  <dc:title/>
</cp:coreProperties>
</file>