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371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 (в редакции от 23 марта 2018 года № 382)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 Федеральным законом от 06 октября 2006 года № 131 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Петровского городского округа Ставропольского края от 11 апреля 2018 г. № 528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>» (в редакции от 30 августа 2018 г. № 1547), распоряжением администрации Петровского городского округа Ставропольского края от 18 апреля 2018 г. № 206-р (в редакции от 04 декабря 2018 г. № 656-р)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 xml:space="preserve">», </w:t>
      </w:r>
      <w:r>
        <w:rPr>
          <w:rStyle w:val="FontStyle13"/>
          <w:sz w:val="28"/>
          <w:szCs w:val="28"/>
        </w:rPr>
        <w:t xml:space="preserve">решением Совета депутатов Петровского городского округа Ставропольского края от 14 декабря 2018 г. № 194 «О бюджете Петровского городского округа Ставропольского края на 2019 год и плановый период 2020 и 2021 годов», администрация Петровского городского округа Ставропольского края 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Внести изменения в муниципальную программу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rStyle w:val="FontStyle13"/>
          <w:sz w:val="28"/>
          <w:szCs w:val="28"/>
        </w:rPr>
        <w:t>», утвержденную постановлением администрации Петровского городского округа Ставропольского края от 29 декабря 2017 г. № 21 «Об утверждении муниципальной программы Петровского городского округа Ставропольского края «Управление имуществом» (в редакции от 23 марта 2018 г. № 382), изложив ее в прилагаемой редакции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. Признать утратившим силу постановление администрации Петровского городского округа Ставропольского края от 23 марта 2018 года № 382 «О внесении изменений в </w:t>
      </w:r>
      <w:r>
        <w:rPr>
          <w:sz w:val="28"/>
          <w:szCs w:val="28"/>
        </w:rPr>
        <w:t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».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ервого заместителя главы администрации Петровского городского округа Ставропольского края Бабыкина А.И. </w:t>
      </w:r>
    </w:p>
    <w:p>
      <w:pPr>
        <w:pStyle w:val="Normal"/>
        <w:ind w:firstLine="540"/>
        <w:jc w:val="both"/>
        <w:rPr>
          <w:rStyle w:val="FontStyle1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A.A.Захарченко</w:t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3" w:hanging="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</w:rPr>
        <w:t>Проект постановления вносит первый заместитель главы администрации</w:t>
      </w:r>
      <w:r>
        <w:rPr>
          <w:rFonts w:eastAsia="Calibri"/>
          <w:color w:val="FFFFFF"/>
          <w:sz w:val="28"/>
          <w:szCs w:val="28"/>
          <w:lang w:eastAsia="en-US"/>
        </w:rPr>
        <w:t xml:space="preserve"> Петровского городского округа Ставропольского края 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>А.И.Бабыкин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59" w:hanging="0"/>
        <w:jc w:val="both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TextBody"/>
        <w:tabs>
          <w:tab w:val="clear" w:pos="720"/>
          <w:tab w:val="left" w:pos="-567" w:leader="none"/>
          <w:tab w:val="left" w:pos="7088" w:leader="none"/>
        </w:tabs>
        <w:spacing w:lineRule="exact" w:line="240"/>
        <w:ind w:right="82" w:hanging="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О.А.Нехаенко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С.Н.Кулькина</w:t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  В.В.Редькин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left="-1418" w:right="127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left="-1418" w:right="127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left="-1418" w:right="127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</w:tabs>
        <w:spacing w:lineRule="exact" w:line="240"/>
        <w:ind w:left="-1418" w:right="1273" w:hanging="0"/>
        <w:rPr/>
      </w:pPr>
      <w:r>
        <w:rPr>
          <w:color w:val="FFFFFF"/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ab/>
        <w:tab/>
        <w:t xml:space="preserve">                                                                                  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2:00Z</dcterms:created>
  <dc:creator>Лаптев С.В.</dc:creator>
  <dc:description/>
  <cp:keywords/>
  <dc:language>en-US</dc:language>
  <cp:lastModifiedBy>seryak</cp:lastModifiedBy>
  <cp:lastPrinted>2018-12-24T17:02:00Z</cp:lastPrinted>
  <dcterms:modified xsi:type="dcterms:W3CDTF">2018-12-28T09:12:00Z</dcterms:modified>
  <cp:revision>63</cp:revision>
  <dc:subject/>
  <dc:title/>
</cp:coreProperties>
</file>