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b w:val="false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bookmarkStart w:id="0" w:name="Par944"/>
      <w:bookmarkEnd w:id="0"/>
      <w:r>
        <w:rPr>
          <w:b w:val="false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 в области имущественных и земельных отношений» 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bookmarkStart w:id="1" w:name="Par950"/>
      <w:bookmarkEnd w:id="1"/>
      <w:r>
        <w:rPr>
          <w:b w:val="false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подпрограммы «Управление муниципальной собственностью в области имущественных и земельных отношений»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>« Управление имуществом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правление муниципальной собственностью в области имущественных и земельных отношений» (далее-  Подпрограмма )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тдел имущественных и земельных отношений 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20" w:type="dxa"/>
            <w:tcBorders/>
          </w:tcPr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Times New Roman"/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управления муниципальным имуществом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hanging="0"/>
              <w:jc w:val="both"/>
              <w:rPr/>
            </w:pPr>
            <w:r>
              <w:rPr>
                <w:b w:val="false"/>
                <w:bCs/>
              </w:rPr>
              <w:t xml:space="preserve">- </w:t>
            </w:r>
            <w:r>
              <w:rPr>
                <w:b w:val="false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 разъяснительной работы, в том числе претензионно - исковой работы</w:t>
            </w:r>
            <w:r>
              <w:rPr>
                <w:b w:val="false"/>
                <w:bCs/>
              </w:rPr>
              <w:t>;</w:t>
            </w:r>
          </w:p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  <w:r>
              <w:rPr>
                <w:b/>
                <w:bCs/>
              </w:rPr>
              <w:t>;</w:t>
            </w:r>
          </w:p>
          <w:p>
            <w:pPr>
              <w:pStyle w:val="ConsPlusNormal"/>
              <w:ind w:left="10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ние приватизации  имущества,   находящегося в муниципальной собственности округа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28"/>
              <w:ind w:left="10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18 - 2023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ъем финансового обеспечения Подпрограммы составит 179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юджет Ставропольского края (далее - краевой бюджет) - 0,00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бюджет Петровского городского округа Ставропольского края (далее бюджет округа) - 179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- 3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- 298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- 298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- 298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- 298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- 298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средства участников Программы - 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-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беспечение поступления доходов от использования недвижимого имущества, 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. Эффективное управление, распоряжение объектами недвижимого имущества, земельными участками и рациональное их использование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Мероприятие предусматривает постоянную работу с арендаторами муниципального имущества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проведение сверок взаимных расчетов по договорам аренды муниципального имущества, в том числе земельных участк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проведение разъяснительной работы, в том числе претензионно – исковой, для более полного поступления доходов в бюджет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>Постановка на кадастровый учет имущества, в том числе земельных участков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ходе данного мероприятия будет осуществлено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межевани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постановка на кадастровый учет имущества округа, в том числе земельных участков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изменение вида разрешенного использования имущества и земельных участков, находящихся в муниципальной собственности округа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- определение рыночной стоимости годового размера арендной платы за пользование земельными участками, находящимися в муниципальной собственности, земельными участками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 Обеспечение приватизации и перепрофилирование объектов недвижимого муниципального имущества (передача неиспользуемых, пустующих объектов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в 4 квартале текущего года разрабатывается План (программа) приватизации имущества находящегося в муниципальной собственности Петровского городского округа Ставропольского края и выносится на утверждение Совета депутатов Петровского городского округа при принятии бюджета Петровского городского округа на очередной финансовый год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результатом реализации подпрограммы будет обеспечение отделом имущественных и земельных отношений поступления доходов от использования недвижимого имущества, 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ых основных мероприятий Подпрограммы является отдел имущественных и земельных отно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</w:rPr>
          <w:t>Перечень</w:t>
        </w:r>
      </w:hyperlink>
      <w:r>
        <w:rPr>
          <w:b w:val="false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0EEDB79E8DDCA37C00542AF8BFC899BD63C5A2155D7C610481474BEE673CE749BA28BBAD29CE2D13103X3s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seryak</cp:lastModifiedBy>
  <cp:lastPrinted>2018-12-24T17:27:00Z</cp:lastPrinted>
  <dcterms:modified xsi:type="dcterms:W3CDTF">2018-12-26T12:54:00Z</dcterms:modified>
  <cp:revision>68</cp:revision>
  <dc:subject/>
  <dc:title/>
</cp:coreProperties>
</file>