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widowControl w:val="false"/>
        <w:autoSpaceDE w:val="false"/>
        <w:spacing w:lineRule="exact" w:line="24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Петровского городского округа    Ставропольского края</w:t>
      </w:r>
    </w:p>
    <w:p>
      <w:pPr>
        <w:pStyle w:val="Normal"/>
        <w:widowControl w:val="false"/>
        <w:autoSpaceDE w:val="false"/>
        <w:spacing w:lineRule="exact" w:line="24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«Управление имуществом»</w:t>
      </w:r>
    </w:p>
    <w:p>
      <w:pPr>
        <w:pStyle w:val="Normal"/>
        <w:widowControl w:val="false"/>
        <w:autoSpaceDE w:val="false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0" w:name="Par1573"/>
      <w:bookmarkStart w:id="1" w:name="Par1573"/>
      <w:bookmarkEnd w:id="1"/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дпрограмм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«Обеспечение реализации муниципальной программы Петровского городского округа Ставропольского края «Управление имуществом» и общепрограмные мероприятия»</w:t>
      </w:r>
      <w:r>
        <w:rPr>
          <w:bCs/>
          <w:sz w:val="28"/>
          <w:szCs w:val="28"/>
        </w:rPr>
        <w:t xml:space="preserve"> муниципальной программы Петровского городского округа Ставропольского края «</w:t>
      </w:r>
      <w:r>
        <w:rPr>
          <w:sz w:val="28"/>
          <w:szCs w:val="28"/>
        </w:rPr>
        <w:t>Управление имуществом</w:t>
      </w:r>
      <w:r>
        <w:rPr>
          <w:bCs/>
          <w:sz w:val="28"/>
          <w:szCs w:val="28"/>
        </w:rPr>
        <w:t>»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дпрограмма </w:t>
      </w:r>
      <w:r>
        <w:rPr>
          <w:sz w:val="28"/>
          <w:szCs w:val="28"/>
        </w:rPr>
        <w:t>«Обеспечение реализации муниципальной программы  Петровского городского округа Ставропольского края «Управление имуществом» и общепрограмные мероприятия»</w:t>
      </w:r>
      <w:r>
        <w:rPr>
          <w:bCs/>
          <w:sz w:val="28"/>
          <w:szCs w:val="28"/>
        </w:rPr>
        <w:t xml:space="preserve"> Программы</w:t>
      </w:r>
      <w:r>
        <w:rPr>
          <w:sz w:val="28"/>
          <w:szCs w:val="28"/>
        </w:rPr>
        <w:t xml:space="preserve"> представляет собой совокупность мер, направленных на создание условий для реализации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реализуется в 2018 - 2023 годах без разделения на этапы ее реализации, так как мероприятия Подпрограммы реализуются ежегодно с установленной периодичность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направлена на обеспечение деятельности отдела имущественных и земельных отношений по реализации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жидаемым результатом выполнения основного мероприятия Подпрограммы является создание условий для реализации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ечень основных мероприятий Подпрограммы приведен в приложении 5 к Программ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ъем финансового обеспечения Подпрограммы составит 33744,59 тыс. рублей, в том числе по источникам финансового обеспеч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 Ставропольского края (далее - краевой бюджет) – 0,00 тыс. рублей, 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2022 год – 0,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903595" cy="817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8 год – 0,00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тыс. рублей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9 год – 0,00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тыс. рублей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20 год – 0,00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тыс. рублей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21 год – 0,00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тыс. рублей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85pt;height:64.4pt;mso-wrap-distance-left:9pt;mso-wrap-distance-right:0pt;mso-wrap-distance-top:0pt;mso-wrap-distance-bottom:0pt;margin-top:0.05pt;mso-position-vertical-relative:text;margin-left:0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018 год – 0,00</w:t>
                      </w:r>
                      <w:r>
                        <w:rPr>
                          <w:color w:val="FF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тыс. рублей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019 год – 0,00</w:t>
                      </w:r>
                      <w:r>
                        <w:rPr>
                          <w:color w:val="FF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тыс. рублей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020 год – 0,00</w:t>
                      </w:r>
                      <w:r>
                        <w:rPr>
                          <w:color w:val="FF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тыс. рублей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2021 год – 0,00</w:t>
                      </w:r>
                      <w:r>
                        <w:rPr>
                          <w:color w:val="FF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тыс. рублей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>2023 год – 0,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бюджет Петровского городского округа Ставропольского края  (далее – бюджет округа) – 33744,59 тыс. рублей, 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2022 год – 5628,7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903595" cy="8178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8 год – 5600,64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тыс. рублей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9 год – 5628,79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тыс. рублей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20 год – 5628,79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тыс. рублей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21 год – 5628,79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тыс. рублей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85pt;height:64.4pt;mso-wrap-distance-left:9pt;mso-wrap-distance-right:0pt;mso-wrap-distance-top:0pt;mso-wrap-distance-bottom:0pt;margin-top:0.05pt;mso-position-vertical-relative:text;margin-left:0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018 год – 5600,64</w:t>
                      </w:r>
                      <w:r>
                        <w:rPr>
                          <w:color w:val="FF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тыс. рублей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019 год – 5628,79</w:t>
                      </w:r>
                      <w:r>
                        <w:rPr>
                          <w:color w:val="FF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тыс. рублей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020 год – 5628,79</w:t>
                      </w:r>
                      <w:r>
                        <w:rPr>
                          <w:color w:val="FF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тыс. рублей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2021 год – 5628,79</w:t>
                      </w:r>
                      <w:r>
                        <w:rPr>
                          <w:color w:val="FF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тыс. рублей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>2023 год – 5628,7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адающие доходы бюджета округа – 0,00 тыс. рублей, 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2022 год – 0,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903595" cy="8178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8 год – 0,00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тыс. рублей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9 год – 0,00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тыс. рублей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20 год – 0,00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тыс. рублей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21 год – 0,00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тыс. рублей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85pt;height:64.4pt;mso-wrap-distance-left:9pt;mso-wrap-distance-right:0pt;mso-wrap-distance-top:0pt;mso-wrap-distance-bottom:0pt;margin-top:0.05pt;mso-position-vertical-relative:text;margin-left:0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018 год – 0,00</w:t>
                      </w:r>
                      <w:r>
                        <w:rPr>
                          <w:color w:val="FF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тыс. рублей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019 год – 0,00</w:t>
                      </w:r>
                      <w:r>
                        <w:rPr>
                          <w:color w:val="FF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тыс. рублей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020 год – 0,00</w:t>
                      </w:r>
                      <w:r>
                        <w:rPr>
                          <w:color w:val="FF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тыс. рублей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2021 год – 0,00</w:t>
                      </w:r>
                      <w:r>
                        <w:rPr>
                          <w:color w:val="FF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тыс. рублей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3 год – 0,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ства участников Программы – 00,00 тыс. рублей, 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2022 год – 0,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903595" cy="81788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8 год – 0,00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тыс. рублей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9 год – 0,00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тыс. рублей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20 год – 0,00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тыс. рублей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21 год – 0,00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тыс. рублей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85pt;height:64.4pt;mso-wrap-distance-left:9pt;mso-wrap-distance-right:0pt;mso-wrap-distance-top:0pt;mso-wrap-distance-bottom:0pt;margin-top:0.05pt;mso-position-vertical-relative:text;margin-left:0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018 год – 0,00</w:t>
                      </w:r>
                      <w:r>
                        <w:rPr>
                          <w:color w:val="FF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тыс. рублей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019 год – 0,00</w:t>
                      </w:r>
                      <w:r>
                        <w:rPr>
                          <w:color w:val="FF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тыс. рублей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020 год – 0,00</w:t>
                      </w:r>
                      <w:r>
                        <w:rPr>
                          <w:color w:val="FF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тыс. рублей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2021 год – 0,00</w:t>
                      </w:r>
                      <w:r>
                        <w:rPr>
                          <w:color w:val="FF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тыс. рублей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>2023 год – 0,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4605" cy="20447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9pt;mso-wrap-distance-right:0pt;mso-wrap-distance-top:0pt;mso-wrap-distance-bottom:0pt;margin-top:0.05pt;mso-position-vertical-relative:text;margin-left:463.7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985" w:right="62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sz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2:04:00Z</dcterms:created>
  <dc:creator>FU</dc:creator>
  <dc:description/>
  <cp:keywords/>
  <dc:language>en-US</dc:language>
  <cp:lastModifiedBy>seryak</cp:lastModifiedBy>
  <cp:lastPrinted>2017-12-11T16:25:00Z</cp:lastPrinted>
  <dcterms:modified xsi:type="dcterms:W3CDTF">2018-12-26T12:55:00Z</dcterms:modified>
  <cp:revision>30</cp:revision>
  <dc:subject/>
  <dc:title/>
</cp:coreProperties>
</file>