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 w:before="0" w:after="0"/>
        <w:ind w:left="9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 w:before="0" w:after="0"/>
        <w:ind w:left="9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ind w:left="9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«Управление имуществ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47"/>
        <w:gridCol w:w="1653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right="-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44"/>
        <w:gridCol w:w="1656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>
          <w:tblHeader w:val="true"/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529" w:hRule="atLeast"/>
        </w:trPr>
        <w:tc>
          <w:tcPr>
            <w:tcW w:w="14328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Цель «Развитие и совершенствование имущественных и земельных отношений в Петровском городском округе Ставропольского края для обеспечения решения задач социально-экономического развития округа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лановых назначений поступлений в бюджет округа доходов от использования недвижимого имущества,  в том числе земельных участков, находящегося в муниципальной собственности округа, а так же земельных участков, государственная собственность на которые не разграничен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7,49      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5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924" w:hRule="atLeast"/>
        </w:trPr>
        <w:tc>
          <w:tcPr>
            <w:tcW w:w="14328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1432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правление муниципальной собственностью в области имущественных и земельных отношений»</w:t>
            </w:r>
          </w:p>
        </w:tc>
      </w:tr>
      <w:tr>
        <w:trPr>
          <w:trHeight w:val="708" w:hRule="atLeast"/>
        </w:trPr>
        <w:tc>
          <w:tcPr>
            <w:tcW w:w="1432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качества управления муниципальным имуществом округа 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 арендаторами муниципального имущества, в том числе земельных участков,  находящихся в муниципальной собственности округа, разъяснительной работы, в том числе претензионно - исковой работы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ва  муниципальной собственности на объекты недвижимого  имущества, земельные участ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круг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ние приватизации  имущества, находящегося в муниципальной собственности округа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25:00Z</dcterms:created>
  <dc:creator>FU</dc:creator>
  <dc:description/>
  <cp:keywords/>
  <dc:language>en-US</dc:language>
  <cp:lastModifiedBy>seryak</cp:lastModifiedBy>
  <cp:lastPrinted>2017-12-11T16:28:00Z</cp:lastPrinted>
  <dcterms:modified xsi:type="dcterms:W3CDTF">2018-12-26T12:55:00Z</dcterms:modified>
  <cp:revision>4</cp:revision>
  <dc:subject/>
  <dc:title/>
</cp:coreProperties>
</file>