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60"/>
        <w:gridCol w:w="2340"/>
        <w:gridCol w:w="1154"/>
        <w:gridCol w:w="1260"/>
        <w:gridCol w:w="27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51"/>
        <w:gridCol w:w="2352"/>
        <w:gridCol w:w="1148"/>
        <w:gridCol w:w="1259"/>
        <w:gridCol w:w="2702"/>
      </w:tblGrid>
      <w:tr>
        <w:trPr>
          <w:tblHeader w:val="true"/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1440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Цель «Развитие и совершенствование имущественных и земельных отношений в Петровском городском округе Ставропольского края для обеспечения решения задач социально-экономического развития округ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программа «Управление муниципальной собственностью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 том числе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ыполнение плановых назначений поступлений в бюджет Петровского городского округа Ставропольского края доходов от использования недвижимого имущества, в том числе земельных участков, находящегося в муниципальной собственности Петровского городского округа Ставропольского края, а так же земельных участков, государственная собственность на которые не разграниче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5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фективное управление, распоряжение объектами недвижимого  имущества, земельными участками и рациональное их использование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 арендаторами муниципального имущества, в том числе земельных участков,  находящихся в муниципальной собственности округа,  разъяснительной работы, в том числе претензионно - исковой рабо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ка на кадастровый учет имущества, в том числе земельных участков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 муниципальной собственности на объекты недвижимого  имущества, земельные участ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руг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приватизации и перепрофилирование объектов недвижимого муниципального имущества (передача неиспользуемых, пустующих объектов).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приватизации  имущества,   находящегося в муниципальной собственности округа.</w:t>
            </w:r>
          </w:p>
        </w:tc>
      </w:tr>
      <w:tr>
        <w:trPr/>
        <w:tc>
          <w:tcPr>
            <w:tcW w:w="1440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Управление имуществом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ых назначений поступлений в бюджет округа доходов от использования недвижимого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7:00Z</dcterms:created>
  <dc:creator>FU</dc:creator>
  <dc:description/>
  <cp:keywords/>
  <dc:language>en-US</dc:language>
  <cp:lastModifiedBy>seryak</cp:lastModifiedBy>
  <cp:lastPrinted>2017-12-11T16:39:00Z</cp:lastPrinted>
  <dcterms:modified xsi:type="dcterms:W3CDTF">2018-12-26T12:57:00Z</dcterms:modified>
  <cp:revision>27</cp:revision>
  <dc:subject/>
  <dc:title/>
</cp:coreProperties>
</file>