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  <w:lang w:eastAsia="en-US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декабр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2</w:t>
            </w:r>
          </w:p>
        </w:tc>
      </w:tr>
    </w:tbl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муниципальную программу Петровского городского округа Ставропольского края «Развитие транспортной системы и обеспечение безопасности дорожного движения», утвержденную постановлением администрации Петровского городского округа Ставропольского края от 29 декабря 2017 года № 19 (в редакции от 14 июня 2018 г. № 956)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постановлением администрации Петровского городского округа Ставропольского края от 11 апреля 2018 г. № 528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. № 1547)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, распоряжением администрации Петровского городского округа Ставропольского края от 18 апреля 2018 г. № 206-р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» (в редакции от 04 декабря 2018 г. № 656-р), решением Совета депутатов Петровского городского округа Ставропольского края от 14 декабря 2018 года № 194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етровского городского округа Ставропольского края на 2019 год и плановый период 2020 и 2021 годов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администрация Петровского городского округа Ставропольского кра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СТАНОВЛЯЕ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Внести изменения в муниципальную программу Петровского городского округа Ставропольского края «Развитие транспортной системы и обеспечение безопасности дорожного движения», утвержденную постановлением администрации Петровского городского округа Ставропольского края от 29 декабря 2017 года № 19 «</w:t>
      </w:r>
      <w:r>
        <w:rPr>
          <w:rStyle w:val="Fontstyle131"/>
          <w:color w:val="000000"/>
          <w:sz w:val="28"/>
          <w:szCs w:val="28"/>
        </w:rPr>
        <w:t xml:space="preserve">Об утверждении муниципальной программы </w:t>
      </w:r>
      <w:r>
        <w:rPr>
          <w:color w:val="000000"/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Развитие транспортной системы и обеспечение безопасности дорожного движения» (в редакции от 14 июня 2018 г. № 956), изложив ее в прилагаемой редакции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Признать утратившим силу постановление администрации Петровского городского округа Ставропольского края от 14 июня 2018 г.           № 956 «О внесении изменений в муниципальную программу Петровского городского округа Ставропольского края «Развитие транспортной системы и обеспечение безопасности дорожного движения», утвержденную постановлением администрации Петровского городского округа Ставропольского края от 29 декабря 2017 года № 19».</w:t>
      </w:r>
    </w:p>
    <w:p>
      <w:pPr>
        <w:pStyle w:val="TextBodyIndent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администрации Петровского </w:t>
      </w:r>
      <w:r>
        <w:rPr>
          <w:color w:val="000000"/>
          <w:sz w:val="28"/>
        </w:rPr>
        <w:t>городского округа</w:t>
      </w:r>
      <w:r>
        <w:rPr>
          <w:color w:val="000000"/>
          <w:sz w:val="28"/>
          <w:szCs w:val="28"/>
        </w:rPr>
        <w:t xml:space="preserve"> Ставропольского края Бабыкина А.И.,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</w:t>
      </w:r>
      <w:r>
        <w:rPr>
          <w:color w:val="000000"/>
          <w:sz w:val="28"/>
        </w:rPr>
        <w:t>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Настоящее постановление вступает в силу со дня его подписания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тавропольского края                                                                    А.А.Захарченко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 постановления вносит первый заместитель главы администрации Петровского городского округа Ставропольского края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А.И.Бабыкин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изируют: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стратегического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ланирования и инвестиций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 w:before="0" w:after="0"/>
        <w:ind w:right="-59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      Л.В.Кириленко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правового отдела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О.А.Нехаенко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                                                           С.Н.Кулькина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ind w:left="-1418" w:right="1274" w:hanging="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 В.В.Редькин</w:t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подготовлен управлением муниципального хозяйства администрации Петровского городского округа Ставропольского края </w:t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418" w:right="1274" w:hanging="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Е.В.Портянко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4"/>
    <w:qFormat/>
    <w:rPr/>
  </w:style>
  <w:style w:type="character" w:styleId="Fontstyle131">
    <w:name w:val="fontstyle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36:00Z</dcterms:created>
  <dc:creator>Отдел экономичесого развития</dc:creator>
  <dc:description/>
  <cp:keywords/>
  <dc:language>en-US</dc:language>
  <cp:lastModifiedBy>seryak</cp:lastModifiedBy>
  <cp:lastPrinted>2018-12-20T12:01:00Z</cp:lastPrinted>
  <dcterms:modified xsi:type="dcterms:W3CDTF">2018-12-28T08:52:00Z</dcterms:modified>
  <cp:revision>12</cp:revision>
  <dc:subject/>
  <dc:title/>
</cp:coreProperties>
</file>