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ourierNewPSMT;Arial Unicode MS"/>
          <w:sz w:val="28"/>
          <w:szCs w:val="28"/>
        </w:rPr>
        <w:t xml:space="preserve">Развитие улично-дорожной сети </w:t>
      </w:r>
      <w:r>
        <w:rPr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CourierNewPSMT;Arial Unicode MS"/>
          <w:sz w:val="28"/>
          <w:szCs w:val="28"/>
        </w:rPr>
        <w:t xml:space="preserve">Развитие улично-дорожной сети </w:t>
      </w:r>
      <w:r>
        <w:rPr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ourierNewPSMT;Arial Unicode MS"/>
                <w:sz w:val="28"/>
                <w:szCs w:val="28"/>
              </w:rPr>
              <w:t xml:space="preserve">Развитие улично-дорожной сети </w:t>
            </w:r>
            <w:r>
              <w:rPr>
                <w:sz w:val="28"/>
                <w:szCs w:val="28"/>
              </w:rPr>
      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по делам территор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жители округа;</w:t>
            </w:r>
          </w:p>
          <w:p>
            <w:pPr>
              <w:pStyle w:val="Style1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еревозчи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заседаний комиссии по обеспечению безопасности дорожного движения;</w:t>
            </w:r>
          </w:p>
          <w:p>
            <w:pPr>
              <w:pStyle w:val="Heading6"/>
              <w:jc w:val="both"/>
              <w:rPr/>
            </w:pPr>
            <w:r>
              <w:rPr>
                <w:b w:val="false"/>
                <w:sz w:val="28"/>
                <w:szCs w:val="28"/>
              </w:rPr>
              <w:t>- количество установленных дорожных зна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маршрутов регулярных пассажирских перевозок, действующих на территории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проверок соблюдения перевозчиками требован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осуществлению перевозок по муниципальным маршрутам регулярных пассажирских перевозок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проектов развития территорий муниципальных образований, основанных на местных инициатив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 по ремонту улично-дорожной сети, реализованных с использованием средств внебюджетных источни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Cs w:val="28"/>
              </w:rPr>
              <w:t>объем финансового обеспечения Подпрограммы составит 274166,49 тыс. рублей, в том числе по источникам финансового обеспечения: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бюджет Ставропольского края (далее - краевой бюджет) – 9911,96 тыс. рублей, в том числе по годам:</w:t>
            </w:r>
          </w:p>
          <w:p>
            <w:pPr>
              <w:pStyle w:val="Style1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18 году – 3911,96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19 году – 600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8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- бюджет округа)- 264254,5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54513,42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51435,65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42776,6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8509,62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8509,62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8509,62 тысяч рублей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Cs w:val="28"/>
              </w:rPr>
            </w:pPr>
            <w:r>
              <w:rPr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8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средства участников Подпрограммы - 0,00 тыс. рублей, 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8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проведение не менее 4 заседаний комиссии по обеспечению безопасности дорожного движения;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становка ежегодно не менее 280 новых дорожных знак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на территории округа перевозок не менее чем по 27  муниципальным маршрутам регулярных пассажирских перевозок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людение перевозчиками требований </w:t>
            </w:r>
            <w:r>
              <w:rPr>
                <w:bCs/>
                <w:sz w:val="28"/>
                <w:szCs w:val="28"/>
              </w:rPr>
              <w:t>к осуществлению перевозок по муниципальным маршрутам регулярных пассажирских перевоз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не менее 1 проекта развития территорий муниципальных образований, основанных на местных инициативах, 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не менее 3 проектов по ремонту улично-дорожной сети, реализованных с использованием средств внебюджетных источников, ежегод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ка, ремонт и содержание ТСОДД на автомобильных дорогах и улично-дорожной се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содержание, реконструкцию, ремонт  светофорных объектов, приобретение и установку дорожных знаков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держание, капитальный ремонт и ремонт улично-дорожной сети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содержанию, капитальному ремонту и ремонту автомобильных дорог и улично-дорожной сети Петровского городского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деятельности комиссии по обеспечению безопасности дорожного движения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заседаний комиссии Петровского городского округа по обеспечению безопасности дорожного движения с целью рассмотрения вопросов, связанных с обеспечением безопасности дорожного движения на территории Петровского городского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  <w:lang w:eastAsia="ru-RU"/>
        </w:rPr>
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полагает организацию транспортного обслуживания населения Петровского городского округа и контроль за исполнением перевозчиками требований </w:t>
      </w:r>
      <w:r>
        <w:rPr>
          <w:rFonts w:cs="Times New Roman" w:ascii="Times New Roman" w:hAnsi="Times New Roman"/>
          <w:bCs/>
          <w:sz w:val="28"/>
          <w:szCs w:val="28"/>
        </w:rPr>
        <w:t>к осуществлению перевозок по муниципальным маршрутам регулярных пассажирских перевоз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данного мероприятия являются перевозчики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ализация проектов развития территорий муниципальных образований, основанных на местных инициативах.</w:t>
      </w:r>
    </w:p>
    <w:p>
      <w:pPr>
        <w:pStyle w:val="ConsPlusCel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реализацию на территории Петровского городского округа проектов, основанных на местных инициативах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данного мероприятия являются жители округ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ализация уличных и квартальных инициатив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конкурсной комиссии, утверждения положения о конкурсной комиссии;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бор заявлений на участие в конкурсном отборе проектов по ремонту улично-дорожной сети, основанных на инициативах жителей,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 итогам конкурса проектов, подлежащих реализ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проектов по ремонту улично-дорожной сети Петровского городского округа, определенных победителями конкурсного отб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м данного мероприятия является управление по делам территорий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данного мероприятия являются жители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проведение не менее 4 заседаний комиссии по обеспечению безопасности дорожного движения;</w:t>
      </w:r>
    </w:p>
    <w:p>
      <w:pPr>
        <w:pStyle w:val="Heading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новка ежегодно не менее 280 новых дорожных знак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на территории округа перевозок не менее чем по 27  муниципальным маршрутам регулярных пассажирски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людение перевозчиками требований </w:t>
      </w:r>
      <w:r>
        <w:rPr>
          <w:bCs/>
          <w:sz w:val="28"/>
          <w:szCs w:val="28"/>
        </w:rPr>
        <w:t>к осуществлению перевозок по муниципальным маршрутам регулярных пассажирских перевозок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-</w:t>
      </w:r>
      <w:r>
        <w:rPr>
          <w:sz w:val="28"/>
          <w:szCs w:val="28"/>
        </w:rPr>
        <w:t xml:space="preserve"> реализация не менее 1 проекта развития территорий муниципальных образований, основанных на местных инициативах, ежегодно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реализация не менее 3 проектов по ремонту улично-дорожной сети, реализованных с использованием средств внебюджетных источников, ежегодно.</w:t>
      </w:r>
      <w:r>
        <w:rPr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r>
              <w:rPr>
                <w:sz w:val="27"/>
                <w:szCs w:val="27"/>
              </w:rPr>
              <w:t>Петровского городского округа Ставропольского края</w:t>
            </w:r>
            <w:r>
              <w:rPr>
                <w:sz w:val="28"/>
                <w:szCs w:val="28"/>
              </w:rPr>
              <w:t xml:space="preserve"> «Развитие транспортной системы и обеспечение безопасности дорожного движе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Подпрограмма «</w:t>
      </w:r>
      <w:r>
        <w:rPr>
          <w:sz w:val="28"/>
          <w:szCs w:val="28"/>
        </w:rPr>
        <w:t xml:space="preserve">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 муниципальной программы </w:t>
      </w:r>
      <w:r>
        <w:rPr>
          <w:sz w:val="27"/>
          <w:szCs w:val="27"/>
        </w:rPr>
        <w:t>Петровского городского округа Ставропольского края</w:t>
      </w:r>
      <w:r>
        <w:rPr>
          <w:sz w:val="28"/>
          <w:szCs w:val="28"/>
        </w:rPr>
        <w:t xml:space="preserve"> «Развитие транспортной системы и обеспечение безопасности дорожного движения</w:t>
      </w:r>
      <w:r>
        <w:rPr>
          <w:rFonts w:eastAsia="Times New Roman"/>
          <w:sz w:val="28"/>
          <w:szCs w:val="28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правление реализацией Подпрограммы осуществляется управлением </w:t>
      </w:r>
      <w:r>
        <w:rPr>
          <w:sz w:val="28"/>
          <w:szCs w:val="28"/>
        </w:rPr>
        <w:t xml:space="preserve">муниципального хозяйства </w:t>
      </w:r>
      <w:r>
        <w:rPr>
          <w:rFonts w:eastAsia="Times New Roman"/>
          <w:sz w:val="28"/>
          <w:szCs w:val="28"/>
        </w:rPr>
        <w:t>в рамках функций, определенных Положением</w:t>
      </w:r>
      <w:r>
        <w:rPr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об управлении </w:t>
      </w:r>
      <w:r>
        <w:rPr>
          <w:sz w:val="28"/>
          <w:szCs w:val="28"/>
        </w:rPr>
        <w:t xml:space="preserve">муниципального хозяйства </w:t>
      </w:r>
      <w:r>
        <w:rPr>
          <w:rStyle w:val="FontStyle29"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управления </w:t>
      </w:r>
      <w:r>
        <w:rPr>
          <w:sz w:val="28"/>
          <w:szCs w:val="28"/>
        </w:rPr>
        <w:t>муниципального хозяйств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асходы за счет средств бюджета Петровского городского округа Ставропольского края на реализацию Подпрограммы не предусмотрены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24:00Z</dcterms:created>
  <dc:creator>Отдел муниципального хозяйства</dc:creator>
  <dc:description/>
  <cp:keywords/>
  <dc:language>en-US</dc:language>
  <cp:lastModifiedBy>seryak</cp:lastModifiedBy>
  <cp:lastPrinted>2018-06-14T09:06:00Z</cp:lastPrinted>
  <dcterms:modified xsi:type="dcterms:W3CDTF">2018-12-24T12:49:00Z</dcterms:modified>
  <cp:revision>11</cp:revision>
  <dc:subject/>
  <dc:title/>
</cp:coreProperties>
</file>