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8 декабря 2018 г. № 2375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ежнациональные отношения, профилактика правонарушений, терроризма и поддержка казачеств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6982"/>
      </w:tblGrid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тдел по общественной безопасности, гражданской обороне и чрезвычайным ситуациями и мобилизационной подготовке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по общественной безопасности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 xml:space="preserve">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отдел по организационно-кадровым вопросам и профилактике коррупционных правонарушений администрации Петровского городского округа Ставропольского края (далее – отдел по организационно-кадровым вопросам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правовой отдел администрации Петровского городского округа Ставропольского края (далее – правовой отдел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по делам территорий администрации Петровского городского округа Ставропольского края (далее – управление по делам территорий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управление труда и социальной защиты населения администрации Петровского городского округа Ставропольского края (далее – УТСЗН);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 xml:space="preserve">муниципальное казенное учреждение </w:t>
            </w:r>
            <w:r>
              <w:rPr>
                <w:szCs w:val="28"/>
              </w:rPr>
              <w:t>«Молодежный центр «Импульс» (далее – МЦ «Импульс»);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Cs w:val="24"/>
              </w:rPr>
              <w:t xml:space="preserve">муниципальное казенное учреждение «Аварийно-спасательное формирование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szCs w:val="24"/>
              </w:rPr>
              <w:t>Ставропольского края» (далее - аварийно спасательное формирование)</w:t>
            </w:r>
          </w:p>
          <w:p>
            <w:pPr>
              <w:pStyle w:val="Style2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Участники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казачьи общества, зарегистрированные на территории Петровского городского округа Ставропольского края и внесенные в государственный реестр казачьих обществ в Российской Федерации (далее – казачьи общества)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отдел МВД России по Петровскому городскому округу (далее – ОМВД по Петровскому городскому округу)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филиал по Петровскому району ФКУ УИИ УФСИН России по Ставропольскому краю (далее – филиал по ПР ФКУ УИИ УФСИН)</w:t>
            </w:r>
          </w:p>
          <w:p>
            <w:pPr>
              <w:pStyle w:val="Style22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униципальная поддержка казачеств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Профилактика правонарушений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«</w:t>
            </w:r>
            <w:r>
              <w:rPr>
                <w:spacing w:val="-2"/>
                <w:szCs w:val="28"/>
              </w:rPr>
              <w:t>Противодействие коррупции в сфере деятельности органов местного самоуправления</w:t>
            </w:r>
            <w:r>
              <w:rPr>
                <w:szCs w:val="28"/>
              </w:rPr>
              <w:t>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Антитеррористическая защищенность и защита населения и территории от чрезвычайных ситуаций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программы  Петровского городского округа Ставропольского края «Межнациональные отношения, профилактика правонарушений, терроризма и поддержка казачества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Цели Программы </w:t>
            </w:r>
          </w:p>
        </w:tc>
        <w:tc>
          <w:tcPr>
            <w:tcW w:w="6982" w:type="dxa"/>
            <w:tcBorders/>
          </w:tcPr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гармонизация межнациона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ежконфессиональных отношений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 в Петровском городском округе Ставропольского края (далее – округ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хранение и развитие традиционной казачьей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 и охраны общественного порядка на территории округа;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>- противодействие коррупции в сфере деятельности органов местного самоуправления;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</w:t>
            </w:r>
          </w:p>
          <w:p>
            <w:pPr>
              <w:pStyle w:val="ConsPlusNormal"/>
              <w:tabs>
                <w:tab w:val="clear" w:pos="708"/>
                <w:tab w:val="left" w:pos="211" w:leader="none"/>
                <w:tab w:val="left" w:pos="409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698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округа, считающего состояние межнациональных отношений в районе стабильным, из числа опрошенны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частников мероприятий, направленных на популяризацию казачьей культуры в округ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, направленных на профилактику правонарушений, в том числе антиалкогольную и антинаркотическую пропаганду, агитацию здорового образа жизн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служащих, представивших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в общей численности муниципальных служащи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аселения округа, охваченного системой обеспечения вызова экстренных оперативных служб по единому номеру «112» от общего числа населения округа, проживающего в населенных пунктах, в которых имеется техническая возможность доступа к данной систем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Сроки реализации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ставит 46614,22 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1520,15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– 44,20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2019 г. – 1303,19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0 г. – 43,19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1 г. – 43,19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 xml:space="preserve">2022 г.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43,19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 г. – 43,1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- бюджет округа) – 45094,0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. – 7746,85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9 г. – 7516,83 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0 г. – 7454,53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1 г. – 7458,6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2 г. - 7458,6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2023 г. - 7458,6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ind w:firstLine="637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  <w:lang w:eastAsia="zxx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  <w:lang w:eastAsia="zxx"/>
              </w:rPr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выпадающие доходы бюджета округа - </w:t>
            </w:r>
            <w:r>
              <w:rPr/>
              <w:t>0,00 тыс. рублей</w:t>
            </w:r>
            <w:r>
              <w:rPr>
                <w:szCs w:val="28"/>
              </w:rPr>
              <w:t>, в том числе по годам: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8 г. – 0,0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19 г. – 0,0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0 г. – 0,00 тыс. рублей;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1 г. – 0,00 тыс. рублей</w:t>
            </w:r>
          </w:p>
          <w:p>
            <w:pPr>
              <w:pStyle w:val="Style22"/>
              <w:ind w:firstLine="637"/>
              <w:jc w:val="both"/>
              <w:rPr/>
            </w:pPr>
            <w:r>
              <w:rPr>
                <w:szCs w:val="28"/>
              </w:rPr>
              <w:t>2022 г. – 0,00 тыс. рублей;</w:t>
            </w:r>
          </w:p>
          <w:p>
            <w:pPr>
              <w:pStyle w:val="Style22"/>
              <w:ind w:firstLine="637"/>
              <w:jc w:val="both"/>
              <w:rPr>
                <w:szCs w:val="28"/>
              </w:rPr>
            </w:pPr>
            <w:r>
              <w:rPr>
                <w:szCs w:val="28"/>
              </w:rPr>
              <w:t>2023 г. – 0,00 тыс. рублей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rPr/>
            </w:pPr>
            <w:r>
              <w:rPr/>
              <w:t>средства участников Программы – 0,00 тыс. рублей, в том числе по годам:</w:t>
            </w:r>
          </w:p>
          <w:p>
            <w:pPr>
              <w:pStyle w:val="Style22"/>
              <w:ind w:firstLine="637"/>
              <w:rPr/>
            </w:pPr>
            <w:r>
              <w:rPr/>
              <w:t>2018 г. – 0,00 тыс. рублей;</w:t>
            </w:r>
          </w:p>
          <w:p>
            <w:pPr>
              <w:pStyle w:val="Style22"/>
              <w:ind w:firstLine="637"/>
              <w:rPr/>
            </w:pPr>
            <w:r>
              <w:rPr/>
              <w:t>2019 г. – 0,00 тыс. рублей;</w:t>
            </w:r>
          </w:p>
          <w:p>
            <w:pPr>
              <w:pStyle w:val="Style22"/>
              <w:ind w:firstLine="637"/>
              <w:rPr/>
            </w:pPr>
            <w:r>
              <w:rPr/>
              <w:t>2020 г. – 0,00 тыс. рублей;</w:t>
            </w:r>
          </w:p>
          <w:p>
            <w:pPr>
              <w:pStyle w:val="Style22"/>
              <w:ind w:firstLine="637"/>
              <w:rPr/>
            </w:pPr>
            <w:r>
              <w:rPr/>
              <w:t>2021 г. – 0,00 тыс. рублей;</w:t>
            </w:r>
          </w:p>
          <w:p>
            <w:pPr>
              <w:pStyle w:val="Style22"/>
              <w:ind w:firstLine="637"/>
              <w:rPr/>
            </w:pPr>
            <w:r>
              <w:rPr/>
              <w:t>2022 г. – 0,00 тыс. рублей;</w:t>
            </w:r>
          </w:p>
          <w:p>
            <w:pPr>
              <w:pStyle w:val="Style22"/>
              <w:ind w:firstLine="637"/>
              <w:rPr/>
            </w:pPr>
            <w:r>
              <w:rPr/>
              <w:t>2023 г. – 0,00 тыс. рублей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стабильной межэтнической и межконфессиональной ситуации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хранение и развитие в округе самобытной культуры казачества, образа жизни, традиций и духовных ценностей каза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оздание системы профилактики преступлений и иных правонарушений на территории округ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беспечение общественной безопасности граждан на улицах и в других общественных местах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убличность и открытость органов местного самоуправления округа, формирование у населения устойчивого негативного восприятия корруп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щенности населения и территории округа от террористических угроз и возникновения чрезвычайных ситуаций природного и техногенного характе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 xml:space="preserve">Программа сформирована исходя из принципов долгосрочных целей социально-экономического развития округа и показателей (индикаторов) их достижения в соответствии со Стратегией социально-экономического развития Петровского городского округа Ставропольского края до 2035 года, утвержденной решением Совета депутатов Петровского городского округа Ставропольского края от 14 декабря 2018 года № 196, нормативных правовых актов администрации Петровского городского округа Ставропольского края: </w:t>
      </w:r>
      <w:hyperlink r:id="rId2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, распоряжениями администрации Петровского городского округа Ставропольского края от 27 декабря 2017 года № 01-р «</w:t>
      </w:r>
      <w:r>
        <w:rPr>
          <w:bCs/>
          <w:szCs w:val="28"/>
        </w:rPr>
        <w:t>Об утверждении перечня муниципальных программ Петровского городского округа Ставропольского края</w:t>
      </w:r>
      <w:r>
        <w:rPr>
          <w:szCs w:val="28"/>
        </w:rPr>
        <w:t>», от 18 апреля 2018 года № 206-р «</w:t>
      </w:r>
      <w:r>
        <w:rPr>
          <w:bCs/>
          <w:szCs w:val="28"/>
        </w:rPr>
        <w:t>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04 декабря 2018 г. № 656-р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федераль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ми от 06 октября 2003 года № 131-ФЗ «Об общих принципах организации местного самоуправления в Российской Федерации», от 06 марта 2006 года № 35-ФЗ «О противодействии терроризму», от 02 апреля 2014 года № 44-ФЗ «Об участии граждан в охране общественного порядка», от 08 января 1998 года  № 3-ФЗ «О наркотических средствах и психотропных веществах», от 23 июня 2016 года № 182-ФЗ «Об основах системы профилактики правонарушений в Российской Федерации», от 25 декабря 2008 № 273-ФЗ «О противодействии коррупции», Стратегией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Стратегией развития государственной политики Российской Федерации в отношении российского казачества до 2020 года, утвержденной Президентом Российской Федерации от 15 сентября 2012 года № Пр-2789, Указом Президента Российской Федерации от 29 июня 2018 года № 378 «О Национальном плане противодействия коррупции на 2018-2020 годы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Ставропольского края от 10 апреля 2008 года № 20-кз «Об административных правонарушениях в Ставропольском крае», от 12 марта 2015 года № 19-кз «О некоторых вопросах организации и осуществления социальной адаптации лиц, освобожденных из учреждений уголовно-исполнительной системы», от 02 декабря 2015 года № 130-кз «О профилактике незаконного потребления наркотических средств и психотропных веществ, наркоман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популяризация многонационального культурного наследия народов России, проживающих в округ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динение усилий органов местного самоуправления края, национально-культурных объединений, религиозных объединений и казачьих обществ для сохранения межнационального согласия, эффективного межкультурного диалога и гармонизации межнациональных и межконфессиональных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концепции государственной политики Российской Федерации по отношению к казачеству, возрождение и развитие традиционной казачье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олидация усилий правоохранительных органов и органов местного самоуправления края по созданию эффективной системы профилактики правонарушений и обеспечения общественной безопасности граждан на территории округ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 территории округа государственной политики в сфере профилактики правонару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ротиводействия коррупции в рамках реализации законодательства о муниципальной служб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антикоррупционной пропаганды в целях формирования в обществе нетерпимого отношения к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управления в кризисных ситуациях, защиты населения и территории округа от чрезвычайных ситуаций, предупреждения и ликвидации последствий чрезвычайных ситуаций.</w:t>
      </w:r>
    </w:p>
    <w:p>
      <w:pPr>
        <w:pStyle w:val="Style22"/>
        <w:ind w:firstLine="709"/>
        <w:jc w:val="both"/>
        <w:rPr/>
      </w:pPr>
      <w:r>
        <w:rPr>
          <w:szCs w:val="28"/>
        </w:rPr>
        <w:t>Основные цели реализуемой в Петровском городском округе Ставропольского края государственной политики, на которые направлена реализация Программы: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- гармонизация межнациональных и межконфессиональных отношений в округе;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- сохранение и развитие традиционной казачьей культуры;</w:t>
      </w:r>
    </w:p>
    <w:p>
      <w:pPr>
        <w:pStyle w:val="Style22"/>
        <w:ind w:firstLine="709"/>
        <w:jc w:val="both"/>
        <w:rPr/>
      </w:pPr>
      <w:r>
        <w:rPr>
          <w:szCs w:val="28"/>
        </w:rPr>
        <w:t>- совершенствование системы профилактики правонарушений и охраны общественного порядка на территории округа;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- противодействие коррупции в сфере деятельности органов местного самоуправления;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- создание условий по обеспечению защиты населения и территории округа от террористической угрозы, чрезвычайных ситуаций, предупреждению и ликвидации последствий чрезвычайных ситуаций природного и техногенного характера.</w:t>
      </w:r>
    </w:p>
    <w:p>
      <w:pPr>
        <w:pStyle w:val="Style22"/>
        <w:ind w:firstLine="709"/>
        <w:jc w:val="both"/>
        <w:rPr/>
      </w:pPr>
      <w:r>
        <w:rPr>
          <w:szCs w:val="28"/>
        </w:rPr>
        <w:t>Индикаторы, характеризующие достижение поставленных целей представлены в приложении 1.</w:t>
      </w:r>
    </w:p>
    <w:p>
      <w:pPr>
        <w:pStyle w:val="Style22"/>
        <w:ind w:firstLine="709"/>
        <w:jc w:val="both"/>
        <w:rPr/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Style22"/>
        <w:ind w:firstLine="709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4-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 весовых коэффициентах, присвоенных целям Программы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дачам подпрограмм Программы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ставлены в приложении 1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В.В.Редькин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Заголовок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nnotation1">
    <w:name w:val="annotation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59B319B10740A3BC5CBB6D07523C8B5241B1D78042FF9573F2F79FCDF9A908DD11B49714EDDC4ED088A83F00F" TargetMode="External"/><Relationship Id="rId3" Type="http://schemas.openxmlformats.org/officeDocument/2006/relationships/hyperlink" Target="consultantplus://offline/ref=76876596F5A1EEDCB1CE825F06C780770AA1738302BEE75DCBDE10CE46qBd3G" TargetMode="External"/><Relationship Id="rId4" Type="http://schemas.openxmlformats.org/officeDocument/2006/relationships/hyperlink" Target="consultantplus://offline/ref=86F7B0ACBCC8A3BDC9BA3D42B2834C8CF380D55FEEF78898D4631E46E9D7A9AE16iEF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3:07:00Z</dcterms:created>
  <dc:creator>Отдел экономичесого развития</dc:creator>
  <dc:description/>
  <cp:keywords/>
  <dc:language>en-US</dc:language>
  <cp:lastModifiedBy>seryak</cp:lastModifiedBy>
  <cp:lastPrinted>2018-12-25T15:55:00Z</cp:lastPrinted>
  <dcterms:modified xsi:type="dcterms:W3CDTF">2018-12-29T11:41:00Z</dcterms:modified>
  <cp:revision>62</cp:revision>
  <dc:subject/>
  <dc:title/>
</cp:coreProperties>
</file>