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2426"/>
        <w:gridCol w:w="3746"/>
        <w:gridCol w:w="2339"/>
        <w:gridCol w:w="851"/>
        <w:gridCol w:w="850"/>
        <w:gridCol w:w="3555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ровского городского округа Ставропольского кра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и культурной адаптации мигрантов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городскому о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2 подпрограммы 1 Программы</w:t>
            </w:r>
            <w:r>
              <w:rPr>
                <w:b/>
                <w:sz w:val="24"/>
                <w:szCs w:val="24"/>
              </w:rPr>
              <w:t xml:space="preserve">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, методическое обеспечение и информационное сопровождение сферы межнациональных и межконфессиональных отно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Петровского городского округа, считающего состояние межнациональных отношений в районе стабильным, в общей численности опрошенных лиц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этнического и религиозного экстремизм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по Петровскому городскому о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2 «</w:t>
            </w:r>
            <w:r>
              <w:rPr>
                <w:b/>
                <w:spacing w:val="-2"/>
                <w:sz w:val="24"/>
                <w:szCs w:val="24"/>
              </w:rPr>
              <w:t>Муниципальная поддержка казачества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b/>
                <w:sz w:val="24"/>
                <w:szCs w:val="24"/>
              </w:rPr>
              <w:t xml:space="preserve">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ропаганда казачьей культуры среди населения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культуры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е по делам территорий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зачьи обще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казачьих обществ, осуществляющих свою деятельность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зачь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 Программы «</w:t>
            </w:r>
            <w:r>
              <w:rPr>
                <w:b/>
                <w:sz w:val="24"/>
                <w:szCs w:val="24"/>
              </w:rPr>
              <w:t>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е субъектов профилактики правонарушений, в том числе правонарушений несовершеннолетних на территор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МВД по Петровскому городскому округу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лиал по ПР ФКУ УИИ УФСИ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.</w:t>
            </w:r>
          </w:p>
          <w:p>
            <w:pPr>
              <w:pStyle w:val="Style22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</w:tr>
      <w:tr>
        <w:trPr>
          <w:trHeight w:val="32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ивлечения народных дружин и общественных объединений правоохранительной направленности к деятельности по охране общественного порядка на территор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управление по делам территорий; 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МВД по Петровскому городскому округу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 xml:space="preserve">Задача 2 подпрограммы 3 Программы </w:t>
            </w:r>
            <w:r>
              <w:rPr>
                <w:b/>
                <w:sz w:val="24"/>
                <w:szCs w:val="24"/>
              </w:rPr>
              <w:t>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онно-пропагандистское обеспечение профилактики правонаруш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беспечение социальной адаптации и ресоциализации граждан, освободившихся из мест лишения свободы, а также лиц, осужденных к наказанию без изоляции от обществ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бщественной безопасности;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СЗН;</w:t>
            </w:r>
          </w:p>
          <w:p>
            <w:pPr>
              <w:pStyle w:val="Style22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- ОМВД по Петровскому городскому округу; 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лиал по ПР ФКУ УИИ УФСИН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  <w:p>
            <w:pPr>
              <w:pStyle w:val="Style22"/>
              <w:widowControl w:val="false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Цель 4 Программы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4.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b/>
                <w:sz w:val="24"/>
                <w:szCs w:val="24"/>
              </w:rPr>
              <w:t xml:space="preserve"> «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Проведение антикоррупционной экспертизы проектов нормативных правовых актов администрации округа и органов администрации округа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овой отде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иведение в соответствие с Федеральным и краевым законодательством в сфере противодействия коррупции правовых актов администрации округ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ы и органы администрации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2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облюдением муниципальными служащими ограничений и запретов, предусмотренных законодательством Российской Федерации и законодательством Ставропольского края о муниципальной службе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доля муниципальных служащих привлеченных к ответственности за несоблюдение требований законодательства Российской Федерации о противодействии коррупции, касающиеся предотвращения и урегулирования конфликта интересов, в случае их несоблюдения по материалам проверки от общей численности муниципальных служащих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явленных фактов выявления возможного конфликта интере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 xml:space="preserve">Обеспечение деятельности комиссии по урегулированию конфликта интерес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«Телефона доверия главы округа» для приёма сообщений, в том числе сообщений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Телефон доверия главы округа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роведение мониторинга коррупциогенных проявлений посредством анализа жалоб и обращений населения округа и организаций округа для обобщения поступающей информа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количество поступивших сообщений н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фон доверия главы округа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» о фактах коррупции и личной заинтересованности муниципальных служащих при исполнении служебных обязанност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организационно-кадровым вопроса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муниципальных заку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доля муниципальных служащих, в должностные обязанности которых входит участие в противодействии коррупции, получивших удостоверение о повышении квалификации по образовательным программам в области противодействия корруп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 по образовательным программам в области противодействия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доля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, получивших удостоверение о повышении квалификации</w:t>
            </w:r>
            <w:r>
              <w:rPr>
                <w:rFonts w:eastAsia="Cambria"/>
                <w:szCs w:val="28"/>
                <w:lang w:eastAsia="ar-SA"/>
              </w:rPr>
              <w:t xml:space="preserve"> 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по образовательным программам в области противодействия коррупци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3 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подпрограммы 4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Организация антикоррупционной пропаганды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вопросов антикоррупционной пропаганды на совещаниях, советах, в том числе с участием общественных объединений, уставной задачей которых является участие в противодействии коррупци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информации о реализации мероприятий Подпрограммы, выявленных фактах коррупции в администрации округа (органах администрации округа) и принятых по ним мерам реагирован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пользователями раздела «Антикоррупционная деятельность» на официальном сайте администрации 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организационно-кадровым вопрос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5. «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Задача 1 Подпрограммы 5.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новка систем видеонаблюдения  в рамках формирования АПК «Безопасный город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ОО «Адопт»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МВД по Петровскому городскому округ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установленных видеокамер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населения округа и защищенности критически важных объектов от террористических угроз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ройств, обеспечивающих безопасность граждан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организаций, обустроенных целостными периметральными ограждениям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едупреждение и ликвидация чрезвычайных ситуаций и стихийных бедств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мероприятий, направленных на совершенствование процедур муниципального управления, эффективное выполнение функций органов местного самоуправления округа и (или) применение мер правового регулир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аварийно-спасательное формировани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отдел по обществен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03:00Z</dcterms:created>
  <dc:creator>Отдел экономичесого развития</dc:creator>
  <dc:description/>
  <cp:keywords/>
  <dc:language>en-US</dc:language>
  <cp:lastModifiedBy>Александр</cp:lastModifiedBy>
  <cp:lastPrinted>2017-03-09T09:19:00Z</cp:lastPrinted>
  <dcterms:modified xsi:type="dcterms:W3CDTF">2018-12-27T10:44:00Z</dcterms:modified>
  <cp:revision>86</cp:revision>
  <dc:subject/>
  <dc:title/>
</cp:coreProperties>
</file>