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илактика правонарушений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рофилактика правонарушений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244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Профилактика правонарушений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бщественной безопасности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- отдел социального развития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отдел образования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отдел культуры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ТСЗН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правление по делам территори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Ц «Импульс»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244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- ОМВД по Петровскому городскому округу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филиал по ПР ФКУ УИИ УФСИН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 развитие межведомственной системы профилактики правонарушений и охраны общественного поря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агитационной работы, направленной на профилактику правонарушений, повышение уровня правосознания и правовой культуры населения</w:t>
            </w:r>
          </w:p>
          <w:p>
            <w:pPr>
              <w:pStyle w:val="A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удовлетворенного деятельностью органов муниципальной власти, способствующей обеспечению безопасности граждан, в общей численности опрошенных лиц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раждан, привлеченных к мероприятиям по охране общественного порядка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ение средств, предусмотренных на подготовку и публикацию агитационных материалов, направленных на профилактику правонарушений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2"/>
              <w:rPr/>
            </w:pPr>
            <w:r>
              <w:rPr/>
              <w:t>Объемы и источники финансового</w:t>
            </w:r>
          </w:p>
          <w:p>
            <w:pPr>
              <w:pStyle w:val="Style22"/>
              <w:rPr/>
            </w:pPr>
            <w:r>
              <w:rPr/>
              <w:t>обеспечения подпрограммы</w:t>
              <w:tab/>
              <w:tab/>
              <w:tab/>
            </w:r>
          </w:p>
        </w:tc>
        <w:tc>
          <w:tcPr>
            <w:tcW w:w="524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860,15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60,15 тыс. рублей, в том числе по годам: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18 г. – 44,20 тыс. рублей;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19 г. – 43,19 тыс. рублей;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20 г. – 43,19 тыс. рублей;</w:t>
            </w:r>
          </w:p>
          <w:p>
            <w:pPr>
              <w:pStyle w:val="Style22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43,19 тыс. рублей;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22 г. – 43,19 тыс. рублей;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23 г. – 43,19 тыс. рублей;</w:t>
            </w:r>
          </w:p>
          <w:p>
            <w:pPr>
              <w:pStyle w:val="Style22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бюджет округа – 600,00</w:t>
            </w:r>
            <w:r>
              <w:rPr>
                <w:rFonts w:eastAsia="Cambria"/>
                <w:szCs w:val="28"/>
              </w:rPr>
              <w:t xml:space="preserve"> </w:t>
            </w:r>
            <w:r>
              <w:rPr>
                <w:szCs w:val="28"/>
              </w:rPr>
              <w:t>тыс. рублей, в том числе по годам: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00,0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00,0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,0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0,0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0,0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00,0 тыс. рублей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выпадающие доходы бюджета округа - 0,00</w:t>
            </w:r>
            <w:r>
              <w:rPr>
                <w:rFonts w:eastAsia="Cambria"/>
                <w:szCs w:val="28"/>
              </w:rPr>
              <w:t xml:space="preserve"> </w:t>
            </w:r>
            <w:r>
              <w:rPr>
                <w:szCs w:val="28"/>
              </w:rPr>
              <w:t>тыс. рублей, в том числе по годам:</w:t>
            </w:r>
          </w:p>
          <w:p>
            <w:pPr>
              <w:pStyle w:val="Style22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22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22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22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0,00 тыс. рублей</w:t>
            </w:r>
          </w:p>
          <w:p>
            <w:pPr>
              <w:pStyle w:val="Style22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22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</w:t>
            </w:r>
          </w:p>
          <w:p>
            <w:pPr>
              <w:pStyle w:val="Style22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2"/>
              <w:rPr/>
            </w:pPr>
            <w:r>
              <w:rPr/>
              <w:t>средства участников Программы – 0,00 тыс. рублей, в том числе по годам:</w:t>
            </w:r>
          </w:p>
          <w:p>
            <w:pPr>
              <w:pStyle w:val="Style22"/>
              <w:ind w:firstLine="600"/>
              <w:rPr/>
            </w:pPr>
            <w:r>
              <w:rPr/>
              <w:t>2018 г. – 0,00 тыс. рублей;</w:t>
            </w:r>
          </w:p>
          <w:p>
            <w:pPr>
              <w:pStyle w:val="Style22"/>
              <w:ind w:firstLine="600"/>
              <w:rPr/>
            </w:pPr>
            <w:r>
              <w:rPr/>
              <w:t>2019 г. – 0,00 тыс. рублей;</w:t>
            </w:r>
          </w:p>
          <w:p>
            <w:pPr>
              <w:pStyle w:val="Style22"/>
              <w:ind w:firstLine="600"/>
              <w:rPr/>
            </w:pPr>
            <w:r>
              <w:rPr/>
              <w:t>2020 г. – 0,00 тыс. рублей;</w:t>
            </w:r>
          </w:p>
          <w:p>
            <w:pPr>
              <w:pStyle w:val="Style22"/>
              <w:ind w:firstLine="600"/>
              <w:rPr/>
            </w:pPr>
            <w:r>
              <w:rPr/>
              <w:t>2021 г. – 0,00 тыс. рублей;</w:t>
            </w:r>
          </w:p>
          <w:p>
            <w:pPr>
              <w:pStyle w:val="Style22"/>
              <w:ind w:firstLine="600"/>
              <w:rPr/>
            </w:pPr>
            <w:r>
              <w:rPr/>
              <w:t>2022 г. – 0,00 тыс. рублей;</w:t>
            </w:r>
          </w:p>
          <w:p>
            <w:pPr>
              <w:pStyle w:val="Style22"/>
              <w:ind w:firstLine="600"/>
              <w:rPr>
                <w:szCs w:val="28"/>
              </w:rPr>
            </w:pPr>
            <w:r>
              <w:rPr/>
              <w:t>2023 г. – 0,00 тыс. рублей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- устойчивое развитие межведомственной системы профилактики правонарушен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обеспечение реализации административного законодательства на территории округ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- организация и совершенствование работы по привлечению населения округа к охране общественного порядка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граждан, привлеченных к охране общественного порядка на 20% от базового уровня 2017 года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правосознания и правовой культуры населения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 подростков и молодежи мотивации к ведению здорового образа жизни, нетерпимого отношения к употреблению алкоголя и наркомании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правового информирования граждан, освободившихся из мест лишения свободы, а также лиц, осужденных к наказанию без изоляции от общества в целях предупреждения рецидивной преступн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) Обеспечение взаимодействие субъектов профилактики правонарушений, в том числе правонарушений несовершеннолетних на территории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 обеспечение деятельности комиссии по профилактике правонарушений на территории Петровского городского округа Ставропольского края, как координационного органа в сфере профилактики правонарушений (далее – комиссия по профилактике правонарушени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 обеспечение деятельности межведомственной рабочей группы по выработке комплексных мер и решению проблемных вопросов в сфере социальной адаптации лиц, освободившихся из мест лишения свободы (далее – межведомственная рабочая групп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 обеспечение деятельности административной комиссии Петровского городского округа Ставропольского края (далее – административная комисс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 обеспечение деятельности комиссии по делам несовершеннолетних и защите их прав Петровского городского округа Ставропольского края (далее – комиссия по делам несовершеннолетних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, направленных на профилактику правонарушений, в том числе правонарушений несовершеннолетних, с участием субъектов профилактики правонарушений (круглые столы, беседы, ак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муниципальных правовых актов в сфере профилактики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данного основного мероприятия Подпрограммы стану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ойчивое развитие межведомственной системы профилактики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административного законодательства на территории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ами данного основного мероприятия являются ОМВД по Петровскому городскому округу, филиал по ПР ФКУ УИИ УФСИН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Создание условий для привлечения народных дружин и общественных объединений правоохранительной направленности к деятельности по охране общественного порядка на территории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деятельности штаба народных дружин Петровского городского округа Ставрополь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обучения народных дружинников основам охраны общественного порядка, профилактики и пресечения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и реализация системы поощрения народных дружинников за активное участие в охране общественного поряд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в средствах массовой информации пропаганды положительного опыта работы народных дружин по охране общественно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данного основного мероприятия Подпрограммы стану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вершенствование работы по привлечению населения округа к охране общественно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граждан, привлеченных к охране общественного порядка на 20% от базового уровня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ем данного мероприятия является управление по делам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ом данного основного мероприятия является ОМВД по Петровскому городскому округ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3) </w:t>
      </w:r>
      <w:r>
        <w:rPr>
          <w:rFonts w:eastAsia="Calibri"/>
          <w:b/>
          <w:sz w:val="28"/>
          <w:szCs w:val="28"/>
          <w:lang w:eastAsia="ru-RU"/>
        </w:rPr>
        <w:t>Информационно-пропагандистское обеспечение профилактики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tabs>
          <w:tab w:val="clear" w:pos="708"/>
          <w:tab w:val="left" w:pos="16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убликация агитационных материалов, листовок, плакатов, направленных на: профилактику бытового насилия и правонарушений в сфере семейно-бытовых отношений, пропаганду здорового образа жизни и массового спорта, профилактику алкоголизма, наркомании, антисоциального противоправного поведения, повышение уровня правосознания и правовой культур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проведение мероприятий, направленных на антиалкогольную и антинаркотическую пропаганду, агитацию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результатов деятельности комиссии по профилактике правонарушений, межведомственной рабочей группы, административной комиссии, комиссии по делам несовершеннолетних в средствах массовой информации и на официальном сайте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данного основного мероприятия Подпрограммы стану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равосознания и правовой культуры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подростков и молодежи мотивации к ведению здорового образа жизни, нетерпимого отношения к употреблению алкоголя и нарком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исполнителями данного основного мероприятия являются отдел социального развития, отдел образования, отдел культуры, МЦ «Импульс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) Обеспечение социальной адаптации и ресоциализации граждан, освободившихся из мест лишения свободы, а также лиц, осужденных к наказанию без изоляции от общ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филактической работы с осужденными без лишения свободы в рамках деятельности межведомственной рабочей группы по выработке комплексных мер и решению проблемных вопросов в сфере социальной адаптации лиц, освободившихся из мест лишения своб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лиц, освободившихся из мест лишения свободы, о возможностях и путях ресоциализации, трудоустройства, социальной адап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ние мер социальной поддержки в рамках установленных законодательством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данного основного мероприятия Подпрограммы стану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правового информирования граждан, освободившихся из мест лишения свободы, а также лиц, осужденных к наказанию без изоляции от общества в целях предупреждения рецидивной преступ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по обществен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ем данного мероприятия является УТСЗ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данного основного мероприятия являются ОМВД по Петровскому городскому округу, филиал по ПР ФКУ УИИ УФС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основных мероприятий Подпрограммы представлен 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Lucida Sans Unicode" w:cs="Times New Roman"/>
      <w:sz w:val="2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15:00Z</dcterms:created>
  <dc:creator>Admin</dc:creator>
  <dc:description/>
  <cp:keywords/>
  <dc:language>en-US</dc:language>
  <cp:lastModifiedBy>seryak</cp:lastModifiedBy>
  <cp:lastPrinted>2017-12-10T15:50:00Z</cp:lastPrinted>
  <dcterms:modified xsi:type="dcterms:W3CDTF">2018-12-27T11:57:00Z</dcterms:modified>
  <cp:revision>56</cp:revision>
  <dc:subject/>
  <dc:title/>
</cp:coreProperties>
</file>