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34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left="104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297"/>
      <w:bookmarkStart w:id="1" w:name="P297"/>
      <w:bookmarkEnd w:id="1"/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ндикаторах достижения целей муниципальной программы и показателях решения задач подпрограмм Программы и их значениях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5"/>
        <w:gridCol w:w="5837"/>
        <w:gridCol w:w="1756"/>
        <w:gridCol w:w="831"/>
        <w:gridCol w:w="781"/>
        <w:gridCol w:w="715"/>
        <w:gridCol w:w="715"/>
        <w:gridCol w:w="715"/>
        <w:gridCol w:w="715"/>
        <w:gridCol w:w="715"/>
        <w:gridCol w:w="994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6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1 Программы «</w:t>
            </w:r>
            <w:r>
              <w:rPr>
                <w:b/>
                <w:spacing w:val="-1"/>
                <w:sz w:val="24"/>
                <w:szCs w:val="24"/>
              </w:rPr>
              <w:t xml:space="preserve">Гармонизация межнациональных </w:t>
            </w:r>
            <w:r>
              <w:rPr>
                <w:b/>
                <w:sz w:val="24"/>
                <w:szCs w:val="24"/>
              </w:rPr>
              <w:t>и межконфессиональных отношений</w:t>
            </w:r>
            <w:r>
              <w:rPr>
                <w:b/>
                <w:spacing w:val="-1"/>
                <w:sz w:val="24"/>
                <w:szCs w:val="24"/>
              </w:rPr>
              <w:t xml:space="preserve"> в округе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округа, считающего состояние межнациональных отношений в округе стабильным,</w:t>
            </w:r>
            <w:r>
              <w:rPr>
                <w:sz w:val="24"/>
                <w:szCs w:val="24"/>
                <w:shd w:fill="FFFFFF" w:val="clear"/>
              </w:rPr>
              <w:t xml:space="preserve"> в общей численности опрошенных лиц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Подпрограмма 1 «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городского округа Ставропольского края»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Подпрограммы 1 «Формирование общероссийской гражданской идентичности населения округа на базе традиционных нравственных ценностей народов России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мероприятий, направленных на повышение уровня этнокультурной компетентности, общероссийской гражданственности, как в молодежной среде, так и среди взрослого насе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 Подпрограммы 1  «Осуществление профилактических и пропагандистских мер, направленных на предупреждение межнациональных и этноконфессиональных конфликтов, этнического и религиозного экстремизма на территории округа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мероприятий, направленных на гармонизацию этноконфессиональных отношений, профилактику этнического и религиозного экстремизм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2 Программы «</w:t>
            </w:r>
            <w:r>
              <w:rPr>
                <w:b/>
                <w:sz w:val="24"/>
                <w:szCs w:val="24"/>
                <w:shd w:fill="FFFFFF" w:val="clear"/>
              </w:rPr>
              <w:t>Сохранение и развитие традиционной казачьей культуры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both"/>
              <w:rPr>
                <w:sz w:val="22"/>
              </w:rPr>
            </w:pPr>
            <w:r>
              <w:rPr>
                <w:sz w:val="24"/>
                <w:szCs w:val="24"/>
              </w:rPr>
              <w:t>Количество участников мероприятий, направленных на популяризацию казачьей культуры в округ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 «Муниципальная поддержка казачества»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Задача 1 Подпрограммы 2 «Создание условий для развития казачьи обществ, сохранения обычаев и обрядов казачества, развития казачьей культуры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направленных на сохранение и развитие казачьей культуры, в том числе мероприятий военно-патриотической направлен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едини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3 Программы «Совершенствование системы профилактики правонарушений и охраны общественного порядка на территории округа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направленных на профилактику правонарушений, в том числе антиалкогольную и антинаркотическую пропаганду, агитацию здорового образа жизн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едини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Подпрограмма 3 «Профилактика правонарушений»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Подпрограммы 3 «Создание и развитие межведомственной системы профилактики правонарушений и охраны общественного порядка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оля населения, удовлетворенного деятельностью органов муниципальной власти, способствующей обеспечению безопасности граждан, в общей численности опрошенных лиц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Опрос не прово</w:t>
            </w:r>
          </w:p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дилс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Опрос не прово</w:t>
            </w:r>
          </w:p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дилс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граждан, привлеченных к мероприятиям по охране общественного порядк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челове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</w:tr>
      <w:tr>
        <w:trPr>
          <w:trHeight w:val="739" w:hRule="atLeast"/>
        </w:trPr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Задача 2 Подпрограммы 3 «Организация агитационной работы, направленной на профилактику правонарушений, повышения уровня правосознания и правовой культуры населения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своение средств, предусмотренных на подготовку и публикацию агитационных материалов, направленных на профилактику правонаруш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Не прово</w:t>
            </w:r>
          </w:p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дилос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Не прово</w:t>
            </w:r>
          </w:p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дилос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Цель 4 Программы «</w:t>
            </w:r>
            <w:r>
              <w:rPr>
                <w:b/>
                <w:spacing w:val="-1"/>
                <w:sz w:val="24"/>
                <w:szCs w:val="24"/>
              </w:rPr>
              <w:t>Противодействие коррупции в сфере деятельности органов местного самоуправления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8"/>
              </w:rPr>
              <w:t>Доля муниципальных служащих, представивших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в общей численности муниципальных служащи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Подпрограмма 4 «Противодействие коррупции в сфере деятельности органов местного самоуправления»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Подпрограммы 4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/>
                <w:sz w:val="24"/>
                <w:szCs w:val="24"/>
              </w:rPr>
              <w:t>Реализация организационно–правовых мер по формированию механизма противодействия коррупции в экономической и социальной сферах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ектов нормативных правовых актов администрации округа, прошедших антикоррупционную экспертизу, от общего количества нормативных правовых актов, принятых в отчетном период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ринятых нормативных правовых актов </w:t>
            </w:r>
            <w:r>
              <w:rPr>
                <w:rFonts w:eastAsia="Cambria"/>
                <w:sz w:val="24"/>
                <w:szCs w:val="24"/>
                <w:lang w:eastAsia="ar-SA"/>
              </w:rPr>
              <w:t>в соответствие с Федеральным и краевым законодательством в сфере противодействия корруп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Задача 2 Подпрограммы 4 «Организация противодействия коррупции в рамках реализации законодательства о муниципальной службе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3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  <w:lang w:eastAsia="ar-SA"/>
              </w:rPr>
              <w:t>Доля муниципальных служащих привлеченных к ответственности за несоблюдение требований законодательства Российской Федерации о противодействии коррупции, касающиеся предотвращения и урегулирования конфликта интересов, в случае их несоблюдения по материалам проверки от общей численности муниципальных служащи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4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Количество выявленных фактов возможного конфликта интерес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5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8"/>
              </w:rPr>
              <w:t xml:space="preserve">Количество заседаний комиссии по соблюдению требований к служебному поведению муниципальных служащих, замещающих должности муниципальной службы в аппарате администрации округа и органах администрации округа, и урегулированию конфликта интересов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едини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6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упивших сообщений на «Телефон доверия главы Петровского городского округа Ставропольского края» (далее – «Телефон доверия главы округа») о фактах коррупции и личной заинтересованности муниципальных служащих при исполнении служебных обязанност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  <w:vertAlign w:val="superscript"/>
              </w:rPr>
            </w:pPr>
            <w:r>
              <w:rPr>
                <w:sz w:val="22"/>
              </w:rPr>
              <w:t>4.7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Доля муниципальных служащих, в должностные обязанности которых входит участие в противодействии коррупции, получивших удостоверение о повышении квалифик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бразовательным программам в области противодействия корруп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8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Д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служащих, впервые поступивших на муниципальную службу для замещения должностей, включённых в перечни, установленные нормативными правовыми актами администрации Петровского городского округа Ставропольского края,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получивших удостоверение о повышении квалифик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бразовательным программам в области противодействия корруп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 Подпрограммы 4 «Организация противодействия коррупции в рамках реализации законодательства о муниципальной службе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9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ссмотренных вопросов антикоррупционной пропаганды на учебах аппарата и органов администрации, совещаниях, совет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10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пользователями раздела «Антикоррупционная деятельность» на официальном сайте администрации округ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4.11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редств, предусмотренных на разработку и изготовление печатной продукции антикоррупционной направлен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 прово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илос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5 Программы «Создание условий по обеспечению защиты населения и территории округа от террористической угрозы, чрезвычайных ситуаций, предупреждению и ликвидации последствий чрезвычайных ситуаций природного и техногенного характера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 округа, охваченного системой обеспечения вызова экстренных оперативных служб по единому номеру «112» от общего числа населения округа, проживающего в населенных пунктах, в которых имеется техническая возможность доступа к данной систем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b/>
                <w:sz w:val="24"/>
                <w:szCs w:val="24"/>
              </w:rPr>
              <w:t>Подпрограмма 5 «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Антитеррористическая защищенность и защита населения и территории от чрезвычайных ситуаций»</w:t>
            </w:r>
          </w:p>
        </w:tc>
      </w:tr>
      <w:tr>
        <w:trPr/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Подпрограммы 5 «Повышение уровня безопасности населения округа и защищенности критически важных объектов от террористических угроз, возникновения чрезвычайных ситуаций и обеспечение деятельности (оказание услуг) поисковых и аварийно-спасательных учреждений»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5.1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установленных видеокамер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е прово</w:t>
            </w:r>
          </w:p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  <w:lang w:eastAsia="ar-SA"/>
              </w:rPr>
              <w:t>дилос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е прово</w:t>
            </w:r>
          </w:p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  <w:lang w:eastAsia="ar-SA"/>
              </w:rPr>
              <w:t>дилос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5.2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устройств, обеспечивающих безопасность граждан округа в местах массового пребывания люд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5.3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образовательных организаций, обустроенных целостными периметральными ограждения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2"/>
              </w:rPr>
              <w:t>5.4.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журно-диспетчерского персонала системы-112, прошедшего профессиональное обучение, в общем количестве дежурно-диспетчерского персонала системы-112 в округ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23:00Z</dcterms:created>
  <dc:creator>user</dc:creator>
  <dc:description/>
  <cp:keywords/>
  <dc:language>en-US</dc:language>
  <cp:lastModifiedBy>seryak</cp:lastModifiedBy>
  <cp:lastPrinted>2018-12-27T14:51:00Z</cp:lastPrinted>
  <dcterms:modified xsi:type="dcterms:W3CDTF">2018-12-27T11:51:00Z</dcterms:modified>
  <cp:revision>121</cp:revision>
  <dc:subject/>
  <dc:title/>
</cp:coreProperties>
</file>