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992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94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533"/>
      <w:bookmarkEnd w:id="0"/>
      <w:r>
        <w:rPr>
          <w:rFonts w:cs="Times New Roman" w:ascii="Times New Roman" w:hAnsi="Times New Roman"/>
          <w:sz w:val="24"/>
          <w:szCs w:val="24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ограммы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260"/>
        <w:gridCol w:w="3402"/>
        <w:gridCol w:w="1134"/>
        <w:gridCol w:w="1134"/>
        <w:gridCol w:w="1134"/>
        <w:gridCol w:w="1135"/>
        <w:gridCol w:w="1133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Межнациональные отношения, профилактика правонарушений, терроризма и поддержка казачества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7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1,81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тровского городского округа Ставропольского края (далее -  бюджет округа)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4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62</w:t>
            </w:r>
          </w:p>
        </w:tc>
      </w:tr>
      <w:tr>
        <w:trPr>
          <w:trHeight w:val="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тавропольского края (далее – средства краев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4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8,62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00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7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арийно-спасательное форм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 городского округа Ставропольского кра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и культурной адаптации мигрантов на территор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этнического и религиозного экстремизма на территор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en-US"/>
              </w:rPr>
              <w:t>Муниципальная поддержка казачест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тров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 Пет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ропаганда казачьей культуры среди населения 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держка казачьих обществ, осуществляющих свою деятельность на территор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ьи общества Петр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правонарушений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заимодействие субъектов профилактики правонарушений, в том числе правонарушений несовершеннолетних на территории окру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привлечения народных дружин и общественных объединений правоохранительной направленности к охране общественного порядка на территории округ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пропагандистское обеспечение профилактики правонару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сфере деятельности органов местного самоуправления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антикоррупционной экспертизы проектов нормативных правовых актов администрации округа и органов администрац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иведение в соответствие с Федеральным и краевым законодательством в сфере противодействия коррупции правовых актов администрации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, и урегулированию конфликта интересов  (далее – комиссия по урегулированию конфликта интере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Телефона доверия главы Петровского городского округа Ставропольского края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етровского городского округа Ставропольского края по образовательным программам в области противодействия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8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  <w:lang w:eastAsia="ar-SA"/>
              </w:rPr>
              <w:t>Подпрограмма «Антитеррористическая защищенность и защита населения и территории от чрезвычайных ситуаций»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й форм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систем видеонаблюдения  в рамках формирования АПК «Безопасный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населения округа и защищенности критически важных объектов от террористических угро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8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2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ое форм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3,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7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бществен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Lucida Sans Unicode" w:cs="Times New Roman"/>
      <w:sz w:val="24"/>
    </w:rPr>
  </w:style>
  <w:style w:type="character" w:styleId="Applestylespan">
    <w:name w:val="apple-style-span"/>
    <w:basedOn w:val="Style9"/>
    <w:qFormat/>
    <w:rPr/>
  </w:style>
  <w:style w:type="character" w:styleId="Style12">
    <w:name w:val="Заголовок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7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45:00Z</dcterms:created>
  <dc:creator>рпа</dc:creator>
  <dc:description/>
  <cp:keywords/>
  <dc:language>en-US</dc:language>
  <cp:lastModifiedBy>seryak</cp:lastModifiedBy>
  <cp:lastPrinted>2018-12-25T16:10:00Z</cp:lastPrinted>
  <dcterms:modified xsi:type="dcterms:W3CDTF">2018-12-27T11:54:00Z</dcterms:modified>
  <cp:revision>68</cp:revision>
  <dc:subject/>
  <dc:title>Приложение 3</dc:title>
</cp:coreProperties>
</file>