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Петровского городского округа Ставропольского края   «Межнациональные отношения, профилактика правонарушений, терроризма и поддержка казачеств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1573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реализац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 xml:space="preserve">Обеспечение реализации муниципальной программы </w:t>
      </w:r>
      <w:r>
        <w:rPr>
          <w:sz w:val="28"/>
          <w:szCs w:val="28"/>
        </w:rPr>
        <w:t xml:space="preserve">Петровского городского округа Ставропольского края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Межнациональные отношения, профилактика правонарушений, терроризма и поддержка казачества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- Подпрограмма) представляет собой совокупность мер, направленных на создание условий для реализации Программы в сфере деятельности отдела профилактики в рамках функций, определённых Положением об отделе профилак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м результатом выполнения основного мероприятия Подпрограммы является создание условий для реализации Программ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за счет бюджета округа не предусмотр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22:00Z</dcterms:created>
  <dc:creator>Лаптев С.В.</dc:creator>
  <dc:description/>
  <cp:keywords/>
  <dc:language>en-US</dc:language>
  <cp:lastModifiedBy>FE-computers</cp:lastModifiedBy>
  <cp:lastPrinted>2017-12-27T09:55:00Z</cp:lastPrinted>
  <dcterms:modified xsi:type="dcterms:W3CDTF">2018-12-21T01:05:00Z</dcterms:modified>
  <cp:revision>9</cp:revision>
  <dc:subject/>
  <dc:title/>
</cp:coreProperties>
</file>