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244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 муниципальной программы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иального развития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по общественной безопасности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отдел культуры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управление по делам территорий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МЦ «Импульс»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244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МВД по Петровскому городскому округу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244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формирование общероссийской гражданской идентичности населения округа на базе традиционных нравственных ценностей народов России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филактических и пропагандистских мер, направленных на предупреждение межнациональных и меконфессиональных конфликтов, этнического и религиозного экстремизма на территории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участников мероприятий, направленных на </w:t>
            </w:r>
            <w:r>
              <w:rPr>
                <w:sz w:val="28"/>
                <w:szCs w:val="28"/>
                <w:shd w:fill="FFFFFF" w:val="clear"/>
              </w:rPr>
              <w:t xml:space="preserve">гармонизацию этноконфессиональных отношений, </w:t>
            </w:r>
            <w:r>
              <w:rPr>
                <w:sz w:val="28"/>
                <w:szCs w:val="28"/>
              </w:rPr>
              <w:t>профилактику этнического и религиозного экстремиз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</w:t>
            </w:r>
          </w:p>
          <w:p>
            <w:pPr>
              <w:pStyle w:val="Style20"/>
              <w:rPr/>
            </w:pPr>
            <w:r>
              <w:rPr/>
              <w:t>обеспечения подпрограммы</w:t>
              <w:tab/>
              <w:tab/>
              <w:tab/>
            </w:r>
          </w:p>
        </w:tc>
        <w:tc>
          <w:tcPr>
            <w:tcW w:w="524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36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0 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szCs w:val="28"/>
              </w:rPr>
              <w:t>бюджет округа – 336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19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0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56,00 тыс. рублей;</w:t>
            </w:r>
          </w:p>
          <w:p>
            <w:pPr>
              <w:pStyle w:val="Style20"/>
              <w:ind w:firstLine="637"/>
              <w:jc w:val="both"/>
              <w:rPr/>
            </w:pPr>
            <w:r>
              <w:rPr>
                <w:szCs w:val="28"/>
              </w:rPr>
              <w:t>2022 г. – 56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56,00 тыс. рублей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szCs w:val="28"/>
              </w:rPr>
              <w:t>выпадающие доходы бюджета округа - 0,00</w:t>
            </w:r>
            <w:r>
              <w:rPr>
                <w:rFonts w:eastAsia="Cambria"/>
                <w:szCs w:val="28"/>
              </w:rPr>
              <w:t xml:space="preserve"> </w:t>
            </w:r>
            <w:r>
              <w:rPr>
                <w:szCs w:val="28"/>
              </w:rPr>
              <w:t>тыс. рублей, в том числе по годам: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1 г. – 0,00 тыс. рублей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0"/>
              <w:rPr/>
            </w:pPr>
            <w:r>
              <w:rPr/>
              <w:t>средства участников Программы – 0,00 тыс. рублей, в том числе по годам:</w:t>
            </w:r>
          </w:p>
          <w:p>
            <w:pPr>
              <w:pStyle w:val="Style20"/>
              <w:ind w:firstLine="600"/>
              <w:rPr/>
            </w:pPr>
            <w:r>
              <w:rPr/>
              <w:t>2018 г. – 0,00 тыс. рублей;</w:t>
            </w:r>
          </w:p>
          <w:p>
            <w:pPr>
              <w:pStyle w:val="Style20"/>
              <w:ind w:firstLine="600"/>
              <w:rPr/>
            </w:pPr>
            <w:r>
              <w:rPr/>
              <w:t>2019 г. – 0,00 тыс. рублей;</w:t>
            </w:r>
          </w:p>
          <w:p>
            <w:pPr>
              <w:pStyle w:val="Style20"/>
              <w:ind w:firstLine="600"/>
              <w:rPr/>
            </w:pPr>
            <w:r>
              <w:rPr/>
              <w:t>2020 г. – 0,00 тыс. рублей;</w:t>
            </w:r>
          </w:p>
          <w:p>
            <w:pPr>
              <w:pStyle w:val="Style20"/>
              <w:ind w:firstLine="600"/>
              <w:rPr/>
            </w:pPr>
            <w:r>
              <w:rPr/>
              <w:t>2021 г. – 0,00 тыс. рублей;</w:t>
            </w:r>
          </w:p>
          <w:p>
            <w:pPr>
              <w:pStyle w:val="Style20"/>
              <w:ind w:firstLine="600"/>
              <w:rPr/>
            </w:pPr>
            <w:r>
              <w:rPr/>
              <w:t>2022 г. – 0,00 тыс. рублей;</w:t>
            </w:r>
          </w:p>
          <w:p>
            <w:pPr>
              <w:pStyle w:val="Style20"/>
              <w:ind w:firstLine="600"/>
              <w:rPr>
                <w:szCs w:val="28"/>
              </w:rPr>
            </w:pPr>
            <w:r>
              <w:rPr/>
              <w:t>2023 г. – 0,00 тыс. рублей</w:t>
            </w:r>
          </w:p>
          <w:p>
            <w:pPr>
              <w:pStyle w:val="Style20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общероссийской гражданской идентичности населения округ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этнокультурной компетентности как в молодежной среде, так и среди взрослого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- создание условий для адаптации и интеграции мигрантов на территории окру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) 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ация и проведение мероприятий, направленных на </w:t>
      </w:r>
      <w:r>
        <w:rPr>
          <w:sz w:val="28"/>
          <w:szCs w:val="28"/>
          <w:shd w:fill="FFFFFF" w:val="clear"/>
        </w:rPr>
        <w:t>повышение уровня этнокультурной компетентности, общероссийской гражданственности, как в молодежной среде, так и среди взрослого на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молодежного (студенческого) фестиваля, знакомящего с культурными традициями народов России, проживающих на территории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общероссийской гражданской идентичности в округ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этнокультурной компетентности, как в молодежной среде, так и среди взросло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являются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2) </w:t>
      </w:r>
      <w:r>
        <w:rPr>
          <w:rFonts w:eastAsia="Calibri"/>
          <w:b/>
          <w:sz w:val="28"/>
          <w:szCs w:val="28"/>
        </w:rPr>
        <w:t>Обеспечение социальной и культурной адаптации мигрантов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рганизация проведения мероприятий, направленных на социально-культурную адаптацию мигрантов в округ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правовая поддержка мигрантов, прибывших на территорию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адаптации и интеграции мигрантов на территории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данного основного мероприятия являются отдел культуры, МЦ «Импуль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ом данного основного мероприятия является ОМВД по Петровскому городскому округу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е, методическое обеспечение и информационное сопровождение сферы межнациональных и межконфессиональных отно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иторинг состояния межнациональных и меж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, «круглых столов», заседаний этнического совета Петровского городск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изготовление и распространение социальной рекламы, полиграфической продукции по вопросам межнациональных и этноконфессиональных отношений в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огнозирования и моделирования развития ситуации в сфере межнациональных и межконфессиональных отношений в округе, подготовк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проводимых мероприятий, направленных на гармонизацию межнациональных и межконфессиональных отношений для различных групп населения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ями данного основного мероприятия являются отдел образования, отдел культуры, управление по делам территорий, МЦ «Импульс»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редупреждение этнического и религиозного экстремизма на территории округ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по профилактике проявлений этнического и религиозного экстремизма для различных групп населения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ниторинга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 целью выявления и оперативного реагирования на материалы экстремистской направленност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рофилактики проявлений этнического и религиозного экстремизма среди разных групп населения, проживающих на территории округ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нформационных материалов, распространяемых на территории округа через средства массовой информации и информационно-телекоммуникационную сеть «Интернет», содержащих признаки этнического и религиозного экстрем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исполнителями данного основного мероприятия являются отдел образования, отдел культуры, отдел по общественной безопасности, МЦ «Импуль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данного основного мероприятия являются ОМВД по Петровскому городскому окр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02:00Z</dcterms:created>
  <dc:creator>Admin</dc:creator>
  <dc:description/>
  <cp:keywords/>
  <dc:language>en-US</dc:language>
  <cp:lastModifiedBy>seryak</cp:lastModifiedBy>
  <cp:lastPrinted>2017-03-09T09:52:00Z</cp:lastPrinted>
  <dcterms:modified xsi:type="dcterms:W3CDTF">2018-12-27T11:56:00Z</dcterms:modified>
  <cp:revision>46</cp:revision>
  <dc:subject/>
  <dc:title/>
</cp:coreProperties>
</file>