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348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0</w:t>
      </w:r>
    </w:p>
    <w:p>
      <w:pPr>
        <w:pStyle w:val="ConsPlusNormal"/>
        <w:ind w:left="104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Петровского городского округа Ставропольского края «Межнациональные отношения, профилактика правонарушений, терроризма и поддержка казачества»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297"/>
      <w:bookmarkStart w:id="1" w:name="P297"/>
      <w:bookmarkEnd w:id="1"/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индикаторах достижения целей муниципальной программы и показателях решения задач подпрограмм Программы и их значениях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5"/>
        <w:gridCol w:w="7593"/>
        <w:gridCol w:w="1078"/>
        <w:gridCol w:w="1134"/>
        <w:gridCol w:w="992"/>
        <w:gridCol w:w="993"/>
        <w:gridCol w:w="990"/>
        <w:gridCol w:w="994"/>
      </w:tblGrid>
      <w:tr>
        <w:trPr/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и Программы и задачи подпрограмм Программы</w:t>
            </w:r>
          </w:p>
        </w:tc>
        <w:tc>
          <w:tcPr>
            <w:tcW w:w="6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1 Программы «Гармонизация межнациональных и межконфессиональных отношений в округе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Подпрограммы 1 «Формирование общероссийской гражданской идентичности населения округа на базе традиционных нравственных ценностей народов России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 Подпрограммы 1  «Осуществление профилактических и пропагандистских мер, направленных на предупреждение межнациональных и этноконфессиональных конфликтов, этнического и религиозного экстремизма на территории округ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2 Программы «Сохранение и развитие традиционной казачьей культуры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Подпрограммы 2 «Создание условий для развития казачьи обществ, сохранения обычаев и обрядов казачества, развития казачьей культуры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3 Программы «Совершенствование системы профилактики правонарушений и охраны общественного порядка на территории округ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Задача 1 Подпрограммы 3 «Создание и развитие межведомственной системы профилактики правонарушений и охраны общественного порядк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 Подпрограммы 3 «Организация агитационной работы, направленной на профилактику правонарушений, повышения уровня правосознания и правовой культуры населения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>Цель 4 Программы «Противодействие коррупции в сфере деятельности органов местного самоуправления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Подпрограммы 4 «Реализация организационно–правовых мер по формированию механизма противодействия коррупции в экономической и социальной сферах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 Подпрограммы 4 «Организация противодействия коррупции в рамках реализации законодательства о муниципальной службе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 Подпрограммы 4 «Организация противодействия коррупции в рамках реализации законодательства о муниципальной службе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5 Программы «Создание условий по обеспечению защиты населения и территории округа от террористической угрозы, чрезвычайных ситуаций, предупреждению и ликвидации последствий чрезвычайных ситуаций природного и техногенного характе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Подпрограммы 5 «Повышение уровня безопасности населения округа и защищенности критически важных объектов от террористических угроз, возникновения чрезвычайных ситуаций и обеспечение деятельности (оказание услуг) поисковых и аварийно-спасательных учреждений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7:23:00Z</dcterms:created>
  <dc:creator>user</dc:creator>
  <dc:description/>
  <cp:keywords/>
  <dc:language>en-US</dc:language>
  <cp:lastModifiedBy>seryak</cp:lastModifiedBy>
  <cp:lastPrinted>2018-12-27T15:00:00Z</cp:lastPrinted>
  <dcterms:modified xsi:type="dcterms:W3CDTF">2018-12-27T12:00:00Z</dcterms:modified>
  <cp:revision>122</cp:revision>
  <dc:subject/>
  <dc:title/>
</cp:coreProperties>
</file>