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культуры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имущественных отнош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о ориентированные некоммерческие организаци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казание поддержки социально ориентированным некоммерческим организациям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</w:t>
            </w:r>
            <w:r>
              <w:rPr>
                <w:color w:val="000000"/>
                <w:sz w:val="28"/>
                <w:szCs w:val="28"/>
              </w:rPr>
              <w:t>проведенных в Петровском городском округе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00,0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840,00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8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9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0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1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2 г. – 140,00 тыс. рублей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3 г. – 140,00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увеличение количества мероприятий, проводимых </w:t>
            </w:r>
            <w:r>
              <w:rPr>
                <w:sz w:val="28"/>
                <w:szCs w:val="28"/>
              </w:rPr>
              <w:t>для СО НКО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в том числе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 участием СО НКО</w:t>
            </w:r>
            <w:r>
              <w:rPr>
                <w:sz w:val="28"/>
                <w:szCs w:val="28"/>
              </w:rPr>
              <w:t>) не менее 25 единиц в 2023 году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величение</w:t>
            </w:r>
            <w:r>
              <w:rPr>
                <w:sz w:val="28"/>
                <w:szCs w:val="28"/>
              </w:rPr>
              <w:t xml:space="preserve"> количества СО НКО, получивших имущественную, финансовую и консультационную поддержку не менее 7 единиц в 2023 году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вовлечение СО НКО в решение социально значимых задач для Петровского городского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оздание условий для эффективной деятельности СО НКО, их развитие в Петровском городском округе</w:t>
            </w:r>
            <w:r>
              <w:rPr>
                <w:sz w:val="28"/>
                <w:szCs w:val="28"/>
              </w:rPr>
              <w:t xml:space="preserve"> Ставропольского края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ведение муниципального реестра СО НКО – получателей поддерж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ероприятий для некоммерческих социально ориентирова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основного мероприятия подпрограммы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билетов для членов СО НКО на культурные мероприятия, театрализованные представления, в киноте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ение и приглашение членов СО НКО на мероприятия, проводимые в рамках празднования общегосударственных праздников и праздников городского округа, проведение мероприятий для СО 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увеличение количества мероприятий, проводимых для СО НК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проводимых социально значимых мероприятий для населения Петровского городского округа Ставропольского края с участием </w:t>
      </w:r>
      <w:r>
        <w:rPr>
          <w:rFonts w:eastAsia="Times New Roman"/>
          <w:sz w:val="28"/>
          <w:szCs w:val="28"/>
          <w:lang w:eastAsia="ru-RU"/>
        </w:rPr>
        <w:t>СО НК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: отдел культуры, МЦ «Импуль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роприятия: социально ориентированные некоммерческие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казание имущественной, финансовой и консультационной поддержки социально ориентированным некоммерческим организ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Передача в пользование СО НКО муниципальных помещений на безвозмездной основе. </w:t>
      </w:r>
      <w:r>
        <w:rPr>
          <w:sz w:val="28"/>
          <w:szCs w:val="28"/>
          <w:shd w:fill="FFFFFF" w:val="clear"/>
        </w:rPr>
        <w:t xml:space="preserve">Совершенствование нормативной правовой базы, разработка и принятие муниципальных правовых актов, обеспечивающих создание благоприятной среды для реализации уставной деятельности </w:t>
      </w:r>
      <w:r>
        <w:rPr>
          <w:sz w:val="28"/>
          <w:szCs w:val="28"/>
        </w:rPr>
        <w:t xml:space="preserve">СО НКО; Выделение субсидий из бюджета Петровского городского округа Ставропольского края </w:t>
      </w:r>
      <w:r>
        <w:rPr>
          <w:rFonts w:eastAsia="Times New Roman"/>
          <w:sz w:val="28"/>
          <w:szCs w:val="28"/>
          <w:lang w:eastAsia="ru-RU"/>
        </w:rPr>
        <w:t xml:space="preserve">на основе решения Конкурсной комиссии по отбору программ мероприятий, проводимых </w:t>
      </w:r>
      <w:r>
        <w:rPr>
          <w:sz w:val="28"/>
          <w:szCs w:val="28"/>
        </w:rPr>
        <w:t>СО НКО</w:t>
      </w:r>
      <w:r>
        <w:rPr>
          <w:rFonts w:eastAsia="Times New Roman"/>
          <w:sz w:val="28"/>
          <w:szCs w:val="28"/>
          <w:lang w:eastAsia="ru-RU"/>
        </w:rPr>
        <w:t xml:space="preserve"> на территории округа.Консультация по вопросам взаимодействия с органами местного самоуправления, а также о реализации мер по поддержке СО НКО</w:t>
      </w:r>
      <w:r>
        <w:rPr>
          <w:sz w:val="28"/>
          <w:szCs w:val="28"/>
        </w:rPr>
        <w:t xml:space="preserve"> в Петро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 xml:space="preserve">Популяризации </w:t>
      </w:r>
      <w:r>
        <w:rPr>
          <w:sz w:val="28"/>
          <w:szCs w:val="28"/>
        </w:rPr>
        <w:t>СО НКО</w:t>
      </w:r>
      <w:r>
        <w:rPr>
          <w:sz w:val="28"/>
          <w:szCs w:val="28"/>
          <w:shd w:fill="FFFFFF" w:val="clear"/>
        </w:rPr>
        <w:t>, формирование механизмов социального партнерства в округе, повышения уровня информированности населения округа о и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здание условий для эффективной деятельности СО НКО</w:t>
      </w:r>
      <w:r>
        <w:rPr>
          <w:sz w:val="28"/>
          <w:szCs w:val="28"/>
        </w:rPr>
        <w:t>, их развитие в Петровском городском округе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условий работы СО НКО, осуществляющих свою деятельность на территории Петров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ие муниципального реестра СО НКО Петровского городск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жителей Петровского городского округа, принявших участие в социально значим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ероприятия - отдел имуществен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ероприятия: социально ориентированные некоммерческие организации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2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54:00Z</dcterms:created>
  <dc:creator>Admin</dc:creator>
  <dc:description/>
  <cp:keywords/>
  <dc:language>en-US</dc:language>
  <cp:lastModifiedBy>getmanskaya</cp:lastModifiedBy>
  <cp:lastPrinted>2018-12-28T11:10:00Z</cp:lastPrinted>
  <dcterms:modified xsi:type="dcterms:W3CDTF">2018-12-28T09:11:00Z</dcterms:modified>
  <cp:revision>52</cp:revision>
  <dc:subject/>
  <dc:title/>
</cp:coreProperties>
</file>