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2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ind w:left="99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Петровского городского округа Ставропольского края «Социальное развитие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533"/>
      <w:bookmarkEnd w:id="0"/>
      <w:r>
        <w:rPr>
          <w:rFonts w:cs="Times New Roman" w:ascii="Times New Roman" w:hAnsi="Times New Roman"/>
          <w:sz w:val="24"/>
          <w:szCs w:val="24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обеспечения Программ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86"/>
        <w:gridCol w:w="3260"/>
        <w:gridCol w:w="1134"/>
        <w:gridCol w:w="1134"/>
        <w:gridCol w:w="1134"/>
        <w:gridCol w:w="1135"/>
        <w:gridCol w:w="1133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года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Социальное развитие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05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7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12,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1,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1,5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тровского городского округа Ставропольского края (далее – бюджет округа)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05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7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12,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1,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1,5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Ставропольского края (далее – средства краевого бюджета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49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1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1,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1,8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21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58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1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1,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1,8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9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31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59,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5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59,74</w:t>
            </w:r>
          </w:p>
        </w:tc>
      </w:tr>
      <w:tr>
        <w:trPr>
          <w:trHeight w:val="2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6,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6,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6,98</w:t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73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7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3,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 «Дом детского творч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физической культуры и спорта, пропаганда здорового образа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9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7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9,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7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7,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9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7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9,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7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7,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80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8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9,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7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7,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73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7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0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9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9,3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о-массов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портив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2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3,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2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3,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2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3,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2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3,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1,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ганда физической культуры и спор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39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5,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39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5,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3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7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омплексных спортивных площадок в сельских населённых пункт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и капитальный ремонт объектов физической культуры и спорта, находящихся в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лодежь – будущее Петровского городского округа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 «Дом детского творч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 и патриотизма у молодёж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,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,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,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1,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волонтёрского движения среди несовершеннолетних Петровского городского округ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новационного социального проекта Петровского городского округа Ставропольского края «Вмест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 «Дом детского творч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для некоммерческих социально ориентированных организац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, финансов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полномочий по опеке и попечительству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,2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лиц, признанных судом недееспособными или ограниченно дееспособны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реализации муниципальной програм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тр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аврополь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циальное развитие» и общепрограммные мероприятия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5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,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9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1043"/>
      <w:bookmarkStart w:id="2" w:name="P1043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eastAsia="Lucida Sans Unicode" w:cs="Times New Roman"/>
      <w:sz w:val="24"/>
    </w:rPr>
  </w:style>
  <w:style w:type="character" w:styleId="Applestylespan">
    <w:name w:val="apple-style-span"/>
    <w:basedOn w:val="Style9"/>
    <w:qFormat/>
    <w:rPr/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7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Style19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5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29:00Z</dcterms:created>
  <dc:creator>рпа</dc:creator>
  <dc:description/>
  <cp:keywords/>
  <dc:language>en-US</dc:language>
  <cp:lastModifiedBy>getmanskaya</cp:lastModifiedBy>
  <cp:lastPrinted>2018-12-28T11:07:00Z</cp:lastPrinted>
  <dcterms:modified xsi:type="dcterms:W3CDTF">2018-12-28T09:09:00Z</dcterms:modified>
  <cp:revision>61</cp:revision>
  <dc:subject/>
  <dc:title/>
</cp:coreProperties>
</file>