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подпрограммы «Молодежь – будущее Петровского городского округа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а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дел образовани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МЦ «Импульс»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МКОУ ДО «Дом детского творчеств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етровская районная общественная организация ветера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оказание поддержки молодым гражданам в сфере гражданского и патриотического вос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количество проводимых массовых молодежных мероприятий в Петровском городском округ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членов волонтёрского движения в Петровском городском округе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число детей, находящихся в трудной жизненной ситуации, включенных в состав целевой группы проекта и получивших помощ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дпрограммы составит 14633,05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23 год – 00,00 тыс. рубле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</w:rPr>
              <w:t>бюджет округа – 14633,05 тыс. руб., в том числе по годам:</w:t>
            </w:r>
            <w:r>
              <w:rPr>
                <w:sz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18 год – 3056,0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19 год – 2892,6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20 год – 2171,1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21 год – 2171,1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>2022 год – 2171,1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023 год – 2171,10 тыс. рублей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18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19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0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1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2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lang w:eastAsia="en-US"/>
              </w:rPr>
              <w:t xml:space="preserve">2023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18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19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0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1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eastAsia="en-US"/>
              </w:rPr>
              <w:t xml:space="preserve">2022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lang w:eastAsia="en-US"/>
              </w:rPr>
              <w:t xml:space="preserve">2023 год – </w:t>
            </w:r>
            <w:r>
              <w:rPr>
                <w:sz w:val="28"/>
              </w:rPr>
              <w:t>0,00</w:t>
            </w:r>
            <w:r>
              <w:rPr>
                <w:sz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ind w:firstLine="709"/>
              <w:rPr>
                <w:color w:val="FF0000"/>
                <w:sz w:val="28"/>
                <w:lang w:eastAsia="en-US"/>
              </w:rPr>
            </w:pPr>
            <w:r>
              <w:rPr>
                <w:color w:val="FF0000"/>
                <w:sz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увеличение числа молодых граждан Петровского городского округа, участвующих в волонтёрском движении до 15 процентов от общей численност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несовершеннолетних, состоящих на учете в ОДН ОУУП  и ПДН отдела МВД России по Петровскому району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Основные мероприятия Подпрограммы направлены на реализацию молодежной политики в </w:t>
      </w:r>
      <w:r>
        <w:rPr>
          <w:sz w:val="28"/>
        </w:rPr>
        <w:t>Петровском городском округе</w:t>
      </w:r>
      <w:r>
        <w:rPr>
          <w:sz w:val="28"/>
          <w:szCs w:val="24"/>
        </w:rPr>
        <w:t xml:space="preserve"> Ставропольского края:</w:t>
      </w:r>
    </w:p>
    <w:p>
      <w:pPr>
        <w:pStyle w:val="Normal"/>
        <w:suppressAutoHyphens w:val="false"/>
        <w:ind w:left="709" w:hanging="0"/>
        <w:jc w:val="both"/>
        <w:rPr>
          <w:sz w:val="28"/>
        </w:rPr>
      </w:pPr>
      <w:r>
        <w:rPr>
          <w:sz w:val="28"/>
        </w:rPr>
        <w:t>1. Воспитание гражданственности и патриотизма у молодёж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В ходе реализации данного мероприятия будут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</w:rPr>
        <w:t xml:space="preserve">организованы и проведены массовые молодежные мероприятия, направленные на воспитание гражданственности и патриотизма у молодёжи Петровского городского округ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2) обеспечена деятельность МЦ «Импульс», в том числе выплата заработной платы, оплата услуг связи и услуг по содержанию имущества, а также прочие расходы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Соисполнители мероприятия: отдел образования, МЦ «Импульс», отдел культуры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 xml:space="preserve">Участники мероприятия: Петровская районная общественная организация ветеранов. 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</w:rPr>
        <w:t>2. Пропаганда волонтёрского движения среди молодежи Петровского городского округ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, а также на иных Интернет-рес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>- увеличение к 2023 году числа молодых граждан Петровского городского округа, участвующих в волонтёрском движении до 15 процентов от общей численности молодежи Петровского городского округ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</w:rPr>
        <w:t xml:space="preserve">- уменьшение числа несовершеннолетних, состоящих на учете в ОДН ОУУП  и ПДН отдела МВД России по Петровскому району. 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Ответственным исполнителем данного мероприятия является отдел социального развития, соисполнители – МЦ «Импульс, отдел культуры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3. Реализация инновационного социального проекта Петровского городского округа Ставропольского края «Вместе»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ходе реализации данного проекта дети, находящиеся в трудной жизненной ситуации и семьи, находящиеся в социально опасном положении и иной трудной жизненной ситуации, получат помощь в форме социального сопровождения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Непосредственными результатами реализации данного мероприятия Подпрограммы станут: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улучшение качества жизни детей, проживающих и воспитывающихся в семьях, находящихся в трудной жизненной ситуации и социально опасном положении;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- увеличение доли семей, отметивших улучшение детско-родительских отношений и отношений с социальным окружением благодаря помощи наставников и участию в мероприятиях проекта;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- снижение численности семей, находящихся в социально опасном положении в Петровском городском округе Ставропольского края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Соисполнители мероприятия: отдел образования, МЦ «Импульс», отдел культуры, МКОУ ДО «Дом детского творчества».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Участники мероприятия: Петровская районная общественная организация ветеранов.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Перечень основных мероприятий подпрограммы приведе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Lucida Sans Unicode"/>
      <w:sz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53:00Z</dcterms:created>
  <dc:creator>Отдел муниципального хозяйства</dc:creator>
  <dc:description/>
  <cp:keywords/>
  <dc:language>en-US</dc:language>
  <cp:lastModifiedBy>getmanskaya</cp:lastModifiedBy>
  <cp:lastPrinted>2018-12-27T14:51:00Z</cp:lastPrinted>
  <dcterms:modified xsi:type="dcterms:W3CDTF">2018-12-27T12:52:00Z</dcterms:modified>
  <cp:revision>42</cp:revision>
  <dc:subject/>
  <dc:title/>
</cp:coreProperties>
</file>