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r>
              <w:rPr>
                <w:sz w:val="27"/>
                <w:szCs w:val="27"/>
              </w:rPr>
              <w:t xml:space="preserve">Петровского </w:t>
            </w:r>
            <w:r>
              <w:rPr>
                <w:sz w:val="28"/>
                <w:szCs w:val="28"/>
              </w:rPr>
              <w:t xml:space="preserve">городского округа </w:t>
            </w:r>
            <w:r>
              <w:rPr>
                <w:sz w:val="27"/>
                <w:szCs w:val="27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«Социальное развитие»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spacing w:lineRule="exact" w:line="240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физической культуры и спорт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о делам территор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возможностей доступа к занятиям физической культурой, спортом и туризмом населения Петровского городского округ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 Петровского городского округа, систематически занимающегося физической культурой и спортом;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проводимых массовых физкультурно-спортивных мероприят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53109,53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18280,62 тыс. рублей, в том числе по годам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sz w:val="28"/>
                <w:szCs w:val="28"/>
              </w:rPr>
              <w:t xml:space="preserve">12284,62 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>5996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округа – 134828,91 тыс. руб.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</w:t>
            </w:r>
            <w:r>
              <w:rPr>
                <w:b/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26806,47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26580,44 </w:t>
            </w:r>
            <w:r>
              <w:rPr>
                <w:sz w:val="28"/>
                <w:szCs w:val="28"/>
                <w:lang w:eastAsia="en-US"/>
              </w:rPr>
              <w:t xml:space="preserve">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>20339,02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20367,66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20367,66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20367,66 </w:t>
            </w:r>
            <w:r>
              <w:rPr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падающие доходы бюджета округа – 0,0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 Петровского городского округа, систематически занимающегося физической культурой и спортом, до 50 процентов от общего числа жителей Петровского городского округа;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населения Петровского городского округа, имеющего спортивные разряды с 150 чел. в 2016 году до 300 человек в 2023 году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азвитие физической культуры и спорта в Петровском городском округе, широкое вовлечение людей в занятия физкультурой и спортом, укрепление спортивного материально-техническ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спортивно-массовых мероприятий. В ходе реализации данного мероприятия планируется участие спортсменов и команд Петровского городского округа в муниципальных, региональных, межрегиональных, всероссийских соревнованиях (чемпионатах, первенствах, турнирах и д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 и управление по делам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деятельности спортивных учреждений. Реализация мероприятия направлена на выплату заработной платы персоналу, уплату налогов, расходы на коммунальные и другие виды услуг спортивных учреждений Петров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опаганда физической культуры и спорта в Петровском городском округе. В ходе реализации мероприятия будет обеспечено размещение информационных материалов в области физической культуры и спорта на официальном сайте администрации Петровского городского округа в информационно-телекоммуникационной сети Интернет (далее – сайт администрации) и в газете «Петров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ализация проектов развития территорий муниципальных образований, основанных на местных инициативах. В ходе реализации данного мероприятия предполагается строительство и реконструкция спортивных объектов Петров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я – спортивные учреждения и управление по делам территор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троительство комплексных спортивных площадок в сельских населённых пунк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мероприятия предполагается строительство комплексных спортивных площад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я – спортивные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2018 году планируется строительство комплексных спортивных площадок в с. Шведино и с. Сухая Буйвола, в которых проживает около 5000 чел. В данных муниципальных образованиях полностью развита социальная инфраструктура, а имен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 Село Шведино – численность населения 1715 чел. В агропромышленном комплексе основное предприятие СПК (колхоз) «Родина», в котором работает 107 чел. Хозяйством планируется проведение модернизации производства, что позволит создать 20 новых рабочих мест. На территории села расположены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Детский сад № 19 «Красная шапочка» - на 70 мес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редняя общеобразовательная школа № 19 - на 150 учащихс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Фельдшерско-акушерский пункт - на 30 посещений в ден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ом культуры с библиотекой - на 500 мес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ело Сухая Буйвола – численность </w:t>
      </w:r>
      <w:r>
        <w:rPr>
          <w:bCs/>
          <w:sz w:val="28"/>
          <w:szCs w:val="28"/>
        </w:rPr>
        <w:t>населения 3200 чел. В агропромышленном комплексе основное предприятие: ЗАО СХП «Заря», в котором работает 125 человек. На территории села осуществляет деятельность ООО «Серебряное наследие», которое занимается выпуском родниковой питьевой воды, дальнейшая модернизация данного предприятия позволит создать около 100 рабочих мест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территории села расположены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Детский сад № 20 «Буратино» - на 150 мес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Средняя общеобразовательная школа № 17 - на 220 учащихс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Участковая больница - на 90 ме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ом культуры с библиотекой - на 500 мест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циально-экономическое развитие указанных сёл в последнее десятилетие повлекло за собой развитие различных сфер жизнедеятельности и в особенности социально-культурн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ло Шведино и село Сухая Буйвола обладают значительным культурным наследием, а их жители - творческим потенциалом. В данных условиях исключительную значимость приобретает объединение жителей в совместном творчестве, участии в праздниках, культурно-массовых акциях, отражающих историю села, края, страны, в физкультурно – спортивных и оздоровительных мероприятиях, приобщение населения к здоровому образу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вышением уровня жизни, появлением в большей части домовладений многоканального телевидения, доступа к глобальной сети Интернет население стало значительно реже посещать культурно-массовые и спортивные мероприятия. Именно поэтому остро стоит проблема социальной активизации жителей этих сёл, вовлечения в культурную и спортивную жизнь, приобщения к достижениям и ценностям национальной культуры. Строительство комплексных спортивных площадок позволит проводить в данных населённых пунктах физкультурные и спортивные мероприятия, посвященные важнейшим памятным, знаменательным и юбилейным датам в истории России, Ставропольского края, Петровского городского округа, а также будет являться одним из эффективных методов решения демографической пробле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комплексных спортивных площадок будет использован спецматериал «Эластур», который является современным, изностойким и не нарушит экологическую обстановку прилегающих к строительству террит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19 году планируется строительство комплексных спортивных площадок в пос. Прикалаусском и с. Шанг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физической культуры и спорта и МКУ «Спортивный зал села Мартыновк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исполнители мероприятия – управление по делам территорий, спортивные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онструкция и капитальный ремонт объектов физической культуры и спорта, находящихся в муниципальной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мероприятия предполагается реконструкция муниципального казенного учреждения «Светлоградский городской стади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исполнитель мероприятия – муниципальное казенное учреждение «Светлоградский городской стади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тадион введен в эксплуатацию в 1961 году. Капитальный ремонт стадиона проводился в 198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городской стадион имеет возможность для проведения соревнований по футболу, мини-футболу, волейболу, баскетболу, теннису муниципального и регионального масштаба, соревнований по игровым видам спорта, спортивно-оздоровительных мероприятий групп здоровья, физкультурно-спортивных мероприятий школ округа, занятий спортивных секций МКУ ДО «РК ДЮСШ» и д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реди населения различных возрастных групп Петровского городского округа стали наиболее популярными и массовыми занятия по оздоровительному бегу и «скандинавской» ходьбе. Однако, из-за неудовлетворительного состояния беговых дорожек на городском стадионе массовое привлечение граждан (особенно молодёжи) к занятиям физической культурой и популяризации легкой атлетики невозмож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Кроме того, на городском стадионе регулярно проводятся мероприятия по сдаче норм ГТО учащимися общеобразовательных организаций и взрослым населением округа, но состояние беговых дорожек негативно сказывается на результатах, да и просто создаёт травмоопасную ситу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озникла острая необходимость реконструкции беговых дорожек и трибун городского стад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реализации Подпрограммы стану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доли населения Петровского городского округа, систематически занимающегося физической культурой и спортом, до 50 процентов от общего числа жителей к 2023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населения Петровского городского округа, имеющего спортивные разряды со 150 чел. в 2016 году до 300 чел. в 2023 году.</w:t>
      </w:r>
    </w:p>
    <w:p>
      <w:pPr>
        <w:pStyle w:val="Style18"/>
        <w:widowControl w:val="false"/>
        <w:ind w:firstLine="709"/>
        <w:jc w:val="both"/>
        <w:rPr/>
      </w:pPr>
      <w:r>
        <w:rPr>
          <w:szCs w:val="28"/>
        </w:rPr>
        <w:t>Перечень основных мероприятий подпрограммы приведён в приложении 2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24:00Z</dcterms:created>
  <dc:creator>Отдел муниципального хозяйства</dc:creator>
  <dc:description/>
  <cp:keywords/>
  <dc:language>en-US</dc:language>
  <cp:lastModifiedBy>getmanskaya</cp:lastModifiedBy>
  <cp:lastPrinted>2018-12-27T14:51:00Z</cp:lastPrinted>
  <dcterms:modified xsi:type="dcterms:W3CDTF">2018-12-27T12:51:00Z</dcterms:modified>
  <cp:revision>16</cp:revision>
  <dc:subject/>
  <dc:title/>
</cp:coreProperties>
</file>