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left="94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оциальное развитие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403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мероприятий подпрограмм Программы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2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2552"/>
        <w:gridCol w:w="3544"/>
        <w:gridCol w:w="2396"/>
        <w:gridCol w:w="864"/>
        <w:gridCol w:w="850"/>
        <w:gridCol w:w="3505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основного мероприятия </w:t>
            </w:r>
            <w:hyperlink w:anchor="P515">
              <w:r>
                <w:rPr>
                  <w:rStyle w:val="InternetLink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1.</w:t>
            </w:r>
            <w:r>
              <w:rPr>
                <w:b/>
                <w:sz w:val="24"/>
                <w:szCs w:val="24"/>
              </w:rPr>
              <w:t xml:space="preserve"> Создание условий для реализации конституционного права граждан на занятия физической культурой, спортом и туризмом и приобщение населения Петровского городского округа к регулярным занятиям физической культурой, спортом и туризмом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Развитие физической культуры и спорта, пропаганда здорового образа жизни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Задача 1 подпрограммы 1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Обеспечение равных возможностей доступа к занятиям физической культурой, спортом и туризмом населения Петровского городского округа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ортив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(выполнение) муниципальных услуг (работ) муниципальными учреждениями Петровского муниципального района Ставропольского края, иными некоммерческими организациями по группам муниципальных  услуг (работ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количество проводимых массовых физкультурно-спортивных мероприятий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занимающихся физической культурой, спортом и туризмом на постоянной основе от общего числа жителей Петровского городского округ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о-массовы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количество проводимых массовых физкультурно-спортивных мероприятий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енность жителей Петровского городского округа, систематически занимающегося физической культурой и спорто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физической культуры и спорта в Петровском городском округ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занимающихся физической культурой, спортом и туризмом на постоянной основе от общего числа жителей Петровского городского округ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количество проводимых массовых физкультурно-спортивных мероприятий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численность жителей  Петровского городского округа, систематически занимающихся физической культурой и спорто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омплексных спортивных площадок в сельских населённых пунк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бюджетных инвестиций в объекты муниципальной собственности ок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количество проводимых массовых физкультурно-спортивных мероприятий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численность жителей  Петровского городского округа, систематически занимающихся физической культурой и спорто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и капитальный ремонт объектов физической культуры и спорта, находящихся в муниципальной собств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бюджетных инвестиций в объекты муниципальной собственности ок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занимающихся физической культурой, спортом и туризмом на постоянной основе от общего числа жителей Петровского городского округа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2.</w:t>
            </w:r>
            <w:r>
              <w:rPr>
                <w:b/>
                <w:sz w:val="24"/>
                <w:szCs w:val="24"/>
              </w:rPr>
              <w:t xml:space="preserve"> Создание правовых, экономических, социальных и организационных условий для реализации молодыми гражданами своих конституционных прав, интеллектуального, экономического и духовного потенциала </w:t>
            </w:r>
          </w:p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интересах общества с учетом возрастных особенностей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Молодежь – будущее Петровского городского округа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Задача 1 подпрограммы 2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Оказание поддержки молодым гражданам в сфере гражданского и патриотического воспитания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 и патриотизма у молодёж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социального развит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образования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Ц «Импульс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тровская районная общественная организация ветеран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молодежи, задействованной в мероприятиях в области реализации молодежной политики, в общей численности молодеж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одимых массовых молодежных мероприятий в Петровском городском округе</w:t>
            </w:r>
          </w:p>
        </w:tc>
      </w:tr>
      <w:tr>
        <w:trPr>
          <w:trHeight w:val="16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Пропаганда волонтёрского движения среди молодёжи  Петровск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Ц «Импульс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ленов волонтёрского движения в Петровском городском округ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новационного социального проекта Петровского городского округа Ставропольского края «Вмест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Ц «Импуль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КОУ ДО «Дом детского творчества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детей, находящихся в трудной жизненной ситуации, включенных в состав целевой группы проекта»Вместе» и получивших помощь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3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FFFFF" w:val="clear"/>
              </w:rPr>
              <w:t xml:space="preserve">«Оказание содействия деятельности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оциально ориентированных некоммерческих организаций, посредством создания постоянно действующей системы взаимодействия с органами местного самоуправления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Подпрограмма 3 «Поддержка социально ориентированных некоммерческих организаций»</w:t>
            </w:r>
          </w:p>
        </w:tc>
      </w:tr>
      <w:tr>
        <w:trPr>
          <w:trHeight w:val="376" w:hRule="atLeast"/>
        </w:trPr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2"/>
              </w:rPr>
            </w:pPr>
            <w:r>
              <w:rPr>
                <w:rFonts w:eastAsia="Cambria"/>
                <w:b/>
                <w:sz w:val="22"/>
                <w:lang w:eastAsia="ar-SA"/>
              </w:rPr>
              <w:t>Задача 1 подпрограммы 3 Программы</w:t>
            </w:r>
            <w:r>
              <w:rPr>
                <w:b/>
                <w:sz w:val="22"/>
              </w:rPr>
              <w:t xml:space="preserve"> «</w:t>
            </w:r>
            <w:r>
              <w:rPr>
                <w:b/>
                <w:color w:val="000000"/>
                <w:sz w:val="22"/>
              </w:rPr>
              <w:t>Оказание поддержки социально ориентированным некоммерческим организациям</w:t>
            </w:r>
            <w:r>
              <w:rPr>
                <w:b/>
                <w:sz w:val="22"/>
                <w:shd w:fill="FFFFFF" w:val="clear"/>
              </w:rPr>
              <w:t>»</w:t>
            </w:r>
          </w:p>
        </w:tc>
      </w:tr>
      <w:tr>
        <w:trPr>
          <w:trHeight w:val="362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для некоммерческих социально ориентированных организац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дел социального развития,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культуры,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Ц «Импульс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социально ориентированных некоммерческих организаций, осуществляющих взаимодействие с органами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мероприятий, проводимых для социально ориентированных некоммерческих организаций (в том числе с участием социально ориентированных некоммерческих организаций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венной, финансов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социального развития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дел имущественных отношений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оциально ориентированных некоммерческих организаций, получающих имущественную, финансовую и консультационную поддержку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Цель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Реализация переданных государственных полномочий по организации и осуществлению деятельности по опеке и попечительству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 «Реализация полномочий по опеке и попечительству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Задача 1 подпрограммы 4 Программы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«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печение выполнения государственных полномочий по опеке и попечительству на территории Петровского городского округа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убличных нормативных обязательств (по каждому обязательству или группе обязательств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пеки и попечительства</w:t>
            </w:r>
          </w:p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ind w:right="-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реализованных мер социальной поддержки детей-сирот и детей, оставшихся без попечения родителей, от общего количества мер социальной поддержки детей-сирот и детей, оставшихся без попечения род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эффективных мер, направленных на профилактику социального сиротства от общего количества мер, направленных на профилактику социального сиротств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Ставропольского края по организации и осуществлению деятельности по опеке и попечительству в отношении лиц, признанных судом недееспособными или ограниченно дееспособны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убличных нормативных обязательств (по каждому обязательству или группе обязательств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пеки и попечительства</w:t>
            </w:r>
          </w:p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ind w:right="-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троенных под опеку (в том числе помещённых в стационарные организации социального обслуживания) совершеннолетних недееспособных от общего числа лиц, признанных судом недееспособными за отчётный период в Петровском городском округе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5 «Обеспечение реализации муниципальной программ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етровск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го округ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тавропольского кр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Социальное развитие» и общепрограммные мероприятия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Задача 1 подпрограммы 5 Программы «Обеспечение реализации муниципальной программы Петровского городского округа Ставропольского края «Социальное развитие» и общепрограммные мероприятия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Программ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(выполнение) муниципальных услуг (работ) муниципальными учреждениями Петровского муниципального района Ставропольского кра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пеки и попечительства;</w:t>
            </w:r>
          </w:p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зической культуры и спор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ind w:right="-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1043"/>
      <w:bookmarkStart w:id="2" w:name="P1043"/>
      <w:bookmarkEnd w:id="2"/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11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20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30:00Z</dcterms:created>
  <dc:creator>Отдел экономичесого развития</dc:creator>
  <dc:description/>
  <cp:keywords/>
  <dc:language>en-US</dc:language>
  <cp:lastModifiedBy>seryak</cp:lastModifiedBy>
  <cp:lastPrinted>2018-12-27T14:47:00Z</cp:lastPrinted>
  <dcterms:modified xsi:type="dcterms:W3CDTF">2018-12-29T07:46:00Z</dcterms:modified>
  <cp:revision>22</cp:revision>
  <dc:subject/>
  <dc:title/>
</cp:coreProperties>
</file>