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полномочий по опеке и попечительству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пеки и попечительства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е предусмотрен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е предусмотрен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 xml:space="preserve"> обеспечение выполнения государственных полномочий по опеке и попечительству на территории Петровского городского округа 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еализованных мер социальной поддержки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>
                <w:szCs w:val="28"/>
              </w:rPr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9723,74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69723,74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8 год – 12122,34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9 год – 11520,28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0 год – 11520,28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1 год – 11520,28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2 год – 11520,28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3 год – 11520,28 тыс. рублей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круга – 0,0 тыс.рубле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0 год – 0,00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>обеспечение реализации мер социальной поддержки  детей-сирот и детей, оставшихся без попечения родителе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выведения  из социального кризиса семей, оказавшихся в трудной жизненной ситуации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</w:t>
            </w:r>
            <w:r>
              <w:rPr>
                <w:rFonts w:eastAsia="Calibri"/>
                <w:sz w:val="28"/>
                <w:szCs w:val="28"/>
                <w:lang w:eastAsia="ru-RU"/>
              </w:rPr>
              <w:t>защиты прав и законных интересов подопечных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обеспечение исполнения опекунами, попечителями возложенных на них полномочи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1. Характеристика основных мероприяти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дпрограммы направлены на реализацию государственных полномочий Ставропольского края по организации и осуществлению деятельности по опеке и попечительству </w:t>
      </w:r>
      <w:r>
        <w:rPr>
          <w:rFonts w:eastAsia="Calibri"/>
          <w:sz w:val="28"/>
          <w:szCs w:val="28"/>
          <w:lang w:eastAsia="ru-RU"/>
        </w:rPr>
        <w:t>над недееспособными или не полностью дееспособными граждан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ероприятий Подпрограммы осуществля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ru-RU"/>
        </w:rPr>
        <w:t>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контроль за сохранностью имущества и управлением имуществом гражда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надзор за деятельностью опекунов и попеч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ых средств на содержание ребенка опекуну (попечител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на содержание детей-сирот и детей, оставшихся без попечения родителей, в приемных семьях, а также на вознаграждение причитающееся приемным роди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единовременного пособия усыно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Подпрограммы станут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защиты прав и законных интересов подопечны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исполнения опекунами, попечителями возложенных на н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мер социальной поддержки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выведения  из социального кризиса семей, оказавш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данных мероприятий является отдел опеки и попечительства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Admin</dc:creator>
  <dc:description/>
  <cp:keywords/>
  <dc:language>en-US</dc:language>
  <cp:lastModifiedBy>Владелец</cp:lastModifiedBy>
  <cp:lastPrinted>2017-12-13T14:33:00Z</cp:lastPrinted>
  <dcterms:modified xsi:type="dcterms:W3CDTF">2018-12-26T20:11:00Z</dcterms:modified>
  <cp:revision>15</cp:revision>
  <dc:subject/>
  <dc:title/>
</cp:coreProperties>
</file>