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 декабря 2017 г. № 25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. от 28 декабря 2018 г. № 2391)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е развити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ое развити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Style22"/>
              <w:rPr/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Социальное развитие» (далее - Программа)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отдел </w:t>
            </w:r>
            <w:r>
              <w:rPr>
                <w:szCs w:val="28"/>
              </w:rPr>
              <w:t>социального развития</w:t>
            </w:r>
            <w:r>
              <w:rPr>
                <w:rFonts w:eastAsia="Times New Roman"/>
                <w:szCs w:val="28"/>
                <w:lang w:eastAsia="ru-RU"/>
              </w:rPr>
              <w:t xml:space="preserve"> администрации </w:t>
            </w:r>
            <w:r>
              <w:rPr>
                <w:szCs w:val="28"/>
              </w:rPr>
              <w:t>Петровского городского округа</w:t>
            </w:r>
            <w:r>
              <w:rPr>
                <w:rFonts w:eastAsia="Times New Roman"/>
                <w:szCs w:val="28"/>
                <w:lang w:eastAsia="ru-RU"/>
              </w:rPr>
              <w:t xml:space="preserve"> Ставропольского края (далее – отдел социального развития)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Соисполнители Программы </w:t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отдел физической культуры и спорта администрации Петров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rFonts w:eastAsia="Times New Roman"/>
                <w:szCs w:val="28"/>
                <w:lang w:eastAsia="ru-RU"/>
              </w:rPr>
              <w:t>Ставропольского края (далее – отдел физической культуры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отдел опеки и попечительства администрации </w:t>
            </w:r>
            <w:r>
              <w:rPr>
                <w:szCs w:val="28"/>
              </w:rPr>
              <w:t>Петровского городского округа</w:t>
            </w:r>
            <w:r>
              <w:rPr>
                <w:rFonts w:eastAsia="Times New Roman"/>
                <w:szCs w:val="28"/>
                <w:lang w:eastAsia="ru-RU"/>
              </w:rPr>
              <w:t xml:space="preserve"> Ставропольского края (далее – отдел опеки и попечительства)</w:t>
            </w:r>
            <w:r>
              <w:rPr>
                <w:szCs w:val="28"/>
              </w:rPr>
              <w:t>- муниципальное бюджетное учреждение «Физкультурно-оздоровительный комплекс «Победа»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муниципальное казенное учреждение «Светлоградский городской стадион»</w:t>
            </w:r>
            <w:r>
              <w:rPr>
                <w:szCs w:val="28"/>
              </w:rPr>
              <w:t>,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муниципальное казённое учреждение «Спортивный зал села Благодатного»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муниципальное казенное учреждение «Физкультурно-оздоровительный центр села Сухая Буйвола</w:t>
            </w:r>
            <w:r>
              <w:rPr>
                <w:szCs w:val="28"/>
              </w:rPr>
              <w:t>»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Cs/>
                <w:szCs w:val="28"/>
                <w:shd w:fill="FFFFFF" w:val="clear"/>
              </w:rPr>
              <w:t>муниципальное казенное учреждение «Спорткомплекс имени И.В. Смагина»</w:t>
            </w:r>
            <w:r>
              <w:rPr>
                <w:szCs w:val="28"/>
              </w:rPr>
              <w:t>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  <w:shd w:fill="FFFFFF" w:val="clear"/>
              </w:rPr>
              <w:t xml:space="preserve"> м</w:t>
            </w:r>
            <w:r>
              <w:rPr>
                <w:szCs w:val="28"/>
              </w:rPr>
              <w:t>униципальное казенное учреждение «Спортивный зал села Мартыновка» (далее – спортивные учреждения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муниципальное казенное учреждение «Молодежный центр «Импульс» (далее – МЦ «Импульс»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отдел образования администрации Петровского городского округа Ставропольского края (далее – отдел образования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тдел культуры администрации Петровского городского округа Ставропольского края (далее – отдел культуры); 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тдел имущественных отношений администрации Петровского городского округа Ставропольского края (далее – отдел имущественных отношений); 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по делам территорий администрации Петровского городского округа Ставропольского края (далее - управление по делам территорий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ое казенное образовательное учреждение дополнительного образования «Дом детского творчества» (далее – МКОУ ДО «Дом детского творчества»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Участники Программы</w:t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социально ориентированные некоммерческие организации, осуществляющие деятельность на территории Петровского городского округа Ставропольского края (далее – социально ориентированные некоммерческие организации, СО НКО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Петровское районное отделение Ставропольской краевой общественной организации ветеранов (пенсионеров) войны, труда, Вооруженных Сил и правоохранительных органов г. Светлограда (далее – Петровская районная общественная организация ветеранов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/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Развитие физической культуры и спорта, пропаганда здорового образа жизни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Молодежь – будущее Петровского городского округа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Поддержка социально ориентированных некоммерческих организаций»;</w:t>
            </w:r>
          </w:p>
          <w:p>
            <w:pPr>
              <w:pStyle w:val="Style22"/>
              <w:jc w:val="both"/>
              <w:rPr>
                <w:rFonts w:eastAsia="Times New Roman"/>
                <w:bCs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>- «Реализация полномочий по опеке и попечительству»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  <w:lang w:eastAsia="ar-SA"/>
              </w:rPr>
              <w:t xml:space="preserve">- </w:t>
            </w:r>
            <w:r>
              <w:rPr>
                <w:szCs w:val="28"/>
              </w:rPr>
              <w:t>«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реализации конституционного права граждан на занятия физической культурой, спортом и туризмом и приобще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 (далее – Петровского городского округа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 регулярным занятиям физической культурой, спортом и туризмо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;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  <w:shd w:fill="FFFFFF" w:val="clear"/>
              </w:rPr>
              <w:t xml:space="preserve">- оказание содействия деятельности </w:t>
            </w:r>
            <w:r>
              <w:rPr>
                <w:rFonts w:eastAsia="Times New Roman"/>
                <w:szCs w:val="28"/>
                <w:lang w:eastAsia="ru-RU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;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реализация переданных государственных полномочий по организации и осуществлению деятельности по опеке и попечительству.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доля занимающихся физической культурой, спортом и туризмом на постоянной основе от общего числа жи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социально ориентированных некоммерческих организаций, осуществляющих взаимодействие с органами местного самоуправления; 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Сроки реализации 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2018 - 2023 год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65160,3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 – 100403,46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од – 26498,21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577,85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581,85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581,85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581,85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581,85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 Петровского городского округа Ставропольского края (далее – бюджет округа) – 164756,84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552,5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994,02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31,1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59,7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59,7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59,7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ающие доходы бюджета округа – 0,00 тыс. рублей, в том числе по года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азвитие у молодежи чувства патриот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овышение образовательного и воспитательного уровней молодого поко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создание необходимых условий для занятий физической культурой, спортом и туризмом различных категорий на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крепление материально-технической базы массового спорт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увеличение доли населения, постоянно занимающегося физической культурой, спортом и туризмом до 50%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общего числа жителей Петровского городского округа к 2023 году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величение количества проводимых массовых физкультурно-спортивных мероприятий до 55 единиц к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роводимых массовых молодежных мероприятий в округе до 141 единицы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оциально ориентированных некоммерческих организаций, осуществляющих свою деятельность на территории Петровского городского округа Ставропольского края, получающих имущественную, финансовую и консультационную поддержк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социально ориентированных</w:t>
            </w:r>
            <w:r>
              <w:rPr>
                <w:rFonts w:eastAsia="Lucida Sans Unicode" w:cs="Times New Roman" w:ascii="Times New Roman" w:hAnsi="Times New Roman"/>
                <w:sz w:val="24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ммерческих организаций в решение социально значимых задач в Петровском городском округе Ставропольского кра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создание необходимых условий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я выполнения государственных полномочий по опеке и попечительству на территории Петровского городского округа Ставропольск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Ставропольского края муниципальной политики в соответствующей сфере социально-экономического развития Петровского городского округа Ставрополь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szCs w:val="28"/>
        </w:rPr>
        <w:t>Программа сформирована исходя из целей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социально-экономического развития Петровского городского округа Ставропольского края и показателей их достижения в соответствии со </w:t>
      </w:r>
      <w:hyperlink r:id="rId2">
        <w:r>
          <w:rPr>
            <w:rStyle w:val="InternetLink"/>
            <w:color w:val="000000"/>
            <w:szCs w:val="28"/>
          </w:rPr>
          <w:t>Стратегией</w:t>
        </w:r>
      </w:hyperlink>
      <w:r>
        <w:rPr>
          <w:color w:val="000000"/>
          <w:szCs w:val="28"/>
        </w:rPr>
        <w:t xml:space="preserve"> социально-экономического развития Петровского городского округа Ставропольского края, прогнозом социально-экономического развития Петровского городского округа Ставропольского края на долгосрочный период, основными направлениями стратегического развития Российской Федерации, основными направлениями социально-экономического развития Ставропольского края, нормативных правовых актов Российской Федерации, Ставропольского края.</w:t>
      </w:r>
    </w:p>
    <w:p>
      <w:pPr>
        <w:pStyle w:val="Style22"/>
        <w:ind w:firstLine="708"/>
        <w:jc w:val="both"/>
        <w:rPr/>
      </w:pPr>
      <w:r>
        <w:rPr>
          <w:szCs w:val="28"/>
        </w:rPr>
        <w:t xml:space="preserve">Программа разработана в соответствии с требованиями Федерального </w:t>
      </w:r>
      <w:hyperlink r:id="rId3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szCs w:val="28"/>
        </w:rPr>
        <w:t xml:space="preserve">а от 06 октября 2003 г. № 131-ФЗ «Об общих принципах организации местного самоуправления в Российской Федерации», Федерального закона от 04.12.2007 г. № 329-ФЗ (ред. от 03.11.2015 г.) «О физической культуре и спорте в Российской Федерации», Федерального закона от 12.01.1996 № 7-ФЗ «О некоммерческих организациях», распоряжения Правительства РФ от 29.11.2014 № 2403-р «Об утверждении Основ государственной молодежной политики Российской Федерации на период до 2025 года», постановления Правительства Российской Федерации от 23.08.2011 № 713 «О предоставлении поддержки социально ориентированным некоммерческим организациям», постановления Правительства РФ от 30.12.2012 № 1478 «Об имущественной поддержке социально ориентированных некоммерческих организаций», закона Ставропольского края от 28.07.2005 № 40-кз (ред. от 04.02.2016) «О молодежной политике в Ставропольском крае», </w:t>
      </w:r>
      <w:hyperlink r:id="rId4">
        <w:r>
          <w:rPr>
            <w:rStyle w:val="InternetLink"/>
            <w:color w:val="000000"/>
            <w:szCs w:val="28"/>
            <w:u w:val="none"/>
          </w:rPr>
          <w:t>постановлени</w:t>
        </w:r>
      </w:hyperlink>
      <w:r>
        <w:rPr>
          <w:szCs w:val="28"/>
        </w:rPr>
        <w:t>я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</w:t>
      </w:r>
      <w:r>
        <w:rPr/>
        <w:t>в редакции от 30 августа 2018 года №1547)</w:t>
      </w:r>
      <w:r>
        <w:rPr>
          <w:szCs w:val="28"/>
        </w:rPr>
        <w:t xml:space="preserve">, распоряжения администрации Петровского городского округа Ставропольского края от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</w:t>
      </w:r>
      <w:r>
        <w:rPr/>
        <w:t>(в редакции от 04  декабря 2018 г. № 656-р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еализация молодежной политик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патриотическое, нравственное, эстетическое воспитание молодеж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азвитие волонтерского движения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азвитие творческих способностей молодеж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укрепление статуса семь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- создание условий для реализации конституционного права граждан на занятия физической культурой, спортом и туризмом и приобщение населения к регулярным занятиям физической культурой и спортом; 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/>
      </w:pPr>
      <w:r>
        <w:rPr>
          <w:szCs w:val="28"/>
        </w:rPr>
        <w:t>- поддержка социально ориентированных некоммерческих организаций, осуществляющих свою деятельность на территории Петровского городского округа Ставропольского края;</w:t>
      </w:r>
    </w:p>
    <w:p>
      <w:pPr>
        <w:pStyle w:val="A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Cs w:val="28"/>
        </w:rPr>
        <w:t xml:space="preserve">-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беспечение выполнения государственных полномочий по опеке и попечительству</w:t>
      </w:r>
      <w:r>
        <w:rPr>
          <w:szCs w:val="28"/>
        </w:rPr>
        <w:t>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Целями Программы являются:</w:t>
      </w:r>
    </w:p>
    <w:p>
      <w:pPr>
        <w:pStyle w:val="Style22"/>
        <w:ind w:firstLine="708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Ставропольского края к регулярным занятиям физической культурой, спортом и туризмом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;</w:t>
      </w:r>
    </w:p>
    <w:p>
      <w:pPr>
        <w:pStyle w:val="Style22"/>
        <w:tabs>
          <w:tab w:val="clear" w:pos="708"/>
          <w:tab w:val="left" w:pos="567" w:leader="none"/>
          <w:tab w:val="left" w:pos="7515" w:leader="none"/>
        </w:tabs>
        <w:jc w:val="both"/>
        <w:rPr/>
      </w:pPr>
      <w:r>
        <w:rPr>
          <w:szCs w:val="28"/>
        </w:rPr>
        <w:t xml:space="preserve">- </w:t>
      </w:r>
      <w:r>
        <w:rPr>
          <w:szCs w:val="28"/>
          <w:shd w:fill="FFFFFF" w:val="clear"/>
        </w:rPr>
        <w:t xml:space="preserve">оказание содействия деятельности </w:t>
      </w:r>
      <w:r>
        <w:rPr>
          <w:rFonts w:eastAsia="Times New Roman"/>
          <w:szCs w:val="28"/>
          <w:lang w:eastAsia="ru-RU"/>
        </w:rPr>
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реализация переданных государственных полномочий по организации и осуществлению деятельности по опеке и попечительст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оры достижения целей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ое развитие» и показатели решения задач подпрограмм Программы и их значения представлены в приложении 1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еречень основных мероприятий, предлагаемых к реализации с учетом поставленных целей, представлен в приложении 2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Объемы финансирования Программы представлены в приложении 3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Сведения о весовых коэффициентах, присвоенных целям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szCs w:val="28"/>
        </w:rPr>
      </w:pPr>
      <w:r>
        <w:rPr>
          <w:bCs/>
          <w:szCs w:val="28"/>
        </w:rPr>
        <w:t>задачам подпрограмм Программы представлены в приложении 4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аспорта подпрограмм Программы представлены в приложениях 5-9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1043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1034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</w:t>
      </w:r>
    </w:p>
    <w:p>
      <w:pPr>
        <w:pStyle w:val="ConsPlusNormal"/>
        <w:ind w:left="1034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297"/>
      <w:bookmarkEnd w:id="1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Петровского городского округа Ставропольского кра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 и показателях решения задач подпрограмм Программы и их значениях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59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6498"/>
        <w:gridCol w:w="1797"/>
        <w:gridCol w:w="724"/>
        <w:gridCol w:w="785"/>
        <w:gridCol w:w="724"/>
        <w:gridCol w:w="724"/>
        <w:gridCol w:w="724"/>
        <w:gridCol w:w="724"/>
        <w:gridCol w:w="724"/>
        <w:gridCol w:w="724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 Программы «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нимающихся физической культурой, спортом и туризмом на постоянной основе от общего числа жителей Петровского городского округа Ставропольского кра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1 «Обеспечение равных возможностей доступа к занятиям физической культурой, спортом и туризмом населения Петровского городского округа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 Петровского городского округа, систематически занимающегося физической культурой и спорт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одимых массовых физкультурно-спортивных мероприят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олодежь – будущее Петровского округа»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2 «Оказание поддержки молодым гражданам в сфере гражданского и патриотического воспитания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ассовых молодежных мероприятий в Петровском городском округ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ленов волонтёрского движения в Петровском городском округ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, находящихся в трудной жизненной ситуации, включенных в состав целевой группы проекта «Вместе» и получивших помощ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Цель 3 Программы 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осуществляющих взаимодействие с органами местного самоуправ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3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Задача 1 Подпрограммы 3 «Оказание поддержк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м некоммерческим организациям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в Петровском городском округе Ставропольского края мероприятий для социально ориентированных некоммерческих организаций (в том числе общественных акций, мероприятий с участием социально ориентированных некоммерческих организаций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ающих имущественную, финансовую и консультационную поддержк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4 Программы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4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ализация полномочий по опеке и попечительству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610" w:hRule="atLeast"/>
        </w:trPr>
        <w:tc>
          <w:tcPr>
            <w:tcW w:w="14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hd w:fill="FFFFFF" w:val="clear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Задача 1 Подпрограммы 4 «О</w:t>
            </w:r>
            <w:r>
              <w:rPr>
                <w:b/>
              </w:rPr>
              <w:t>беспечение выполнения государственных полномочий по опеке и попечительству на территории Петровского городского округа</w:t>
            </w:r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6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мер социальной поддержки 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цен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B5C4835FD56C51A633120F1AF30F2DE8C417B7CA41F661E2A5ACC1465A352D3F76134C824AD25b408K" TargetMode="External"/><Relationship Id="rId3" Type="http://schemas.openxmlformats.org/officeDocument/2006/relationships/hyperlink" Target="consultantplus://offline/ref=76876596F5A1EEDCB1CE825F06C780770AA1738302BEE75DCBDE10CE46qBd3G" TargetMode="External"/><Relationship Id="rId4" Type="http://schemas.openxmlformats.org/officeDocument/2006/relationships/hyperlink" Target="consultantplus://offline/ref=5A59B319B10740A3BC5CBB6D07523C8B5241B1D78042FF9573F2F79FCDF9A908DD11B49714EDDC4ED088A83F00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43:00Z</dcterms:created>
  <dc:creator>Отдел экономичесого развития</dc:creator>
  <dc:description/>
  <cp:keywords/>
  <dc:language>en-US</dc:language>
  <cp:lastModifiedBy>seryak</cp:lastModifiedBy>
  <cp:lastPrinted>2018-12-28T11:04:00Z</cp:lastPrinted>
  <dcterms:modified xsi:type="dcterms:W3CDTF">2018-12-29T08:14:00Z</dcterms:modified>
  <cp:revision>25</cp:revision>
  <dc:subject/>
  <dc:title/>
</cp:coreProperties>
</file>