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819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410"/>
        <w:gridCol w:w="2551"/>
        <w:gridCol w:w="1418"/>
        <w:gridCol w:w="1559"/>
        <w:gridCol w:w="1418"/>
        <w:gridCol w:w="1417"/>
        <w:gridCol w:w="1418"/>
        <w:gridCol w:w="1417"/>
      </w:tblGrid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етровского городского округа Ставропольского края (далее –бюджет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 4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 32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 46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 65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7 654,4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54,4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Ставропольского края (далее – средства краевого бюджета)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 1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 54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4 18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317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 511,2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5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5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1,67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9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 54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 68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 875,8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 1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9 0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8 40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53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 732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55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5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дел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8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8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043,6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 8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0 8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1 043,6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3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89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043,6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2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31,6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2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31,6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1,6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0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31,1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0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 031,1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31,1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9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5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6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78,9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4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1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2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 735,7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1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30,19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5,5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27,3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427,3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3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мориалов «Огонь Вечный слав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163,0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3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 163,0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63,06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58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 86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6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 71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бюджета 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еализации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78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краевого бюджет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средства бюджета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 778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3,61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4,82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едства други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0:13:00Z</dcterms:created>
  <dc:creator>Татьяна Поляничко</dc:creator>
  <dc:description/>
  <cp:keywords/>
  <dc:language>en-US</dc:language>
  <cp:lastModifiedBy>OtdelKultury</cp:lastModifiedBy>
  <cp:lastPrinted>2018-12-28T14:21:00Z</cp:lastPrinted>
  <dcterms:modified xsi:type="dcterms:W3CDTF">2018-12-28T11:23:00Z</dcterms:modified>
  <cp:revision>4</cp:revision>
  <dc:subject/>
  <dc:title>Приложение 7</dc:title>
</cp:coreProperties>
</file>