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76" w:leader="none"/>
          <w:tab w:val="left" w:pos="7963" w:leader="none"/>
        </w:tabs>
        <w:rPr/>
      </w:pPr>
      <w:r>
        <w:rPr/>
        <w:t>П О С Т А Н О В Л Е Н И 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 декабр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2392</w:t>
            </w:r>
          </w:p>
        </w:tc>
      </w:tr>
    </w:tbl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 внесении изменений в муниципальную программу Петровского городского округа Ставропольского края «Культура Петровского городского округа Ставропольского края», утвержденную постановлением администрации Петровского городского округа Ставропольского края от 28 декабря 2017 года № 15 (в редакции от 23 марта 2018 г. № 372, от 22 ноября 2018 г.            № 2074)</w:t>
      </w:r>
    </w:p>
    <w:p>
      <w:pPr>
        <w:pStyle w:val="Style7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</w:rPr>
        <w:t xml:space="preserve">постановлением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ода № 1547), распоряжением администрации Петровского городского округа Ставропольского края от 18 апреля 2018 года № 206-р «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04 декабря 2018 года № 656-р), решением Совета депутатов Петровского городского округа Ставропольского края </w:t>
      </w:r>
      <w:r>
        <w:rPr>
          <w:sz w:val="28"/>
          <w:szCs w:val="28"/>
        </w:rPr>
        <w:t>от 14 декабря 2018 года № 194 «О бюджете Петровского городского округа Ставропольского края на 2019 год и плановый период 2020 и 2021 годов» администрация Петровского городского округа Ставропольского края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/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изменения в </w:t>
      </w:r>
      <w:r>
        <w:rPr>
          <w:rStyle w:val="FontStyle13"/>
          <w:sz w:val="28"/>
          <w:szCs w:val="28"/>
        </w:rPr>
        <w:t>муниципальную программу Петровского городского округа Ставропольского края «Культура Петровского городского округа Ставропольского края», утвержденную постановлением администрации Петровского городского округа Ставропольского края от 28 декабря 2017 года № 15 «Об утверждении муниципальной программы Петровского городского округа Ставропольского края «Культура Петровского городского округа Ставропольского края» (в редакции от 23 марта 2018 г. № 327, от 22 ноября 2018 г. № 2074), изложив ее в прилагаемой редакции.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13"/>
          <w:sz w:val="28"/>
          <w:szCs w:val="28"/>
        </w:rPr>
        <w:t>2. Признать утратившими силу:</w:t>
      </w:r>
    </w:p>
    <w:p>
      <w:pPr>
        <w:pStyle w:val="Style6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становление администрации Петровского городского округа Ставропольского края от 23 марта 2018 года № 372 «О внесении изменений в муниципальную программу Петровского городского округа Ставропольского края «Культура Петровского городского округа Ставропольского края», утвержденную постановлением администрации Петровского городского округа Ставропольского края от 28 декабря 2017 года № 15»;</w:t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13"/>
          <w:sz w:val="28"/>
          <w:szCs w:val="28"/>
        </w:rPr>
        <w:t>постановление администрации Петровского городского округа Ставропольского края от 22 ноября 2018 года № 2074 «О внесении изменений в муниципальную программу Петровского городского округа Ставропольского края «Культура Петровского городского округа Ставропольского края», утвержденную постановлением администрации Петровского городского округа Ставропольского края от 28 декабря 2017 года № 15 (в редакции от 23 марта 2018 года № 372)».</w:t>
      </w:r>
    </w:p>
    <w:p>
      <w:pPr>
        <w:pStyle w:val="Style91"/>
        <w:widowControl/>
        <w:spacing w:lineRule="auto" w:line="240"/>
        <w:ind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, первого заместителя главы администрации  Петровского городского округа Ставропольского края Бабыкина А.И., заместителя главы администрации Петровского </w:t>
      </w:r>
      <w:r>
        <w:rPr>
          <w:rStyle w:val="FontStyle13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Ставропольского края Сергееву Е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13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61"/>
        <w:widowControl/>
        <w:spacing w:lineRule="exact" w:line="240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 xml:space="preserve">           </w:t>
        <w:tab/>
        <w:tab/>
        <w:t xml:space="preserve">                                  A.A.Захарченко</w:t>
      </w:r>
    </w:p>
    <w:p>
      <w:pPr>
        <w:pStyle w:val="NoSpacing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FFFFFF"/>
          <w:sz w:val="28"/>
          <w:szCs w:val="28"/>
        </w:rPr>
        <w:t>Проект постановления вносит заместитель главы администрации Петровского городского округа Ставропольского края</w:t>
      </w:r>
    </w:p>
    <w:p>
      <w:pPr>
        <w:pStyle w:val="1"/>
        <w:spacing w:lineRule="exact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  <w:t xml:space="preserve">                                                                                                              </w:t>
      </w:r>
      <w:r>
        <w:rPr>
          <w:color w:val="FFFFFF"/>
          <w:szCs w:val="28"/>
        </w:rPr>
        <w:t>Е.И.Сергеева</w:t>
      </w:r>
    </w:p>
    <w:p>
      <w:pPr>
        <w:pStyle w:val="NoSpacing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зируют: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А.И.Бабыкин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 Петровского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 w:val="28"/>
        </w:rPr>
      </w:pPr>
      <w:r>
        <w:rPr>
          <w:color w:val="FFFFFF"/>
          <w:sz w:val="28"/>
          <w:szCs w:val="28"/>
        </w:rPr>
        <w:t xml:space="preserve">Начальник отдела </w:t>
      </w:r>
      <w:r>
        <w:rPr>
          <w:color w:val="FFFFFF"/>
          <w:sz w:val="28"/>
        </w:rPr>
        <w:t>стратегического</w:t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>планирования и инвестиций</w:t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>администрации Петровского</w:t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>городского округа</w:t>
      </w:r>
    </w:p>
    <w:p>
      <w:pPr>
        <w:pStyle w:val="Normal"/>
        <w:spacing w:lineRule="exact" w:line="240"/>
        <w:ind w:left="-1418" w:right="1274" w:hanging="0"/>
        <w:jc w:val="both"/>
        <w:rPr/>
      </w:pPr>
      <w:r>
        <w:rPr>
          <w:color w:val="FFFFFF"/>
          <w:sz w:val="28"/>
        </w:rPr>
        <w:t>Ставропольского края</w:t>
      </w:r>
      <w:r>
        <w:rPr>
          <w:color w:val="FFFFFF"/>
          <w:sz w:val="28"/>
          <w:szCs w:val="28"/>
        </w:rPr>
        <w:t xml:space="preserve">                                                                       Л.В.Кириленко</w:t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20"/>
        <w:spacing w:lineRule="exact" w:line="24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правового отдела</w:t>
      </w:r>
    </w:p>
    <w:p>
      <w:pPr>
        <w:pStyle w:val="Style20"/>
        <w:spacing w:lineRule="exact" w:line="24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инистрации Петровского городского</w:t>
      </w:r>
    </w:p>
    <w:p>
      <w:pPr>
        <w:pStyle w:val="Style20"/>
        <w:spacing w:lineRule="exact" w:line="240"/>
        <w:ind w:left="-1418" w:right="1274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                                                             О.А.Нехаенко</w:t>
      </w:r>
    </w:p>
    <w:p>
      <w:pPr>
        <w:pStyle w:val="Style20"/>
        <w:spacing w:lineRule="exact" w:line="240"/>
        <w:ind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20"/>
        <w:spacing w:lineRule="exact" w:line="24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20"/>
        <w:spacing w:lineRule="exact" w:line="24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отдела по организационно -</w:t>
      </w:r>
    </w:p>
    <w:p>
      <w:pPr>
        <w:pStyle w:val="Style20"/>
        <w:spacing w:lineRule="exact" w:line="24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кадровым вопросам и профилактике</w:t>
      </w:r>
    </w:p>
    <w:p>
      <w:pPr>
        <w:pStyle w:val="Style20"/>
        <w:spacing w:lineRule="exact" w:line="24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коррупционных правонарушений</w:t>
      </w:r>
    </w:p>
    <w:p>
      <w:pPr>
        <w:pStyle w:val="Style20"/>
        <w:spacing w:lineRule="exact" w:line="240"/>
        <w:ind w:left="-1418" w:right="1274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инистрации Петровского городского</w:t>
      </w:r>
    </w:p>
    <w:p>
      <w:pPr>
        <w:pStyle w:val="Style20"/>
        <w:spacing w:lineRule="exact" w:line="240"/>
        <w:ind w:left="-1418" w:right="1274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                                                             С.Н.Кулькина</w:t>
      </w:r>
    </w:p>
    <w:p>
      <w:pPr>
        <w:pStyle w:val="Normal"/>
        <w:spacing w:lineRule="exact" w:line="240"/>
        <w:ind w:left="-1418" w:right="1274" w:hanging="0"/>
        <w:jc w:val="both"/>
        <w:rPr>
          <w:rFonts w:ascii="Times New Roman" w:hAnsi="Times New Roman" w:eastAsia="Cambria" w:cs="Times New Roman"/>
          <w:color w:val="FFFFFF"/>
          <w:sz w:val="28"/>
          <w:szCs w:val="28"/>
        </w:rPr>
      </w:pPr>
      <w:r>
        <w:rPr>
          <w:rFonts w:eastAsia="Cambria" w:cs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eastAsia="Cambria"/>
          <w:color w:val="FFFFFF"/>
          <w:sz w:val="28"/>
          <w:szCs w:val="28"/>
        </w:rPr>
      </w:pPr>
      <w:r>
        <w:rPr>
          <w:rFonts w:eastAsia="Cambria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/>
        <w:ind w:left="-1418" w:right="1274" w:hanging="0"/>
        <w:jc w:val="both"/>
        <w:rPr/>
      </w:pPr>
      <w:r>
        <w:rPr>
          <w:color w:val="FFFFFF"/>
          <w:sz w:val="28"/>
          <w:szCs w:val="28"/>
        </w:rPr>
        <w:t>Ставропольского края                                                                            В.В.Редькин</w:t>
      </w:r>
    </w:p>
    <w:p>
      <w:pPr>
        <w:pStyle w:val="Normal"/>
        <w:spacing w:lineRule="exact" w:line="240"/>
        <w:ind w:left="-1418" w:right="1274" w:hanging="0"/>
        <w:jc w:val="both"/>
        <w:rPr>
          <w:rFonts w:eastAsia="Cambria"/>
          <w:color w:val="FFFFFF"/>
          <w:sz w:val="28"/>
          <w:szCs w:val="28"/>
        </w:rPr>
      </w:pPr>
      <w:r>
        <w:rPr>
          <w:rFonts w:eastAsia="Cambria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eastAsia="Cambria"/>
          <w:color w:val="FFFFFF"/>
          <w:sz w:val="28"/>
          <w:szCs w:val="28"/>
        </w:rPr>
      </w:pPr>
      <w:r>
        <w:rPr>
          <w:rFonts w:eastAsia="Cambria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rFonts w:eastAsia="Cambria"/>
          <w:color w:val="FFFFFF"/>
          <w:sz w:val="28"/>
          <w:szCs w:val="28"/>
        </w:rPr>
      </w:pPr>
      <w:r>
        <w:rPr>
          <w:rFonts w:eastAsia="Cambria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jc w:val="both"/>
        <w:rPr/>
      </w:pPr>
      <w:r>
        <w:rPr>
          <w:color w:val="FFFFFF"/>
          <w:sz w:val="28"/>
          <w:szCs w:val="28"/>
        </w:rPr>
        <w:t xml:space="preserve">Проект постановления подготовлен отделом культуры администрации Петровского </w:t>
      </w:r>
      <w:r>
        <w:rPr>
          <w:rStyle w:val="FontStyle13"/>
          <w:color w:val="FFFFFF"/>
          <w:sz w:val="28"/>
          <w:szCs w:val="28"/>
        </w:rPr>
        <w:t>городского округа</w:t>
      </w:r>
      <w:r>
        <w:rPr>
          <w:color w:val="FFFFFF"/>
          <w:sz w:val="28"/>
          <w:szCs w:val="28"/>
        </w:rPr>
        <w:t xml:space="preserve"> Ставропольского края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240"/>
        <w:ind w:left="-1418" w:right="127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 xml:space="preserve">                              </w:t>
        <w:tab/>
        <w:t xml:space="preserve">                  М.А.Бу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hd w:fill="FFFFFF" w:val="clear"/>
              <w:spacing w:lineRule="exact" w:line="240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Петровского 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декабря 2017 г. № 15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. от 29 декабря 2018 г. № 2392)</w:t>
            </w:r>
          </w:p>
        </w:tc>
      </w:tr>
    </w:tbl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тровского городского округа Ставропольского края «Культура Петровского городского округа Ставропольского края» (далее - Программа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Петровского городского округа Ставропольского края (далее – отдел культуры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Петровская централизованная библиотечная система» (далее – МКУК ПЦБС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Петровский организационно-методический центр» (далее – МБУК «ПОМЦ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дополнительного образования «Светлоградская районная детская музыкальная школа» (далее – МКУДО СРДМШ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Светлоградская детская художественная школа» (далее – МБУДО СДХШ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Центральный Дом культуры города Светлограда» (далее – МКУК «ЦДК г. Светлоград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Благодатного» (далее – МКУК «ДК с. Благодатного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Высоцкого» (далее – МКУК «ДК с. Высоцкого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Гофицкого» (далее – МКУК «ДК с. Гофицкого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Донская Балка» (далее - МКУК «ДК с. Донская Балк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Константиновского» (далее – МКУК «ДК с. Константиновского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Николина Балка» (далее – МКУК «ДК с. Николина Балка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Ореховка» (далее - МКУК «ДК с. Ореховк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поселка Прикалаусский» (далее – МКУК «ДК п. Прикалаусский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Просянка» (далее – МКУК «ДК с. Просянк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поселка Рогатая Балка» (далее – МКУК «ДК п. Рогатая Балк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Сухая Буйвола» (далее – МКУК «ДК  с. Сухая Буйвол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Шангала» (далее – МКУК «ДК с. Шангал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Шведино» (далее – МКУК «ДК  с. Шведино») (далее – Дома культуры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Гофицкий историко-краеведческий музей им. Ю.И.Бельгарова» (далее – МКУК «Гофицкий историко-краеведческий музей им. Ю.И.Бельгаров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Народный музей села Сухая Буйвола» (далее – МКУК «Народный музей села Сухая Буйвола») (далее – муниципальные музеи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тровского городского округа Ставропольского края (далее - администрация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администрации Петровского городского округа Ставропольского края (далее - отдел имущественных и земельных отношений)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досуга и создание условий для обеспечения жителей услугами организаций культуры, дополнительного образования в сфере культуры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культуры Петровского городского округа Ставропольского кра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Программы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 по дополнительным общеобразовательным программам предпрофессионального на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культурных мероприятий и программ различных форм и направленностей, реализуемых муниципальными учреждениями культурно-досугового тип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осетителей муниципальных музее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пользователей муниципальных библиотек;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>количество работников культуры, повысивших свой профессиональный уровень;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ля объектов культурного наследия (памятников истории и культуры), находящихся в муниципальной собственности и требующих консервации или реставрац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20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825 237,27 тыс. рублей, в том числе по источникам финансового обеспечения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- 16 658,51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 946,22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2 139,49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143,2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43,2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43,2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43,2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808 578,76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14 541,97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44 185,39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137 317,74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7 511,22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37 511,22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37 511,22 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ающие доходы бюджета округа - 0,00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- 0,00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201" w:type="dxa"/>
            <w:tcBorders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увеличение количества обучающихся по дополнительным общеобразовательным программам со 120 обучающихся в 2016 году до 230 обучающихся в 2023 году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>
                <w:sz w:val="28"/>
                <w:lang w:val="ru-RU" w:eastAsia="ru-RU"/>
              </w:rPr>
              <w:t xml:space="preserve">увеличение </w:t>
            </w:r>
            <w:r>
              <w:rPr>
                <w:sz w:val="28"/>
                <w:szCs w:val="28"/>
              </w:rPr>
              <w:t>количеств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культурных мероприятий и программ различных форм и направленностей, реализуемых муниципальными учреждениями культурно-досугового типа</w:t>
            </w:r>
            <w:r>
              <w:rPr>
                <w:sz w:val="28"/>
                <w:szCs w:val="28"/>
                <w:lang w:val="ru-RU"/>
              </w:rPr>
              <w:t xml:space="preserve"> с 4666 мероприятий в 2016 году до 4700 мероприятий в 2023 году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количества посетителей муниципальных музеев с 5312 посетителей в 2016 году до 6050 посетителей в 2023 году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увеличение числа пользователей муниципальных библиотек с 35511 человек в 2016 году до 35555 человек в 2023 году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увеличение количества работников культуры Петровского городского округа повысивших профессиональный уровень с 355 человек в 2016 году до 390 человек в 2023 году;</w:t>
            </w:r>
          </w:p>
          <w:p>
            <w:pPr>
              <w:pStyle w:val="TextBodyIndent"/>
              <w:spacing w:lineRule="atLeast" w:line="240"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снижение доли объектов культурного наследия (памятников истории и культуры), находящихся в муниципальной собственности и требующих консервации или реставрации с 23,1% в 2016 году до 4,2% в 2023 году.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Петровском городском округе Ставропольского края муниципальной политики в соответствующей сфере социально-экономического развития Петровского городского округа Ставропольского края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 xml:space="preserve">Программа сформирована </w:t>
      </w:r>
      <w:r>
        <w:rPr>
          <w:rStyle w:val="FontStyle13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       № 131-ФЗ «Об общих принципах организации местного самоуправления в Российской Федерации», «Основами законодательства Российской Федерации о культуре» (утв. ВС РФ 09.10.1992 № 3612-1) (ред.                      от 05.12.2017), Федеральным законом «О библиотечном деле» от 29.12.1994 № 78-ФЗ, Федеральным законом от 25.06.2002 № 73-ФЗ «Об объектах культурного наследия (памятниках истории и культуры) народов Российской Федерации», законом Ставропольского края от 16.03.2006 № 14-кз «Об объектах культурного наследия (памятниках истории и культуры) народов Российской Федерации в Ставропольском крае», Положением об отделе культуры администрации Петровского городского округа Ставропольского края, утвержденным решением Совета депутатов Петровского городского округа Ставропольского края от 08.12.2017 № 60, </w:t>
      </w:r>
      <w:r>
        <w:rPr>
          <w:sz w:val="28"/>
          <w:szCs w:val="28"/>
        </w:rPr>
        <w:t xml:space="preserve">исходя из целей социально-экономического развития Петровского городского округа Ставропольского края и показателей их достижения в соответствии со </w:t>
      </w:r>
      <w:hyperlink r:id="rId2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Петровского городского округа Ставропольского края, прогнозом социально-экономического развития Петровского городского округа Ставропольского края на долгосрочный период, </w:t>
      </w:r>
      <w:r>
        <w:rPr>
          <w:rFonts w:eastAsia="Calibri"/>
          <w:sz w:val="28"/>
          <w:szCs w:val="28"/>
          <w:lang w:eastAsia="en-US"/>
        </w:rPr>
        <w:t>основными направлениями стратегического развития Российской Федерации, основными направлениями социально-экономического развития Ставропольского края,</w:t>
      </w:r>
      <w:r>
        <w:rPr>
          <w:sz w:val="28"/>
          <w:szCs w:val="28"/>
        </w:rPr>
        <w:t xml:space="preserve"> требованиями </w:t>
      </w:r>
      <w:r>
        <w:rPr>
          <w:rFonts w:eastAsia="Calibri"/>
          <w:sz w:val="28"/>
          <w:lang w:eastAsia="en-US"/>
        </w:rPr>
        <w:t>Порядка разработки, реализации и оценки эффективности муниципальных программ Петровского городского округа Ставропольского края, утвержденного постановлением администрации Петровского городского округа Ставропольского края от 11 апреля 2018 года № 528 (</w:t>
      </w:r>
      <w:r>
        <w:rPr>
          <w:rFonts w:eastAsia="Calibri"/>
          <w:sz w:val="28"/>
        </w:rPr>
        <w:t xml:space="preserve">в редакции </w:t>
      </w:r>
      <w:r>
        <w:rPr>
          <w:rFonts w:eastAsia="Calibri"/>
          <w:sz w:val="28"/>
          <w:lang w:eastAsia="en-US"/>
        </w:rPr>
        <w:t xml:space="preserve">от 30 августа 2018 года № 1547), </w:t>
      </w:r>
      <w:r>
        <w:rPr>
          <w:rFonts w:eastAsia="Calibri"/>
          <w:sz w:val="28"/>
        </w:rPr>
        <w:t>Методических указаний по разработке и реализации муниципальных программ Петровского городского округа Ставропольского края, утвержденных распоряжением администрации Петровского городского округа Ставропольского края от 18 апреля 2018 года № 206-р (в редакции    от 04 декабря 2018 года № 656-р)</w:t>
      </w:r>
      <w:r>
        <w:rPr>
          <w:rFonts w:eastAsia="Calibri"/>
          <w:sz w:val="28"/>
          <w:lang w:eastAsia="en-US"/>
        </w:rPr>
        <w:t>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здание условий для развития творческого потенциала жителей Петровского городского округа и обеспечения равного доступа населения Петровского городского округа к отечественным и мировым культурным ценностям, и информации, повышение качества и доступности услуг в области культуры, предоставляемых жителям Петровского городского округа, сохранение и популяризация многонационального культурного наследия народов Российской Федерации, проживающих на территории Петровского муниципального района, </w:t>
      </w:r>
      <w:r>
        <w:rPr>
          <w:sz w:val="28"/>
          <w:szCs w:val="28"/>
        </w:rPr>
        <w:t>обеспечение возможности каждому обучающемуся освоить обучение по дополнительным общеобразовательным программам предпрофессионального и общеразвивающего на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олитика администрации Петровского городского округа Ставропольского края в сфере культуры включает систему мер и механизмов регулирования, направленных на создание необходимых условий для реализации конституционных прав граждан на свободу творчества, участие в культурной жизни и пользование учреждениями культуры, доступ к культурным ценностя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ных направлений в соответствующей сфере социально-экономического развития целями Программы являются сохранение и развитие культур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задач и выполнения основных мероприятий, следующих подпрограмм Программы, взаимосвязанных по срокам, ресурсам и исполнителям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рганизация досуга и создание условий для обеспечения жителей услугами организаций культуры, дополнительного образования в сфере культуры» (приведена в приложении 1 к Программе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Петровского городского округа Ставропольского края «Культура Петровского городского округа» и общепрограммные мероприятия» (приведена в приложении 2 к Программ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ражения степени достижения целей Программы и решения задач подпрограмм Программы использованы индикаторы достижения целей Программы и показатели решения задач подпрограмм Программы и их значениях, которые представлены в приложении 3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 Программы приведен в приложении 4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рограммы приведены в приложении 5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есовых коэффициентов, отражающих значимость (вес) цели и задачи Программы в приложении 6 к Програм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ConsPlusNormal"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В.В.Редькин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903"/>
        <w:gridCol w:w="3763"/>
      </w:tblGrid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Организация досуга и создание условий для обеспечения жителей услугами организаций культуры, дополнительного образования в сфере культуры» муниципальной программы 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7379"/>
      </w:tblGrid>
      <w:tr>
        <w:trPr/>
        <w:tc>
          <w:tcPr>
            <w:tcW w:w="208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досуга и создание условий для обеспечения жителей услугами организаций культуры, дополнительного образования в сфере культуры» муниципальной программы Петровского городского округа Ставропольского края «Культура Петровского городского округа Ставропольского края» (далее – подпрограмма)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ind w:left="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snapToGrid w:val="false"/>
              <w:ind w:left="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ПЦБС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ПОМЦ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ДО СРДМШ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СДХШ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музе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79" w:type="dxa"/>
            <w:tcBorders/>
          </w:tcPr>
          <w:p>
            <w:pPr>
              <w:pStyle w:val="Normal"/>
              <w:ind w:left="6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культурно-досуговой деятельности и кинообслуживания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музейного дела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библиотечной деятельности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дополнительного образования в сфере культуры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организационно-методической деятельности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хранение объектов культурного наследия (памятников истории и культуры)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изация и содержание мемориалов «Огонь Вечный славы»;</w:t>
            </w:r>
          </w:p>
          <w:p>
            <w:pPr>
              <w:pStyle w:val="Normal"/>
              <w:ind w:left="6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активного участия жителей в общественной и культурной жизни Петровского городского округа Ставропольского края.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379" w:type="dxa"/>
            <w:tcBorders/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культурно-досуговых формирований в учреждениях культурно-досугового типа Петровского городского округ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киновидеопоказ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музейных предметов, включенных в Государственный электронный каталог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библиографических записей в сводном электронном каталоге библиотек Петровского городского округ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учающихся в учреждениях дополнительного образования в сфере культуры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квартальное выполнение методической работы: проведение семинаров, мастер-классов и создание методических пособ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ъектов 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мориалов «Огонь Вечный славы», содержание которых обеспечено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дельных библиотек, содержание которых обеспечено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зданий учреждений культуры, дополнительного образования в сфере культуры являющихся аварийными или требующими капитального ремонта.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8-2023 годы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20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737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78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7,96 тыс. рублей, в том числе по источникам финансового обеспечения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– 16 658,51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 946,22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2 139,49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143,2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43,2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43,2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43,2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771 179,45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09 035,71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38 406,78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131 539,13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131 732,61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31 732,61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31 732,61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ающие доходы бюджета округа - 0,00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одпрограммы - 0,00 тыс.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.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37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37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ru-RU" w:eastAsia="ru-RU"/>
              </w:rPr>
              <w:t xml:space="preserve">увеличение </w:t>
            </w:r>
            <w:r>
              <w:rPr>
                <w:sz w:val="28"/>
                <w:szCs w:val="28"/>
                <w:lang w:val="ru-RU" w:eastAsia="en-US"/>
              </w:rPr>
              <w:t>количества культурно-досуговых формирований в учреждениях культурно - досугового типа Петровского городского округа с 310 клубных формирований в 2016 году до 345 клубных формирований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увеличение количества участников культурно-досуговых формирований в культурно-досуговых учреждениях Петровского городского округа с 4378 участников в 2016 году до 4520 участников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ru-RU" w:eastAsia="ru-RU"/>
              </w:rPr>
              <w:t xml:space="preserve">увеличение </w:t>
            </w:r>
            <w:r>
              <w:rPr>
                <w:sz w:val="28"/>
                <w:szCs w:val="28"/>
                <w:lang w:val="ru-RU" w:eastAsia="en-US"/>
              </w:rPr>
              <w:t>количества киновидеопоказов с 459 в 2016 году до 1050 киновидеопоказов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величение количества зрителей киносеансов с 5497 зрителей в 2016 году до 10300 зрителей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увеличение количества выставок и выставочных проектов, осуществляемых муниципальными музеями Петровского городского округа с 12 выставок и выставочных проектов в 2016 году до 54 выставок и выставочных проектов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величение доли музейных предметов, включенных в Государственный электронный каталог с 20,3% в 2016 году до 75,9%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t>увеличение количества экземпляров библиотечного фонда муниципальной библиотеки Петровского городского округа</w:t>
            </w:r>
            <w:r>
              <w:rPr>
                <w:sz w:val="28"/>
                <w:szCs w:val="28"/>
                <w:shd w:fill="FFFFFF" w:val="clear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с 443209 экземпляров в 2016 году до 452600 экземпляров в 2023 году (до 2</w:t>
            </w:r>
            <w:r>
              <w:rPr>
                <w:sz w:val="28"/>
                <w:lang w:val="ru-RU" w:eastAsia="ru-RU"/>
              </w:rPr>
              <w:t xml:space="preserve"> процентов</w:t>
            </w:r>
            <w:r>
              <w:rPr>
                <w:sz w:val="28"/>
                <w:szCs w:val="28"/>
                <w:lang w:val="ru-RU" w:eastAsia="ru-RU"/>
              </w:rPr>
              <w:t xml:space="preserve"> к 2023 году);</w:t>
            </w:r>
            <w:r>
              <w:rPr>
                <w:sz w:val="28"/>
                <w:lang w:val="ru-RU" w:eastAsia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увеличение количества библиографических записей в сводном электронном каталоге библиотек </w:t>
            </w:r>
            <w:r>
              <w:rPr>
                <w:sz w:val="28"/>
                <w:szCs w:val="28"/>
                <w:lang w:val="ru-RU" w:eastAsia="ru-RU"/>
              </w:rPr>
              <w:t>Петровского городского округа с 285620 записей в 2016 году до 374000 запис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велич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а обучающихся в учреждениях дополнительного образования с 586 обучающихся в 2016 году до 620 обучающихся в 2023 год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доли детей, охваченных дополнительным образованием в общей численности детей в возрасте от 5 до 18 лет, проживающих на территории Петровского городского округа с 5,3 % в 2016 году до 6,0 % в 2023 год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проведение 12 семинаров, 4 мастер – классов, создание 10 методических пособ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доли объектов 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 с 19,7% в 2016 году до 71,2%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lang w:val="ru-RU" w:eastAsia="ru-RU"/>
              </w:rPr>
              <w:t xml:space="preserve">снижение </w:t>
            </w:r>
            <w:r>
              <w:rPr>
                <w:bCs/>
                <w:sz w:val="28"/>
                <w:szCs w:val="28"/>
                <w:shd w:fill="FFFFFF" w:val="clear"/>
                <w:lang w:val="ru-RU" w:eastAsia="ru-RU"/>
              </w:rPr>
              <w:t>доли зданий учреждений культуры и учреждений дополнительного образования в сфере культуры, находящихся в муниципальной собственности, состояние которых является аварийным или требующих капитального ремонта, в общем количестве зданий учреждений культуры и учреждений дополнительного образования в сфере культуры, находящихся в муниципальной собственности с 32,3% в 2016 году до 11,7% в 2023 году.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  <w:bookmarkStart w:id="0" w:name="Par353"/>
      <w:bookmarkStart w:id="1" w:name="Par307"/>
      <w:bookmarkStart w:id="2" w:name="Par353"/>
      <w:bookmarkStart w:id="3" w:name="Par307"/>
      <w:bookmarkEnd w:id="2"/>
      <w:bookmarkEnd w:id="3"/>
    </w:p>
    <w:p>
      <w:pPr>
        <w:pStyle w:val="Normal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хранение и популяризация традиционной народной культуры в Петровском городском округ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концертов, массовых праздников, творческих смотров и выставок, конкурсов, фестива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ение деятельности учреждений культурно-досугового типа (Дома культур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бор и обобщение информации о качестве условий предоставления услуг учреждениями культурно-досугового типа в рамках проведения независимой оценки качества условий оказания услуг организациями культуры, иными организациями, расположенными на территории Петровского городского округа Ставропольского края и оказывающими услуги в сфере культуры за счет бюджетных ассигнований бюджета Петро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увеличение </w:t>
      </w:r>
      <w:r>
        <w:rPr>
          <w:sz w:val="28"/>
          <w:szCs w:val="28"/>
          <w:lang w:eastAsia="en-US"/>
        </w:rPr>
        <w:t>количества культурно - досуговых формирований в учреждениях культурно - досугового типа Петровского городского округа с 310 клубных формирований в 2016 году до 345 клубных формирований в 2023 году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en-US"/>
        </w:rPr>
        <w:t>увеличение количества участников культурно-досуговых формирований в культурно-досуговых учреждениях Петровского городского округа с 4378 участников в 2016 году до 4520 участников в 2023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ями данного основного мероприятия подпрограммы являются МБУК «ПОМЦ», Дома культуры, администрация Петро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инообслуживание населения Петров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проведение кинопоказов для населения Петров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увеличение </w:t>
      </w:r>
      <w:r>
        <w:rPr>
          <w:sz w:val="28"/>
          <w:szCs w:val="28"/>
          <w:lang w:eastAsia="en-US"/>
        </w:rPr>
        <w:t>количества киновидеопоказов с 459 в 2016 году до 1050 киновидеопоказов в 2023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зрителей киносеансов с 5497 зрителей в 2016 году до 10300 зрителей в 2023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ем данного основного мероприятия подпрограммы является МБУК «ПОМЦ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уществление хранения, изучения и публичного представления музейных предметов, музейных коллек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хранности музейных предметов и музейных коллекций, создание музейных экспози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зейных выставочных про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научной инвентаризации и издание каталогов музейных предметов и музейных коллек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учно-практических конференций, лекций, экскурсий и других мероприят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ых музеев,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общение информации о качестве условий предоставления услуг муниципальными музеями в рамках проведения независимой оценки качества условий оказания услуг организациями культуры, иными организациями, расположенными на территории Петровского городского округа Ставропольского края и оказывающими услуги в сфере культуры за счет бюджетных ассигнований бюджета Петровского городск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en-US"/>
        </w:rPr>
        <w:t>увеличение количества выставок и выставочных проектов, осуществляемых муниципальными музеями Петровского городского округа с 12 выставок и выставочных проектов в 2016 году до 54 выставок и выставочных проектов в 2023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величение доли музейных предметов, включенных в Государственный электронный каталог с 20,3% в 2016 году до 75,9% в 2023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ями данного основного мероприятия Подпрограммы являются муниципальные музеи, администрация Петро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библиотечного, библиографического и информационного обслуживания населения Петров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в электронный вид печатных изд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ференций, лекций, экскурсий и други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библиотек Петровского город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общение информации о качестве условий предоставления услуг библиотеками Петровского городского округа в рамках проведения независимой оценки качества условий оказания услуг организациями культуры, иными организациями, расположенными на территории Петровского городского округа Ставропольского края и оказывающими услуги в сфере культуры за счет бюджетных ассигнований бюджета Петро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en-US"/>
        </w:rPr>
        <w:t>увеличение количеств</w:t>
      </w:r>
      <w:r>
        <w:rPr>
          <w:sz w:val="28"/>
          <w:szCs w:val="28"/>
          <w:lang w:val="ru-RU" w:eastAsia="en-US"/>
        </w:rPr>
        <w:t>а</w:t>
      </w:r>
      <w:r>
        <w:rPr>
          <w:sz w:val="28"/>
          <w:szCs w:val="28"/>
          <w:lang w:eastAsia="en-US"/>
        </w:rPr>
        <w:t xml:space="preserve"> экземпляров библиотечного фонда муниципальной библиотеки Петровского городского округ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 443209 экземпляров в 2016 году до 452600 экземпляров в 2023 году (до 2 процентов к 2023 году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библиографических записей в сводном электронном каталоге библиотек Петровского городского округа с 285620 записей в 2016 году до 374000 запис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ем данного основного мероприятия подпрограммы является МКУК ПЦБС, администрация Петровского городского округа Ставропольского кра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Обеспечение деятельности муниципальных учреждений дополнительного образования в сфере куль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проводится обучение по дополнительным общеразвивающим и предпрофессиональным программам в области искусств, а также предполагается проведение конкурсов, фестивалей, выставок; участие в культурно – массовых мероприятиях, конкурсах, фестивалях, выставках различного уровня, обеспечение деятельности учреждений дополнительного образования в сфере культуры, сбор и обобщение информации о качестве условий предоставления услуг учреждениями дополнительного образования в сфере культуры в рамках проведения независимой оценки качества условий осуществления образовательной деятельности, осуществляемой муниципальными образовательными организациями Петровского городск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велич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личества обучающихся в учреждениях дополнительного образования с 586 обучающихся в 2016 году до 620 обучающихся в 2023 году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увеличение доли детей, охваченных дополнительным образованием в общей численности детей в возрасте от 5 до 18 лет, проживающих на территории Петровского городского округа с 5,3 % в 2016 году до 6,0 % в 2023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ями данного основного мероприятия подпрограммы являются МКУДО СРДМШ, МБУДО СДХШ, администрация Петровского городского округа Ставропольского края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уществление организационно-методическ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выпуск новых концертных номеров, программ и их показ, издание методических пособий, организация и проведение семинаров, мастер-классов для руководителей учреждений культурно-досугового типа, обеспечение деятельности МБУК «ПОМЦ», сбор и обобщение информации о качестве условий предоставления услуг МБУК «ПОМЦ» в рамках проведения независимой оценки качества условий оказания услуг организациями культуры, иными организациями, расположенными на территории Петровского городского округа Ставропольского края и оказывающими услуги в сфере культуры за счет бюджетных ассигнований бюджета Петровского городск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ежегодное проведение 12 </w:t>
      </w:r>
      <w:r>
        <w:rPr>
          <w:rFonts w:cs="Times New Roman" w:ascii="Times New Roman" w:hAnsi="Times New Roman"/>
          <w:sz w:val="28"/>
          <w:szCs w:val="28"/>
          <w:lang w:eastAsia="en-US"/>
        </w:rPr>
        <w:t>семинаров, 4 мастер - классов, создание 10 методических пособ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ем данного основного мероприятия Подпрограммы является МБУК «ПОМЦ», администрац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хранение, использование и популяризация объектов культурного наследия (памятников истории и культур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на объекты культурного наследия (памятники истории и культуры), а также земельные участки, находящиеся под объектами культурного наследия (памятниками истории и культур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объектов культурного наследия (памятников истории и культуры) в надлежащем техническом состоя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информационных надписей на объекты культурного наследия (памятники истории и культур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охранных обязательств на объекты культурного наследия (памятники истории и культур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величение доли объектов 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 с 19,7% в 2016 году до 71,2% в 2023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ем данного основного мероприятия подпрограммы являются Дома культуры, муниципальные музеи, отдел имущественных и земельных отно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изация и содержание мемориалов «Огонь Вечный слав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емориалов «Огонь Вечный славы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оставки и транспортировки природного газа для работы мемориалов «Огонь Вечный славы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технического обслуживания мемориалов «Огонь Вечный славы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а газового оборудования на мемориалах «Огонь Вечный славы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приборов учета потребления газа на мемориалах «Огонь Вечный славы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етический ремонт мемориалов «Огонь Вечный слав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емориалов «Огонь Вечный славы», содержание которых обеспечено не менее 10 ш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ями данного основного мероприятия Подпрограммы являются Дома культуры, муниципальные музе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ализация проектов развития территорий муниципальных образований, основанных на местных инициатив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зданий учреждений культуры, дополнительного образования в сфере культ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объектов культурного наследия (памятников истории и культур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прилегающих территорий учреждений культуры, дополнительного образования в сфере культуры, объектов культурного наследия (памятников истории и культур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оли зданий учреждений культуры и учреждений дополнительного образования в сфере культуры, находящихся в муниципальной собственности, состояние которых является аварийным или требующим капитального ремонта, в общем количестве зданий учреждений культуры и учреждений дополнительного образования в сфере культуры, находящихся в муниципальной собственности с 32,3% в 2016 году до 11,7% в 2023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ями данного основного мероприятия подпрограммы являются Дома культуры, учреждения дополнительного образования в сфере куль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ализация регионального проекта «Культурная сред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одельной муниципальной библиоте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-технической базы,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библиотеки и ее пространства,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т новых поступлений до 200%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мероприятий до 200%;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ост частоты посещений (лояльности аудитории) в 2,5 раза;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прирост посещаемости 5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ями данного основного мероприятия подпрограммы является МКУК ПЦБС.</w:t>
      </w:r>
    </w:p>
    <w:p>
      <w:pPr>
        <w:pStyle w:val="ConsPlusNormal"/>
        <w:ind w:firstLine="709"/>
        <w:jc w:val="both"/>
        <w:rPr/>
      </w:pPr>
      <w:hyperlink w:anchor="P25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4 к Программе.</w:t>
      </w:r>
    </w:p>
    <w:p>
      <w:pPr>
        <w:pStyle w:val="Normal"/>
        <w:spacing w:lineRule="exact" w:line="240"/>
        <w:ind w:right="-1" w:hanging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903"/>
        <w:gridCol w:w="3763"/>
      </w:tblGrid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90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76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 муниципальной программы 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ферой реализации подпрограммы </w:t>
      </w: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 муниципальной программы Петровского городского округа Ставропольского края «Культура Петровского городского округа Ставропольского края» является управленческая и организационная деятельность отдела культуры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ся отделом культуры в рамках функций, определенных Положением об отделе культуры администрации Петровского городского округа Ставропольского края, утвержденным решением Совета депутатов Петровского городского округа Ставропольского края от 08.12.2017 № 60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основывается на повышение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отдела культуры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подпрограммы заключается в обеспечении реализации Программы, обеспечении деятельности отдела культур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подпрограммы составит 34 399,31 тыс. рублей, в том числе по источникам финансового обеспечени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Ставропольского края (далее - краевой бюджет) - 0,00 тыс. рублей, в том числе по годам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0 тыс. руб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0,00 тыс. руб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0,00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0,00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– 0,00 тыс. рубле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Петровского городского округа Ставропольского края (далее - бюджет округа) – 34 399,31 тыс. рублей, в том числе по годам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5 506,26 тыс. руб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5778,61 тыс. руб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5778,61 тыс. руб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5778,61 тыс. руб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5778,61 тыс. руб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5778,61 тыс. руб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адающие доходы бюджета округа - 0,00 тыс. рублей, в том числе по годам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0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0,00 тыс. руб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0,00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0,00 тыс. руб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 2023 году – 0,00 тыс. руб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участников подпрограммы - 0,00 тыс. рублей, в том числе по годам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0,00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0,00 тыс. руб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0,00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0,00 тыс. рублей;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Style w:val="FontStyle13"/>
          <w:sz w:val="28"/>
          <w:szCs w:val="28"/>
        </w:rPr>
        <w:t>в 2023 году – 0,00 тыс. рублей.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  <w:gridCol w:w="4835"/>
      </w:tblGrid>
      <w:tr>
        <w:trPr/>
        <w:tc>
          <w:tcPr>
            <w:tcW w:w="48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ндикаторах достижения целей муниципальной Программы Петровского городского округа Ставропольского края «Культура Петровского городского округа Ставропольского края» и показателях решения задач подпрограмм 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и их значениях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3127"/>
        <w:gridCol w:w="1399"/>
        <w:gridCol w:w="1267"/>
        <w:gridCol w:w="1134"/>
        <w:gridCol w:w="1139"/>
        <w:gridCol w:w="1312"/>
        <w:gridCol w:w="1139"/>
        <w:gridCol w:w="1139"/>
        <w:gridCol w:w="1139"/>
        <w:gridCol w:w="1008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индикатора достижения цели Подпрограммы и показателя решения задачи подпрограммы Программ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иница измере-ния</w:t>
            </w:r>
          </w:p>
        </w:tc>
        <w:tc>
          <w:tcPr>
            <w:tcW w:w="9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instrText xml:space="preserve"> HYPERLINK "../../Users/%D0%A2%D0%B0%D1%82%D1%8C%D1%8F%D0%BD%D0%B0/Desktop/%D0%9F%D0%BE%D0%B4%D0%BF%D1%80%D0%BE%D0%B3%D1%80%D0%B0%D0%BC%D0%BC%D0%B0%20%D0%91%D0%B8%D0%B1%D0%BB%D0%B8%D0%BE%D1%82%D0%B5%D0%BA%D0%B0/%D0%9F%D1%80%D0%B8%D0%BB%D0%BE%D0%B6%D0%B5%D0%BD%D0%B8%D0%B5%20%D0%BA%20%D0%BF%D0%B0%D1%81%D0%BF%D0%BE%D1%80%D1%82%D1%83%202016.2.docx" \l "P392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eastAsia="en-US"/>
              </w:rPr>
              <w:t>2016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instrText xml:space="preserve"> HYPERLINK "../../Users/%D0%A2%D0%B0%D1%82%D1%8C%D1%8F%D0%BD%D0%B0/Desktop/%D0%9F%D0%BE%D0%B4%D0%BF%D1%80%D0%BE%D0%B3%D1%80%D0%B0%D0%BC%D0%BC%D0%B0%20%D0%91%D0%B8%D0%B1%D0%BB%D0%B8%D0%BE%D1%82%D0%B5%D0%BA%D0%B0/%D0%9F%D1%80%D0%B8%D0%BB%D0%BE%D0%B6%D0%B5%D0%BD%D0%B8%D0%B5%20%D0%BA%20%D0%BF%D0%B0%D1%81%D0%BF%D0%BE%D1%80%D1%82%D1%83%202016.2.docx" \l "P393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eastAsia="en-US"/>
              </w:rPr>
              <w:t>2017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end"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instrText xml:space="preserve"> HYPERLINK "../../Users/%D0%A2%D0%B0%D1%82%D1%8C%D1%8F%D0%BD%D0%B0/Desktop/%D0%9F%D0%BE%D0%B4%D0%BF%D1%80%D0%BE%D0%B3%D1%80%D0%B0%D0%BC%D0%BC%D0%B0%20%D0%91%D0%B8%D0%B1%D0%BB%D0%B8%D0%BE%D1%82%D0%B5%D0%BA%D0%B0/%D0%9F%D1%80%D0%B8%D0%BB%D0%BE%D0%B6%D0%B5%D0%BD%D0%B8%D0%B5%20%D0%BA%20%D0%BF%D0%B0%D1%81%D0%BF%D0%BE%D1%80%D1%82%D1%83%202016.2.docx" \l "P394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eastAsia="en-US"/>
              </w:rPr>
              <w:t>2018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end"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instrText xml:space="preserve"> HYPERLINK "../../Users/%D0%A2%D0%B0%D1%82%D1%8C%D1%8F%D0%BD%D0%B0/Desktop/%D0%9F%D0%BE%D0%B4%D0%BF%D1%80%D0%BE%D0%B3%D1%80%D0%B0%D0%BC%D0%BC%D0%B0%20%D0%91%D0%B8%D0%B1%D0%BB%D0%B8%D0%BE%D1%82%D0%B5%D0%BA%D0%B0/%D0%9F%D1%80%D0%B8%D0%BB%D0%BE%D0%B6%D0%B5%D0%BD%D0%B8%D0%B5%20%D0%BA%20%D0%BF%D0%B0%D1%81%D0%BF%D0%BE%D1%80%D1%82%D1%83%202016.2.docx" \l "P395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eastAsia="en-US"/>
              </w:rPr>
              <w:t>2019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end"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1 «Сохранение и развитие культуры Петровского городского округа Ставропольского края»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обучающихся по дополнительным общеобразовательным программам предпрофессионального направ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культурных мероприятий и программ различных форм и направленностей, реализуемых муниципальными учреждениями культурно-досугового тип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70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етителей муниципальных музее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4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7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5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льзователей муниципальных библиот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55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культуры повысивших свой профессиональный уровен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9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бъектов культурного наследия (памятников истории и культуры), находящихся в муниципальной собственности и требующих консервации или рестав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,2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рамма 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и создание условий для обеспечения жителей услугами организаций культуры, дополнительного образования в сфере культуры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» Программы 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 «Развитие культурно-досуговой деятельности и кинообслуживания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культурно -досуговых формирований в учреждениях культурно - досугового типа Петровского городского ок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45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киновидеопоказ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50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дача 2 «Развитие музейного дела в Петровском городском округе Ставропольского края»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музейных предметов, включенных в Государственный электронный катало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5,9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дача 3 «Развитие библиотечной деятельности в Петровском городском округе Ставропольского края»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библиографических записей в сводном электронном каталоге библиотек Петровского городского ок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запис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5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9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3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5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9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4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9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4000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4 «Развитие дополнительного образования в сфере культуры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учающихся в учреждениях дополнительного образования в сфере культу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20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5 «Развитие организационно-методической деятельности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квартальное выполнение методической работы: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семинаро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мастер-классо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методических пособий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6 «Сохранение объектов культурного наследия (памятников истории и культуры)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ъектов 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1,2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мориалов «Огонь Вечный славы»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мориалов «Огонь Вечный славы», содержание которых обеспеч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8 «Обеспечение активного участия жителей в общественной и культурной жизни Петровского городского округа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зданий учреждений культуры, дополнительного образования в сфере культуры являющихся аварийными или требующими капитального ремон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7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ого проекта «Культурная среда»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дельных библиотек, содержание которых обеспеч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83"/>
        <w:gridCol w:w="4613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"/>
        <w:gridCol w:w="2661"/>
        <w:gridCol w:w="2126"/>
        <w:gridCol w:w="142"/>
        <w:gridCol w:w="1984"/>
        <w:gridCol w:w="142"/>
        <w:gridCol w:w="1417"/>
        <w:gridCol w:w="142"/>
        <w:gridCol w:w="1405"/>
        <w:gridCol w:w="154"/>
        <w:gridCol w:w="35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2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«Сохранение и развитие культуры Петровского городского округа Ставропольского края» Программы «Культура Петровского городского округа Ставропольского края»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Организация досуга и создание условий для обеспечения жителей услугами организаций культуры, дополнительного образования в сфере культур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Развитие культурно-досуговой деятельности и кинообслуживания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опуляризация традиционной народной культуры в Петровском городском округ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К «ПОМЦ»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 культуры, администр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культурно-досуговых формирований в учреждениях культурно-досугового типа Петровского городского округ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культурных мероприятий и программ различных форм и направленностей, реализуемых муниципальными учреждениями культурно-досугового типа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обслуживание населения Петровского городского окру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ПОМ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киновидеопоказов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Развитие музейного дела в Петровском городском округе Ставропольского края» подпрограммы 1 Программы</w:t>
            </w:r>
          </w:p>
        </w:tc>
      </w:tr>
      <w:tr>
        <w:trPr>
          <w:trHeight w:val="159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ранения, изучения и публичного представления музейных предметов, музейных коллек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-ные музеи, администр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музейных предметов, включенных в Государственный электронный катал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муниципальных музеев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6992" w:leader="none"/>
                <w:tab w:val="left" w:pos="132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«Развитие библиотечной деятельности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библиотечного, библиографического и информационного обслуживания населения Петровского городского окру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ПЦБС, администр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библиографических записей в сводном электронном каталоге библиотек Петровского городского округ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о пользователей муниципальных библиотек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«Развитие дополнительного образования в сфере культуры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ДО СРДМШ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СДХШ, администр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учающихся в учреждениях дополнительного образования в сфере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учающихся по дополнительным общеобразовательным программам предпрофессионального направления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 «Развитие организационно-методической деятельности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изационно – методической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ПОМЦ», администр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выполненной методической работы в установленной сфере деятельности: проведение семинаров, мастер-классов, создание методических пособ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работников культуры повысивших свой профессиональный уровень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6 «Сохранение объектов культурного наследия (памятников истории и культуры)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 и популяризация объектов культурного наследия (памятников истории и культур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 культуры, муниципальные музеи, отдел имущественных и земельных отношен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ъектов 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культурного наследия (памятников истории и культуры), находящихся в муниципальной собственности и требующих консервации или реставрации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мориалов «Огонь Вечный славы»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мориалов «Огонь Вечный слав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Дома культуры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музе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мориалов «Огонь Вечный славы», содержание которых обеспечено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7 «Обеспечение активного участия жителей в общественной и культурной жизни Петровского городского округа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Дома культуры, учреждения дополнительного образования в сфере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зданий учреждений культуры, дополнительного образования в сфере культуры являющихся аварийными или требующими капитального ремон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зданий учреждений культуры, дополнительного образования в сфере культуры являющихся аварийными или требующими капитального ремонта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ого проекта «Культурная сред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МКУК ПЦБ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дельных библиотек, содержание которых обеспечено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  <w:bookmarkStart w:id="4" w:name="P515"/>
      <w:bookmarkStart w:id="5" w:name="P515"/>
      <w:bookmarkEnd w:id="5"/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b/>
      <w:bCs/>
      <w:sz w:val="32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eastAsia="Calibri"/>
      <w:sz w:val="24"/>
      <w:lang w:val="en-US"/>
    </w:rPr>
  </w:style>
  <w:style w:type="character" w:styleId="Style17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42"/>
    </w:pPr>
    <w:rPr/>
  </w:style>
  <w:style w:type="paragraph" w:styleId="Style71">
    <w:name w:val="Style7"/>
    <w:basedOn w:val="Normal"/>
    <w:qFormat/>
    <w:pPr>
      <w:spacing w:lineRule="exact" w:line="322"/>
      <w:ind w:firstLine="70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70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eastAsia="Calibri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Т-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B5C4835FD56C51A633120F1AF30F2DE8C417B7CA41F661E2A5ACC1465A352D3F76134C824AD25b408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10:00Z</dcterms:created>
  <dc:creator>Лаптев С.В.</dc:creator>
  <dc:description/>
  <cp:keywords/>
  <dc:language>en-US</dc:language>
  <cp:lastModifiedBy>seryak</cp:lastModifiedBy>
  <cp:lastPrinted>2018-12-28T14:19:00Z</cp:lastPrinted>
  <dcterms:modified xsi:type="dcterms:W3CDTF">2019-01-09T06:13:00Z</dcterms:modified>
  <cp:revision>19</cp:revision>
  <dc:subject/>
  <dc:title>П О С Т А Н О В Л Е Н И Е</dc:title>
</cp:coreProperties>
</file>