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9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</w:tblGrid>
      <w:tr>
        <w:trPr>
          <w:trHeight w:val="2135" w:hRule="atLeast"/>
        </w:trPr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Формирование современной городской среды»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Петровского городского округа Ставропольского края «Формирование современной городской среды»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Современная городская среда»</w:t>
            </w:r>
            <w:r>
              <w:rPr>
                <w:sz w:val="28"/>
                <w:szCs w:val="28"/>
              </w:rPr>
              <w:t xml:space="preserve"> муниципальной программы Петровского городского округа Ставропольского края «Формирование современной городской среды» (далее – под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ого облика Петров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здания, содержания и развития объектов благоустройства на территории Петровского городского округа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Петровского городского округа</w:t>
            </w:r>
          </w:p>
        </w:tc>
      </w:tr>
      <w:tr>
        <w:trPr>
          <w:trHeight w:val="113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благоустроенных дворовых территорий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енных общественных территорий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воровых территорий и общественных территорий, мероприятия по благоустройству которых реализованы с трудовым участием граждан и организаций</w:t>
            </w:r>
          </w:p>
          <w:p>
            <w:pPr>
              <w:pStyle w:val="ConsPlusCell"/>
              <w:ind w:left="-75" w:right="-55" w:firstLine="4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2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  <w:tab/>
            </w:r>
            <w:r>
              <w:rPr/>
              <w:tab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8"/>
              </w:rPr>
              <w:t>объем финансового обеспечения Подпрограммы составит 24258,71 тыс. рублей, в том числе по источникам финансового обеспечения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бюджет Ставропольского края (далее - краевой бюджет) - 23045,7745 тыс. рублей, в том числе по годам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8 году - 23045,7745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9 году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0 году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2 году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бюджет Петровского городского округа Ставропольского края (далее - бюджет округа)- 1212,9355 тыс. рублей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8 году - 1212,9355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8 году -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средства участников Подпрограммы - 0,00 тыс. рублей, в том числе по годам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18 году -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дворовых территорий – до 108 ед. к 2022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общественных территорий – до 64 ед. к 2022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лагоустроенных индивидуальных жилых домов и объектов недвижимого имущества (земельных участков) в соответствии с заключенными соглашениями – до 270 ед. к 2020 году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дворовых территорий и общественных территорий мероприятия по благоустройству которых реализованы с трудовым участием граждан и организаций до 172 ед. к 2022 год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) Организация проведения работ по благоустройству общественных территорий Петров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полагает проведение работ по благоустройству общественных территорий, расположенных на территории Петр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Cell"/>
        <w:ind w:right="-55" w:firstLine="7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общественных территорий – до 64 ед. к 2022 год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проведения работ по благоустройству дворовых территорий Петровского городского округ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работ по благоустройству дворовых территорий (исходя из минимального перечня работ по их благоустройству, расположенных на территории Петровского городского окру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Cell"/>
        <w:ind w:right="-55"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дворовых территорий – до 108 ед. к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полагает проведение обследований индивидуальных жилых домов и объектов недвижимого имущества (земельных участков) на предмет исполнения их собственниками (пользователями) соглашений о благоустройстве, заключенных с администрацией Петр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данного мероприятия являются физические лица и юридически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мероприятия станет увеличение количества благоустроенных индивидуальных жилых домов и объектов недвижимого имущества (земельных участков) в соответствии с заключенными соглашениями – до 270 ед. к 2020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полагает организацию администрацией Петровского городского округа проведения однодневного субботника по уборке дворовых и общественных территорий, включенных в адресные перечни дворовых территорий и адресные перечни общественных территорий Петров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данного мероприятия являются физические лица и юридически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мероприятия станет увеличение количества дворовых территорий и общественных территорий мероприятия по благоустройству которых реализованы с трудовым участием граждан и организаций до 172 ед.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 (с указанием планируемых сроков благоустройства) приведен в приложении 1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ресный перечень всех общественных территорий, нуждающихся в благоустройстве и подлежащих благоустройству (с указанием планируемых сроков благоустройства)  приведен в приложении 2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общественных территорий, подлежащих в рамках реализации муниципальной программы Петровского городского округа Ставропольского края «Формирование современной городской среды» благоустройству в первоочередном порядке в 2018 году приведен в приложении 3 к Подпрограмме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изированный </w:t>
      </w:r>
      <w:hyperlink w:anchor="P74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бразцов элементов благоустройства, предлагаемых к размещению на дворовых территориях в 2018 - 2022 годах, сформированный исходя из минимального перечня видов работ по благоустройству дворовых территорий, приведен в приложении 4 к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 w:val="28"/>
          <w:szCs w:val="28"/>
        </w:rPr>
        <w:t>по благо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52"/>
        <w:gridCol w:w="237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благоустрой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8, 9, 12, 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5, 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7, 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7 «а», 28, 29, 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Гагарина, 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Железнодорожная,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3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3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б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ирова, 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рудовая,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Бассейная, 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Фабричная, 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Ярмарочная, 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13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Высотная, 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алинина,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алинина, 8 «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79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Матросова, 181/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1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4, 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7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39 «б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4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Выставочная, 5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омсомольская, 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Красная, 44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3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Пушкина, 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ургенева, 28 «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4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Николина Балка, ул. Шоссейная, 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Петровский район, п. Рогатая Балка, ул. Квартальная,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Квартальная, 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Квартальная, 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ривокзальная, 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Высоцкое, ул. Центральная, 74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Высоцкое, ул. Центральная, 76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ресный перечень всех общественных территорий, нуждающихся в благоустройстве и подлежащих благоустро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57"/>
        <w:gridCol w:w="240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благоустрой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60 лет Октября, 1 «а» (парк Победы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за пределами участка пл. 50 лет Октября, 8 (площадь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Тургенева (от пересечения с ул. Комсомольская до пересечения  с ул. Красная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ул. Ленина (от пересечения с ул. Почтовой до пересечения с ул. Калинина) (пешеходная зон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пл. 50 лет Октября, 27 (центральный парк культуры и отдых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г. Светлоград, 50 м. на северо-восток от нежилого здания ул. Николаенко, 2 «а» (сквер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7 (территория музея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7а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, 9 (территория Д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расная б/н (сквер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Песчаная, 13 (кладбище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узнечная, 1б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Песчаная, 13 (памятн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ело Сухая Буйвола, ул. Кузнечная, 1б (территория ФОЦ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ангала, ул. 60 лет Октября, 31 А (территория, прилегающая к дому культуры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ул. Советская, примерно в 9 метрах юго-восточнее стадиона, расположенного по адресу: ул. Спортивная, б/н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ул. Советская, б/н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пл. Свободы, б/н (памятн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Константиновское,                 ул. Ледовского примерно в 7 метрах южнее здания Дома Культуры, расположенного по адресу: ул. Ледовского, 2б (сквер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с. Просянка, ул. 40 лет Победы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против дома №50</w:t>
            </w:r>
            <w:r>
              <w:rPr>
                <w:sz w:val="28"/>
                <w:szCs w:val="28"/>
              </w:rPr>
              <w:t xml:space="preserve">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Мира напротив до № 18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с. Просянка, ул. Речна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против дома № 25</w:t>
            </w:r>
            <w:r>
              <w:rPr>
                <w:sz w:val="28"/>
                <w:szCs w:val="28"/>
              </w:rPr>
              <w:t xml:space="preserve">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Мира (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40 лет Победы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Просянка, ул. 40 лет Победы (аллея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п. Прикалаусский, ул. Почтовая (аллея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пл. Стадиона, 6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ул. Ленина, 100 б (сквер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Донская Балка, ул. Ленина, 121 б (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ул. Советская, 22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ул. Советская от № 22 до № 36 (пешеходная зон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авропольский край, Петровский район, с. Благодатное, примерно в 560 метрах по направлению на север от ориентира по адресу: с. Благодатное ул. Советская, 22 (сквер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8"/>
              </w:rPr>
              <w:t>Ставропольский край, Петровский район, с. Гофицкое, ул. Ленина, примерно в 209 м. по направлению на запад от здания администрации, расположенного по адресу: CК, Петровский район село Гофицкое, ул. Ленина, 206 (площадь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ул. Ленина, б/н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8"/>
              </w:rPr>
              <w:t>Ставропольский край, Петровский район, с. Гофицкое, пересечение ул. Гражданская – Советская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8"/>
              </w:rPr>
              <w:t>Ставропольский край, Петровский район, с. Гофицкое, ул. Ленина, б/н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Ставропольский край, Петровский район, с. Гофицкое, ул. Красная (кладбище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Калаусская, напротив дома №59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Калаусская, напротив дома № 18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Ленина, напротив дома № 138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напротив МКУК ДК по адресу: с.Шведино ул. Ленина,39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напротив МКДОУ Д/С № 19 «Красная шапочка» по адресу: с.Шведино  ул.Советская,33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Советская, напротив дома №83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Советская, напротив дома № 193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Южная, напротив дома № 34 а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Подгорная, напротив дома № 42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Комсомольская, напротив дома № 6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Шведино, ул. Песчаная, напротив дома № 26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ул. Ленина (территория пар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Петровский район, с. Шведино, примерно 8,5 км на юго-запад от здания администрации с. Шведино, ул. Советская, 22 (обелис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 Петровский район, п. Горный, возле клуба по ул. Красная, 2 а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 xml:space="preserve">п. Пшеничный, возле дома по ул. Пролетарская, </w:t>
            </w:r>
            <w:r>
              <w:rPr>
                <w:rFonts w:eastAsia="Times New Roman"/>
                <w:szCs w:val="25"/>
              </w:rPr>
              <w:t>40, кв.2</w:t>
            </w:r>
            <w:r>
              <w:rPr>
                <w:rFonts w:eastAsia="Times New Roman"/>
                <w:sz w:val="28"/>
                <w:szCs w:val="28"/>
              </w:rPr>
              <w:t xml:space="preserve">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 xml:space="preserve">п. Рогатая Балка, возле дома по ул. Первомайская, </w:t>
            </w:r>
            <w:r>
              <w:rPr>
                <w:rFonts w:eastAsia="Times New Roman"/>
                <w:szCs w:val="25"/>
              </w:rPr>
              <w:t>81, кв.1</w:t>
            </w:r>
            <w:r>
              <w:rPr>
                <w:rFonts w:eastAsia="Times New Roman"/>
                <w:sz w:val="28"/>
                <w:szCs w:val="28"/>
              </w:rPr>
              <w:t xml:space="preserve">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возле дома по ул. Первомайская, 31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напротив дома по ул. Подлесная, 11, кв. 1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возле магазина по ул. Красная, 29 а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напротив дома по ул. Весенняя, 4, кв. 1 (детская площадк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Весенняя (</w:t>
            </w:r>
            <w:r>
              <w:rPr/>
              <w:t>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Молодежная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96а (обелис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</w:t>
            </w:r>
            <w:r>
              <w:rPr>
                <w:rFonts w:eastAsia="Times New Roman"/>
                <w:sz w:val="28"/>
                <w:szCs w:val="28"/>
              </w:rPr>
              <w:t>п. Рогатая Балка, ул. Первомайская, 1б (кладбище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Высоцкое, ул. Советская, 16а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Ореховка, ул. Красная, б/н (пар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ий край, Петровский район, с. Высоцкое, ул. Библиотечная, 1б (стадион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временная городская сред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Петровского городского округа Ставропольского края «Формирование современной городской сре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й, подлежащих в рамках реализации муниципальной программы Петровского городского округа Ставропольского края «Формирование современной городской среды» благоустройству в первоочередном порядке в 2018 год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66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территория*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 зона, расположенная по адресу: г. Светлоград, пл. 60 лет Октября, 1 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* общественная территория определена по итогам рейтингового голосова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Верхний колонтитул Знак"/>
    <w:basedOn w:val="Style10"/>
    <w:qFormat/>
    <w:rPr>
      <w:rFonts w:eastAsia="Lucida Sans Unicode"/>
      <w:sz w:val="24"/>
    </w:rPr>
  </w:style>
  <w:style w:type="character" w:styleId="Style16">
    <w:name w:val="Нижний колонтитул Знак"/>
    <w:basedOn w:val="Style10"/>
    <w:qFormat/>
    <w:rPr>
      <w:rFonts w:eastAsia="Lucida Sans Unicode"/>
      <w:sz w:val="24"/>
    </w:rPr>
  </w:style>
  <w:style w:type="character" w:styleId="Style17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МаркТабл"/>
    <w:qFormat/>
    <w:pPr>
      <w:widowControl/>
      <w:tabs>
        <w:tab w:val="clear" w:pos="709"/>
        <w:tab w:val="left" w:pos="360" w:leader="none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51:00Z</dcterms:created>
  <dc:creator>Отдел муниципального хозяйства</dc:creator>
  <dc:description/>
  <cp:keywords/>
  <dc:language>en-US</dc:language>
  <cp:lastModifiedBy>seryak</cp:lastModifiedBy>
  <cp:lastPrinted>2018-10-23T14:01:00Z</cp:lastPrinted>
  <dcterms:modified xsi:type="dcterms:W3CDTF">2018-12-28T09:04:00Z</dcterms:modified>
  <cp:revision>9</cp:revision>
  <dc:subject/>
  <dc:title/>
</cp:coreProperties>
</file>