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5837"/>
        <w:gridCol w:w="1756"/>
        <w:gridCol w:w="831"/>
        <w:gridCol w:w="781"/>
        <w:gridCol w:w="715"/>
        <w:gridCol w:w="715"/>
        <w:gridCol w:w="715"/>
        <w:gridCol w:w="715"/>
        <w:gridCol w:w="715"/>
        <w:gridCol w:w="99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округа, считающего состояние межнациональных отношений в округ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Подпрограммы 1 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униципальная поддержка казачества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1 Подпрограммы 2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Программы «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trHeight w:val="739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3 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Цель 4 Программы «</w:t>
            </w:r>
            <w:r>
              <w:rPr>
                <w:b/>
                <w:spacing w:val="-1"/>
                <w:sz w:val="24"/>
                <w:szCs w:val="24"/>
              </w:rPr>
              <w:t>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8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4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инятых нормативных правовых актов </w:t>
            </w:r>
            <w:r>
              <w:rPr>
                <w:rFonts w:eastAsia="Cambria"/>
                <w:sz w:val="24"/>
                <w:szCs w:val="24"/>
                <w:lang w:eastAsia="ar-SA"/>
              </w:rPr>
              <w:t>в соответствие с Федеральным и краевым законодательством в сфере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, касающиеся предотвращения и урегулирования конфликта интересов, в случае их несоблюдения по материалам проверки от общей численности муниципальных служащ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выявленных фактов возможного конфликта интере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 xml:space="preserve"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сообщений на «Телефон доверия главы Петровского городского округа Ставропольского края» (далее – «Телефон доверия главы округа»)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vertAlign w:val="superscript"/>
              </w:rPr>
            </w:pPr>
            <w:r>
              <w:rPr>
                <w:sz w:val="22"/>
              </w:rPr>
              <w:t>4.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Доля муниципальных служащих, в должностные обязанности которых входит участие в противодействии коррупции, получивших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получивших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Подпрограммы 4 «Организация антикоррупционной пропаганд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мотренных вопросов антикоррупционной пропаганды на учебах аппарата и органов администрации, совещаниях, совет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0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ользователями раздела «Антикоррупционная деятельность» на официальном сайте администрации 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создание условий для обеспечения безопасности граждан в местах массового пребывания людей на территории 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руб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9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5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ановленных видеокам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ройств, обеспечивающих безопасность граждан округа в местах массового пребывания люд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образовательных организаций, обустроенных целостными периметральными огражд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</w:rPr>
              <w:t>5.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user</dc:creator>
  <dc:description/>
  <cp:keywords/>
  <dc:language>en-US</dc:language>
  <cp:lastModifiedBy>seryak</cp:lastModifiedBy>
  <cp:lastPrinted>2019-02-18T14:59:00Z</cp:lastPrinted>
  <dcterms:modified xsi:type="dcterms:W3CDTF">2019-02-18T11:59:00Z</dcterms:modified>
  <cp:revision>136</cp:revision>
  <dc:subject/>
  <dc:title/>
</cp:coreProperties>
</file>