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включении участника всероссийского конкурс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ссийская организация высокой социальной эффективно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речень претендентов на призовые 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Уполномоченный орган исполнительной власти __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уведомляет о включении организации ________________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 перечень претендентов на призовые места регионального этапа всероссийского конкурса «Российская организация высокой социальной эффективности» по номинации(ям) ___________________________________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бедителей и призеров регионального этапа конкурса по указанной(ым) номинации(ям) просим направить в уполномоченный орган исполнительной власти 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8"/>
        </w:rPr>
        <w:t>документы, подтверждающие достоверность представленных в заявке сведений, согласно приложению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  <w:bookmarkStart w:id="0" w:name="OCRUncertain417"/>
      <w:r>
        <w:rPr>
          <w:sz w:val="28"/>
          <w:szCs w:val="28"/>
        </w:rPr>
        <w:t>______________________</w:t>
      </w:r>
      <w:bookmarkEnd w:id="0"/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/>
      </w:pPr>
      <w:r>
        <w:rPr/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 создание и развитие рабочих мест в организац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firstLine="709"/>
        <w:rPr/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 - для юридических лиц, средняя численность работников которых не превышает 15 человек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4. Величина минимальной заработной платы  работников  организации – минимальная заработная плата работников, предусмотренная коллективным договором, либо наименьшая тарифная ставка (оклад), предусмотренная в штатном расписании организации.</w:t>
      </w:r>
    </w:p>
    <w:p>
      <w:pPr>
        <w:pStyle w:val="2"/>
        <w:ind w:firstLine="709"/>
        <w:rPr/>
      </w:pPr>
      <w:r>
        <w:rPr>
          <w:szCs w:val="28"/>
        </w:rPr>
        <w:t>5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6. Заявка работодателей, заказчиков работ (услуг) о потребности в привлечении иностранных работников, для замещения вакантных и созданн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 ) утверждена Приказом Минтруда России от 23.01.2014 № 27н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7. Данные первичной кадровой учетной документации о численности инвалидов в организации.</w:t>
      </w:r>
    </w:p>
    <w:p>
      <w:pPr>
        <w:pStyle w:val="2"/>
        <w:ind w:firstLine="709"/>
        <w:rPr/>
      </w:pPr>
      <w:r>
        <w:rPr>
          <w:szCs w:val="28"/>
        </w:rPr>
        <w:t>8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некоторых категорий работник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19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righ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64"/>
        <w:gridCol w:w="1618"/>
        <w:gridCol w:w="1726"/>
        <w:gridCol w:w="1677"/>
        <w:gridCol w:w="1726"/>
        <w:gridCol w:w="1677"/>
        <w:gridCol w:w="1631"/>
        <w:gridCol w:w="1586"/>
      </w:tblGrid>
      <w:tr>
        <w:trPr>
          <w:tblHeader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 создание и развитие рабочих мест в организац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 - для юридических лиц, средняя численность работников которых не превышает 15 человек).</w:t>
      </w:r>
    </w:p>
    <w:p>
      <w:pPr>
        <w:pStyle w:val="2"/>
        <w:ind w:firstLine="709"/>
        <w:rPr/>
      </w:pPr>
      <w:r>
        <w:rPr>
          <w:szCs w:val="28"/>
        </w:rPr>
        <w:t>4. Величина минимальной заработной платы  работников  организации – минимальная заработная плата работников, предусмотренная  коллективным договором, либо наименьшая тарифная ставка (оклад), предусмотренная в штатном расписании организации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5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firstLine="709"/>
        <w:rPr/>
      </w:pPr>
      <w:r>
        <w:rPr>
          <w:szCs w:val="28"/>
        </w:rPr>
        <w:t>6. Заявка работодателей, заказчиков работ (услуг) о потребности в привлечении иностранных работников, для замещения вакантных и созданн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 ) утверждена Приказом Минтруда России от 23.01.2014 № 27н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7. Данные первичной кадровой учетной документации о численности инвалидов в организации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04" w:right="119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09"/>
        <w:rPr>
          <w:szCs w:val="28"/>
        </w:rPr>
      </w:pPr>
      <w:r>
        <w:rPr>
          <w:szCs w:val="28"/>
        </w:rPr>
        <w:t>8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некоторых категорий работников.</w:t>
      </w:r>
    </w:p>
    <w:p>
      <w:pPr>
        <w:pStyle w:val="2"/>
        <w:ind w:hanging="0"/>
        <w:jc w:val="righ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1661"/>
        <w:gridCol w:w="1709"/>
        <w:gridCol w:w="1661"/>
        <w:gridCol w:w="1709"/>
        <w:gridCol w:w="1661"/>
        <w:gridCol w:w="1631"/>
        <w:gridCol w:w="1586"/>
      </w:tblGrid>
      <w:tr>
        <w:trPr>
          <w:tblHeader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hanging="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>
          <w:sz w:val="22"/>
          <w:szCs w:val="28"/>
        </w:rPr>
      </w:pPr>
      <w:r>
        <w:rPr>
          <w:sz w:val="22"/>
          <w:szCs w:val="28"/>
        </w:rPr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сокращение производственного травматизма и профессиональной заболеваемости в организациях производственной сфер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>
          <w:sz w:val="28"/>
          <w:szCs w:val="28"/>
        </w:rPr>
        <w:t>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водная ведомость результатов проведения специальной оценки условий труда (таблица 1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приложение №3 к приказу Минтруда РОССИИ от 24 января 2014 № 33н и сводная ведомость рабочих мест организации и результатов их аттестации по условиям труда (приложение</w:t>
        <w:br/>
        <w:t>№ 1 к Порядку проведения аттестации рабочих мест по условиям труда, утвержденному Приказом Минздравсоцразвития  России от  26.04.2011</w:t>
        <w:br/>
        <w:t>№ 342н в редакции Приказа Минтруда России от 12.12.2012 № 590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рпоративная социальная отчетность, разделы годового отчета организации, разделы Интернет-сайта или другие открытые источник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Штатное расписание, подтверждающее фактическую </w:t>
      </w:r>
      <w:r>
        <w:rPr>
          <w:bCs/>
          <w:sz w:val="28"/>
          <w:szCs w:val="28"/>
        </w:rPr>
        <w:t>численность работников службы охраны труда в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асчетная ведомость по средствам Фонда социального страхования Российской Федерации (форма 4-ФСС РФ), Таблица 11 «Расходы по обязательному социальному страхованию от несчастных случаев на производстве и профессиональных заболеваний с начала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е нормативные акты о проведении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Локальные нормативные акты об установлении повышенных норм по обеспечению работников специальной одеждой, специальной обувью и другими средствами индивидуальной защиты, а также санитарно-бытовым и лечебно-профилактическим обслуживанием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ллективный договор, отчет о его выполнении, иной локальный нормативный акт, подтверждающий дополнительное финансирование мероприятий по улучшению условий и охраны труда в году, предшествующем проведению конкурса, официальные отчеты (социальные).</w:t>
      </w:r>
      <w:r>
        <w:br w:type="page"/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p>
      <w:pPr>
        <w:pStyle w:val="BodyText2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>
          <w:sz w:val="28"/>
          <w:szCs w:val="28"/>
        </w:rPr>
        <w:t>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водная ведомость результатов проведения специальной оценки условий труда (таблица 1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приложение №3 к приказу Минтруда РОССИИ от 24 января 2014 № 33н и сводная ведомость рабочих мест организации и результатов их аттестации по условиям труда (приложение</w:t>
        <w:br/>
        <w:t>№ 1 к Порядку проведения аттестации рабочих мест по условиям труда, утвержденному Приказом Минздравсоцразвития  России от  26.04.2011</w:t>
        <w:br/>
        <w:t>№ 342н в редакции Приказа Минтруда России от 12.12.2012 № 590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рпоративная социальная отчетность, разделы годового отчета организации, разделы Интернет-сайта или другие открытые источник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Штатное расписание, подтверждающее фактическую </w:t>
      </w:r>
      <w:r>
        <w:rPr>
          <w:bCs/>
          <w:sz w:val="28"/>
          <w:szCs w:val="28"/>
        </w:rPr>
        <w:t>численность работников службы охраны труда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Расчетная ведомость по средствам Фонда социального страхования Российской Федерации (форма 4-ФСС РФ), Таблица 11 «Расходы по обязательному социальному страхованию от несчастных случаев на производстве и профессиональных заболеваний с начала го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е нормативные акты о проведении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Локальные нормативные акты об установлении повышенных норм по обеспечению работников специальной одеждой, специальной обувью и другими средствами индивидуальной защиты, а также санитарно-бытовым и лечебно-профилактическим обслуживанием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ллективный договор, отчет о его выполнении, иной локальный нормативный акт, подтверждающий дополнительное финансирование мероприятий по улучшению условий и охраны труда в году, предшествующем проведению конкурса, официальные отчеты (социальные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развитие кадрового потенциала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ложение о кадровом резерве, либо иные локальные нормативные акты, свидетельствующие о формировании кадрового резерва организации, официальные отчеты (социальн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Локальные нормативные акты, регламентирующие порядок повышения квалификации работников,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свидетельствующие о развитии корпоративной культуры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пия соглашения (соглашений) о взаимодействии с учреждениями профессионального образования, действовавшие в году, предшествующем проведению конкурса, подтверждающие организацию производственной практики для учащихся, проведение мероприятий по информированию учащихся о вакансиях, либо иные документы, в случае проведения мероприятий без заключения соглашения. (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Коллективный договор, действовавший в году, предшествующем проведению конкурса, отчет о его выполнении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развитие кадрового потенциала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ложение о кадровом резерве, либо иные локальные нормативные акты, свидетельствующие о формировании кадрового резерва организации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Локальные нормативные акты, регламентирующие порядок повышения квалификации работников,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свидетельствующие о развитии корпоративной культуры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пия соглашения (соглашений) о взаимодействии с учреждениями профессионального образования, действовавшие в году, предшествующем проведению конкурса, подтверждающие организацию производственной практики для учащихся, проведение мероприятий по информированию учащихся о вакансиях, либо иные документы, в случае проведения мероприятий без заключения соглашения. (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Коллективный договор, действовавший в году, предшествующем проведению конкурса, отчет о его выполнении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формирование здорового образа жизни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авила внутреннего распорядка организации, договоры аренды спортивных залов, другие документы, подтверждающие предоставление  работодателем возможности занятий физкультурой и массовым спортом для работнико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 Справка о количестве человеко-дней болезни за три года, предшествующих проведению конкурса, составленная на основе данных первичного кадрового учета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нутренняя учетная документация, подтверждающая фактическое участие работников предприятия в занятиях физкультурой и массовым спортом, организованных работода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ллективный договор, действовавший в году, предшествующем проведению конкурса, отчет о его выпол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формирование здорового образа жизни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авила внутреннего распорядка организации, договоры аренды спортивных залов, другие документы, подтверждающие предоставление  работодателем возможности занятий физкультурой и массовым спортом для работников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 Справка о количестве человеко-дней болезни за три года, предшествующих проведению конкурса, составленная на основе данных первичного кадрового учета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нутренняя учетная документация, подтверждающая фактическое участие работников предприятия в занятиях физкультурой и массовым спортом, организованных работо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ллективный договор, действовавший в году, предшествующем проведению конкурса, отчет о его выпол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развитие социального партнерства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ответствующие документы об участии в объединении работодателей (соглашение, устав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ответствующие документы об участии в отраслевом (межотраслевом) соглашении (копия соглашения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соответствующие показателю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тчет о выполнении обязательств, предусмотренных коллективным договором, за год, предшествующий проведению конкурса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ложение (положения) о комиссии (комиссиях) по регулированию социально-трудовых отношений в организации, иные локальные нормативные акты, подтверждающие указанные сферы полномочий  комиссии (комисс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Коллективный договор, действовавший в году, предшествующем проведению конкурса, протоколы заседаний (совещаний) с участием представительных органов работников и др. документы, подтверждающие участие работников в управлении орган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Локальный нормативный акт о материально-техническом обеспечении органа, представляющего интересы работнико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развитие социального партнерства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ответствующие документы об участии в объединении работодателей (соглашение, устав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ответствующие документы об участии в отраслевом (межотраслевом) соглашении (копия соглашения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соответствующие показателю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тчет о выполнении обязательств, предусмотренных коллективным договором, за год, предшествующий проведению конкурса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ложение (положения) о комиссии (комиссиях) по регулированию социально-трудовых отношений в организации, иные локальные нормативные акты, подтверждающие указанные сферы полномочий  комиссии (комисс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ллективный договор, действовавший в году, предшествующем проведению конкурса, протоколы заседаний (совещаний) с участием представительных органов работников и др. документы, подтверждающие участие работников в управлении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й нормативный акт о материально-техническом обеспечении органа, представляющего интересы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Малая организация высокой социальной эффективно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тчеты, адреса соответствующих интернет - ресурсов, статьи в печатных средствах массовой информации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, официальные отчеты (социальные).</w:t>
      </w:r>
    </w:p>
    <w:p>
      <w:pPr>
        <w:pStyle w:val="2"/>
        <w:ind w:firstLine="709"/>
        <w:rPr/>
      </w:pPr>
      <w:r>
        <w:rPr>
          <w:szCs w:val="28"/>
        </w:rPr>
        <w:t>5. Заявка работодателей, заказчиков работ (услуг) о потребности в привлечении иностранных работников, для замещения вакантных и созданн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 ) утверждена Приказом Минтруда России от 23.01.2014 № 27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Локальный нормативный акт об установлении повышенных норм по обеспечению работников специальной одеждой, специальной обувью и другими средствами индивидуальн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ллективный договор (копия), действовавший в году, предшествующем проведению конкурса, отчет о его выполнении, иной локальный нормативный акт, подтверждающий дополнительное финансирование мероприятий по улучшению условий 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1. У</w:t>
      </w:r>
      <w:r>
        <w:rPr/>
        <w:t>твержденная концепция, программа, план мероприятий или другие документы организации, свидетельствующие об определенном подходе при осуществлении благотворительной деятельности и социального инвес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ложение о корпоративном фонде, положение о грантовом конкурсе, копии договоров (соглашений) с партерами, с получателями помощи, приказов и иных нормативных актов организации, подтверждающих механизмы организации благотворительной  деятельности и</w:t>
      </w:r>
      <w:r>
        <w:rPr>
          <w:bCs/>
          <w:sz w:val="28"/>
          <w:szCs w:val="28"/>
        </w:rPr>
        <w:t xml:space="preserve"> социального инвестирования.</w:t>
      </w:r>
    </w:p>
    <w:p>
      <w:pPr>
        <w:pStyle w:val="2"/>
        <w:ind w:firstLine="709"/>
        <w:rPr/>
      </w:pPr>
      <w:r>
        <w:rPr>
          <w:szCs w:val="28"/>
        </w:rPr>
        <w:t>3. 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 и</w:t>
      </w:r>
      <w:r>
        <w:rPr>
          <w:sz w:val="24"/>
        </w:rPr>
        <w:t xml:space="preserve"> </w:t>
      </w:r>
      <w:r>
        <w:rPr>
          <w:szCs w:val="28"/>
        </w:rPr>
        <w:t>социального инвестирования, проводимые на долгосрочной или разов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нефинансовые отчеты (социальные), иные документы, подтверждающие отслеживание, оценку результатов благотворительной деятельности, социального инвестирования и поддержание обратной связи с благополуч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 деятельности и</w:t>
      </w:r>
      <w:r>
        <w:rPr>
          <w:bCs/>
          <w:sz w:val="28"/>
          <w:szCs w:val="28"/>
        </w:rPr>
        <w:t xml:space="preserve"> социального инвестирования.</w:t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лучшие условия для работников с семейными обязанностями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ограммный документ (стратегия развития организации; план развития организации и т.п.), иные локальные нормативные акты организации, закрепляющие гарантии работников с семейными обязанностями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</w:t>
      </w:r>
      <w:r>
        <w:rPr/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</w:t>
      </w:r>
      <w:r>
        <w:rPr/>
        <w:t xml:space="preserve">, </w:t>
      </w:r>
      <w:r>
        <w:rPr>
          <w:sz w:val="28"/>
          <w:szCs w:val="28"/>
        </w:rPr>
        <w:t>подтверждающие</w:t>
      </w:r>
      <w:r>
        <w:rPr/>
        <w:t xml:space="preserve"> </w:t>
      </w:r>
      <w:r>
        <w:rPr>
          <w:sz w:val="28"/>
          <w:szCs w:val="28"/>
        </w:rPr>
        <w:t>гарантии</w:t>
      </w:r>
      <w:r>
        <w:rPr/>
        <w:t xml:space="preserve"> </w:t>
      </w:r>
      <w:r>
        <w:rPr>
          <w:sz w:val="28"/>
          <w:szCs w:val="28"/>
        </w:rPr>
        <w:t>работников с семейными обязанностям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Cs w:val="28"/>
        </w:rPr>
        <w:t>. </w:t>
      </w:r>
      <w:r>
        <w:rPr>
          <w:sz w:val="28"/>
          <w:szCs w:val="28"/>
        </w:rPr>
        <w:t>Положения, приказы, финансовые документы, подтверждающие возмещение стоимости путевок, абонементов и т.п. внутренняя учетная документация, подтверждающая фактическое предоставление гарантий работникам с семейными обязанностям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убликации (статьи, заметки) в средствах массовой информации, адреса Интернет – ресурсов, стенды, плакаты и т.п. наглядная агитация, подтверждающая пропаганду семейных ценностей и реализацию гаран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с семейными обязан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лучшие условия для работников с семейными обязанностями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ограммный документ (стратегия развития организации; план развития организации и т.п.), иные локальные нормативные акты организации, закрепляющие гарантии работников с семейными обязанностями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</w:t>
      </w:r>
      <w:r>
        <w:rPr/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дтверждающие</w:t>
      </w:r>
      <w:r>
        <w:rPr/>
        <w:t xml:space="preserve"> </w:t>
      </w:r>
      <w:r>
        <w:rPr>
          <w:sz w:val="28"/>
          <w:szCs w:val="28"/>
        </w:rPr>
        <w:t>гарантии</w:t>
      </w:r>
      <w:r>
        <w:rPr/>
        <w:t xml:space="preserve"> </w:t>
      </w:r>
      <w:r>
        <w:rPr>
          <w:sz w:val="28"/>
          <w:szCs w:val="28"/>
        </w:rPr>
        <w:t>работников с семейными обязанностям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Cs w:val="28"/>
        </w:rPr>
        <w:t>. </w:t>
      </w:r>
      <w:r>
        <w:rPr>
          <w:sz w:val="28"/>
          <w:szCs w:val="28"/>
        </w:rPr>
        <w:t>Положения, приказы, финансовые документы, подтверждающие возмещение стоимости путевок, абонементов и т.п. внутренняя учетная документация, подтверждающая фактическое предоставление гарантий работникам с семейными обязанностям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убликации (статьи, заметки) в средствах массовой информации, адреса Интернет – ресурсов, стенды, плакаты и т.п. наглядная агитация, подтверждающая пропаганду семейных ценностей и реализацию гарантий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ам с семейными обязан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304" w:right="1191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336" w:before="144" w:after="288"/>
    </w:pPr>
    <w:rPr>
      <w:sz w:val="27"/>
      <w:szCs w:val="27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26:00Z</dcterms:created>
  <dc:creator>KretovaDS</dc:creator>
  <dc:description/>
  <cp:keywords/>
  <dc:language>en-US</dc:language>
  <cp:lastModifiedBy>Саруханян Елена Анатольевна</cp:lastModifiedBy>
  <cp:lastPrinted>2018-03-26T12:20:00Z</cp:lastPrinted>
  <dcterms:modified xsi:type="dcterms:W3CDTF">2018-03-26T10:34:00Z</dcterms:modified>
  <cp:revision>11</cp:revision>
  <dc:subject/>
  <dc:title>              Приложение</dc:title>
</cp:coreProperties>
</file>