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П О С Т А Н О В Л Е Н И Е       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40" w:leader="none"/>
          <w:tab w:val="center" w:pos="4815" w:leader="none"/>
          <w:tab w:val="left" w:pos="8520" w:leader="none"/>
        </w:tabs>
        <w:jc w:val="center"/>
        <w:rPr/>
      </w:pPr>
      <w:r>
        <w:rPr/>
        <w:t>г. Светлоград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exact" w:line="240"/>
        <w:rPr/>
      </w:pPr>
      <w:r>
        <w:rPr/>
        <w:t>Об утверждении Программы комплексного развития систем коммунальной инфраструктуры Петровского городского округа Ставропольского края на срок до 25 мая 204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В соответствии с п. 9 ч. 3 ст. 8, ч. 5.1 ст. 26 Градостроительного кодекса Российской Федерации, п. 6.1 ч. 1 ст. 17 Федерального закона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14 июня 2013 г. № 502 «Об утверждении требований к программам комплексного развития систем коммунальной инфраструктуры поселений городских округов», ст. 12 Устава Петровского городского округа Ставропольского края, распоряжением администрации Петровского городского округа Ставропольского края от 09 сентября 2022 г. № 492-р «О некоторых мерах по организации работы в целях реализации Генерального плана Петровского городского округа Ставропольского края», учитывая опубликование в газете «Вестник Петровского городского округа» от 24 октября 2022 г. № 54 (310),  в целях реализации Генерального плана Петровского городского округа Ставропольского края, утвержденного решением Совета депутатов Петровского городского округа Ставропольского края от 25 мая 2022 г. № 46, администрация Петровского городского округа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рилагаемую Программу комплексного развития систем коммунальной инфраструктуры Петровского городского округа Ставропольского края на срок до 25 мая 2042 г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Благодатное Петровского района Ставропольского края от 24 августа 2015 г. № 106 «Об утверждении муниципальной программы муниципального образования села Благодатное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села Благодатное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Благодатное Петровского района Ставропольского края от 19 декабря 2016 г. № 157 «О внесении изменений в постановление администрации муниципального образования села Благодатное Петровского района Ставропольского края от 24.08.2015 года № 106 «Об утверждении муниципальной программы муниципального образования села Благодатное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села Благодатное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Высоцкого сельсовета Петровского района Ставропольского края от 21 декабря 2016 г. № 179 «Об утверждении муниципальной программы муниципального образования Высоцкого сельсовета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Высоцкого сельсовета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становление администрации муниципального образования Константиновского сельсовета Петровского района Ставропольского края от 02 апреля 2014 г. № 30-п «Об утверждении программы комплексного развития систем коммунальной инфраструктуры муниципального образования Константиновского сельсовета Петровского района Ставропольского края на 2014-2020 годы и с перспективой до 2025 года»; 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Прикалаусского сельсовета Петровского района Ставропольского края от 22 декабря 2015 г. № 125 «Об утверждении муниципальной программы муниципального образования Прикалаусского сельсовета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Прикалаусского сельсовета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Рогато-Балковского сельсовета Петровского района Ставропольского края от 21 декабря 2015 г. № 167 «Об утверждении муниципальной программы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Рогато - Балковского сельсовета Петровского района Ставропольского края» на 2016-2018 годы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Шангалинского сельсовета Петровского района Ставропольского края от 12 апреля 2016 г. № 41 «Об утверждении Программы комплексного развития систем коммунальной, транспортной и социальной инфраструктуры муниципального образования Шангалинского сельсовета Петровского района Ставропольского края на период до 2026 г.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709"/>
        <w:rPr/>
      </w:pPr>
      <w:r>
        <w:rPr>
          <w:szCs w:val="28"/>
        </w:rPr>
        <w:t xml:space="preserve">4. </w:t>
      </w:r>
      <w:r>
        <w:rPr/>
        <w:t>Настоящее постановление «Об утверждении Программы комплексного развития систем коммунальной инфраструктуры Петровского городского округа Ставропольского края на срок до 25 мая 2042 года» вступает в силу со дня его опубликования в газете «Вестник Петровского городского округа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2490" w:hanging="0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20:00Z</dcterms:created>
  <dc:creator>Евгений Викторович</dc:creator>
  <dc:description/>
  <cp:keywords/>
  <dc:language>en-US</dc:language>
  <cp:lastModifiedBy>Федорян Наталья Васильевна</cp:lastModifiedBy>
  <cp:lastPrinted>2022-11-06T21:30:00Z</cp:lastPrinted>
  <dcterms:modified xsi:type="dcterms:W3CDTF">2022-11-11T05:20:00Z</dcterms:modified>
  <cp:revision>107</cp:revision>
  <dc:subject/>
  <dc:title>П О С Т А Н О В Л Е Н И Е</dc:title>
</cp:coreProperties>
</file>