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28"/>
          <w:lang w:val="ru-RU"/>
        </w:rPr>
      </w:pPr>
      <w:r>
        <w:rPr>
          <w:rFonts w:eastAsia="Times New Roman"/>
          <w:b/>
          <w:color w:val="000000"/>
          <w:sz w:val="32"/>
          <w:szCs w:val="28"/>
          <w:lang w:val="ru-RU"/>
        </w:rPr>
        <w:t xml:space="preserve">                                                                                 </w:t>
      </w:r>
      <w:r>
        <w:rPr>
          <w:b/>
          <w:color w:val="000000"/>
          <w:sz w:val="32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color w:val="000000"/>
          <w:sz w:val="32"/>
          <w:szCs w:val="28"/>
          <w:lang w:val="ru-RU"/>
        </w:rPr>
      </w:pPr>
      <w:r>
        <w:rPr>
          <w:b/>
          <w:color w:val="000000"/>
          <w:sz w:val="32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28"/>
          <w:lang w:val="ru-RU"/>
        </w:rPr>
      </w:pPr>
      <w:r>
        <w:rPr>
          <w:b/>
          <w:color w:val="000000"/>
          <w:sz w:val="32"/>
          <w:szCs w:val="28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ДМИНИСТРАЦИИ ПЕТРОВСКОГО ГОРОДСКОГО ОКРУГА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ТАВРОПОЛЬСКОГО КРАЯ </w:t>
      </w:r>
    </w:p>
    <w:p>
      <w:pPr>
        <w:pStyle w:val="Normal"/>
        <w:jc w:val="center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3119"/>
        <w:gridCol w:w="2744"/>
      </w:tblGrid>
      <w:tr>
        <w:trPr>
          <w:trHeight w:val="210" w:hRule="atLeast"/>
        </w:trPr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ветлоград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б утверждении Административного регламента предоставления администрацией Петровского городского округа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 xml:space="preserve">В соответствии с Законом Ставропольского края от 31 декабря 2004 г. № 119-кз «О наделении органов местного самоуправления муниципальных образований в Ставропольском крае отдельными государственными                    полномочиями Ставропольского края в области сельского хозяйства»,                     Федеральным законом от 27 июля 2010 г. № 210-ФЗ «Об организации              предоставления государственных и муниципальных услуг», приказом               министерства сельского хозяйства Ставропольского края                                              от 06 сентября 2023 г. № 288-од «Об утверждении Административного                     регламента предоставления органами местного самоуправления                             муниципальных  (городских) округов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                   хозяйства, на закладку сада суперинтенсивного типа» администрация                  Петровского городского округа Ставропольского края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ПОСТАНОВЛЯЕТ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. Утвердить прилагаемый Административный регламент                          предоставления администрацией Петровского городского округа                        Ставропольского края государственной услуги «Предоставление за счет средств бюджета Ставропольского края грантов в форме субсидий                       гражданам, ведущим личные подсобные хозяйства, на закладку сада                     суперинтенсивного типа» (далее - административный регламент)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. Отделу сельского хозяйства и охраны окружающей среды                           администрации Петровского городского округа Ставропольского края                    обеспечить выполнение административного регламента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.Признать утратившими силу постановления администрации                     Петровского городского округа Ставропольского края  от 24 сентября 2019 г. № 1948 «Об утверждении административного регламента предоставления администраций Петровского городского округа Ставропольского края                   государственной услуги «Предоставление за счет средств бюджета                        Ставропольского края грантов в форме субсидий гражданам, ведущим                 личные подсобные хозяйства, на закладку сада суперинтенсивного типа»,                от 23 марта 2022 г. № 421 «О внесении изменений в постановление                          администрации Петровского городского округа Ставропольского края                    от 24 сентября 2019 г. № 1948 «Об утверждении административного                      регламента предоставления администраций Петровского городского округа Ставропольского края государственной услуги «Предоставление за счет средств бюджета Ставропольского края грантов в форме субсидий                     гражданам, ведущим личные подсобные хозяйства, на закладку сада                      суперинтенсивного типа»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4. Разместить данное постановление на официальном сайте                             администрации Петровского городского округа Ставропольского края в                 информационно-телекоммуникационной сети «Интернет».</w:t>
        <w:tab/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5. Контроль за выполнением настоящего постановления возложить на заместителя главы администрации – начальника отдела сельского хозяйства и охраны окружающей среды администрации Петровского городского округа Ставропольского края Ковтуна В.Б., управляющего делами администрации Петровского городского округа Ставропольского края Петрича Ю.В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6. Настоящее постановление вступает в силу со дня его опубликования в газете «Вестник Петровского городского округа»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nformat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Н.В.Конкина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59:00Z</dcterms:created>
  <dc:creator>user</dc:creator>
  <dc:description/>
  <cp:keywords/>
  <dc:language>en-US</dc:language>
  <cp:lastModifiedBy>Хорошилова</cp:lastModifiedBy>
  <cp:lastPrinted>2023-09-11T09:13:00Z</cp:lastPrinted>
  <dcterms:modified xsi:type="dcterms:W3CDTF">2023-09-14T06:37:00Z</dcterms:modified>
  <cp:revision>11</cp:revision>
  <dc:subject/>
  <dc:title/>
</cp:coreProperties>
</file>