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Петровским городским округом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Настоящий Административный регламент</w:t>
      </w:r>
      <w:r>
        <w:rPr>
          <w:sz w:val="28"/>
          <w:szCs w:val="28"/>
        </w:rPr>
        <w:t xml:space="preserve"> предоставления Петровским городским округом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  <w:r>
        <w:rPr>
          <w:spacing w:val="-4"/>
          <w:sz w:val="28"/>
          <w:szCs w:val="28"/>
        </w:rPr>
        <w:t xml:space="preserve"> устанавливает порядок и стандарт предоставления </w:t>
      </w:r>
      <w:r>
        <w:rPr>
          <w:bCs/>
          <w:spacing w:val="-4"/>
          <w:sz w:val="28"/>
          <w:szCs w:val="28"/>
        </w:rPr>
        <w:t xml:space="preserve">государственной </w:t>
      </w:r>
      <w:r>
        <w:rPr>
          <w:spacing w:val="-4"/>
          <w:sz w:val="28"/>
          <w:szCs w:val="28"/>
        </w:rPr>
        <w:t>услуги «</w:t>
      </w:r>
      <w:r>
        <w:rPr>
          <w:bCs/>
          <w:spacing w:val="-4"/>
          <w:sz w:val="28"/>
          <w:szCs w:val="28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  <w:sz w:val="28"/>
          <w:szCs w:val="28"/>
        </w:rPr>
        <w:t>» (далее соответственно – Государственная услуга, грант, Административный регламент)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2.  Государственная услуга предоставляется гражданам, ведущим личные подсобные хозяйства на территории Петровского городского округа Ставропольского края, в соответствии с Федеральным законом от 07.07.2003 г. № 112-ФЗ «О личном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№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3. 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  <w:sz w:val="28"/>
          <w:szCs w:val="28"/>
        </w:rPr>
        <w:t xml:space="preserve">Государственной услуги (далее –          вариант). 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4. Вариант определяется в соответствии с таблицей 2 приложения № 1</w:t>
      </w:r>
      <w:r>
        <w:rPr>
          <w:sz w:val="28"/>
          <w:szCs w:val="28"/>
        </w:rPr>
        <w:t xml:space="preserve"> </w:t>
        <w:br/>
        <w:t xml:space="preserve">к настоящему Административному регламенту, исходя из общих признаков заявителя, а также из результата предоставления Государственной услуги, за предоставлением которой обратился указанный заявител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изнаки заявителя определяются путем профилир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осуществляемого в соответствии с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 Информация о порядке предоставления Государственной услуги размещается на официальном сайте органа местного самоуправления в информационно-телекомму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Yu Gothic Light"/>
          <w:bCs/>
          <w:sz w:val="28"/>
          <w:szCs w:val="28"/>
          <w:lang w:eastAsia="en-US"/>
        </w:rPr>
      </w:pPr>
      <w:r>
        <w:rPr>
          <w:rFonts w:eastAsia="Yu Gothic Light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Yu Gothic Light"/>
          <w:bCs/>
          <w:sz w:val="28"/>
          <w:szCs w:val="28"/>
          <w:lang w:val="en-US" w:eastAsia="en-US"/>
        </w:rPr>
        <w:t>II</w:t>
      </w:r>
      <w:r>
        <w:rPr>
          <w:rFonts w:eastAsia="Yu Gothic Light"/>
          <w:bCs/>
          <w:sz w:val="28"/>
          <w:szCs w:val="28"/>
          <w:lang w:eastAsia="en-US"/>
        </w:rPr>
        <w:t>. Стандарт предост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 w:eastAsia="en-US"/>
        </w:rPr>
        <w:t>7. Предоставление за счет средств бюджета Ставропольского края  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</w:rPr>
        <w:t>Государственную услугу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 Государственная услуга предоставляется администрацией Петровского городского округа Ставропольского кра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eastAsia="en-US"/>
        </w:rPr>
        <w:t>орган местного самоуправления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 xml:space="preserve">результатами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Формирование реестровой записи в качестве результат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едусмотр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1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получены в </w:t>
      </w:r>
      <w:r>
        <w:rPr>
          <w:sz w:val="28"/>
          <w:szCs w:val="28"/>
          <w:lang w:val="en-US" w:eastAsia="en-US"/>
        </w:rPr>
        <w:t>личном кабинете на Едином портале</w:t>
      </w:r>
      <w:r>
        <w:rPr>
          <w:sz w:val="28"/>
          <w:szCs w:val="28"/>
          <w:lang w:eastAsia="en-US"/>
        </w:rPr>
        <w:t xml:space="preserve">, Региональном портале, лично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  <w:lang w:eastAsia="en-US"/>
        </w:rPr>
        <w:t>, почтовым отправл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С</w:t>
      </w:r>
      <w:r>
        <w:rPr>
          <w:bCs/>
          <w:sz w:val="28"/>
          <w:szCs w:val="28"/>
        </w:rPr>
        <w:t xml:space="preserve">рок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муниципальных служащих, работниках органа местного самоуправления размещены на официальном сайте органа местного самоуправления в сети «Интернет», а также на Едином портале, Региональном порт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</w:t>
        <w:br/>
        <w:t>и обязательства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 5 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 форме, утверждаемой минсельхозом кра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выписка с расчетного счета, открытого заявителем в кредитной организации, о наличии на данном счете средств в размере не менее                        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6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7. Представление заявителем документов, предусмотренных в настоящем подразделе, а также заявления, осуществляется через операторов почтовой связи, посредством официального сайта органа местного самоуправления, посредством Единого портала или Регионального порт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еме заявления</w:t>
      </w:r>
      <w:r>
        <w:rPr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  <w:lang w:eastAsia="en-US"/>
        </w:rPr>
        <w:t xml:space="preserve">документов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8. Основания для отказа в приеме </w:t>
      </w:r>
      <w:r>
        <w:rPr>
          <w:bCs/>
          <w:sz w:val="28"/>
          <w:szCs w:val="28"/>
          <w:lang w:eastAsia="en-US"/>
        </w:rPr>
        <w:t>заявления</w:t>
      </w:r>
      <w:r>
        <w:rPr>
          <w:sz w:val="28"/>
          <w:szCs w:val="28"/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черпывающий перечень оснований для приостановления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Государственной услуги или отказа в предоставлении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 Основания для приостановлени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. Орган местного самоуправления отказывает заявителю в          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5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е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Cs/>
          <w:sz w:val="28"/>
          <w:szCs w:val="28"/>
        </w:rPr>
        <w:t xml:space="preserve">Размер платы, взимаемой с заявителя </w:t>
        <w:br/>
        <w:t xml:space="preserve">при предоставлении </w:t>
      </w: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>, и способы ее взим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 </w:t>
      </w: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</w:rPr>
        <w:t>запроса о предоставлении Государственной услуги</w:t>
      </w:r>
      <w:r>
        <w:rPr>
          <w:bCs/>
          <w:sz w:val="28"/>
          <w:szCs w:val="28"/>
        </w:rPr>
        <w:t xml:space="preserve"> (далее – запрос) и при получении результата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Максимальный срок ожидания в очереди при подаче запроса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 xml:space="preserve">запрос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 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</w:rPr>
        <w:t xml:space="preserve"> составляет 1 рабочий день со дня </w:t>
      </w:r>
      <w:r>
        <w:rPr>
          <w:sz w:val="28"/>
          <w:szCs w:val="28"/>
          <w:lang w:val="en-US" w:eastAsia="en-US"/>
        </w:rPr>
        <w:t>подачи</w:t>
      </w:r>
      <w:r>
        <w:rPr>
          <w:sz w:val="28"/>
          <w:szCs w:val="28"/>
        </w:rPr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помещениям, в которых предоставляется </w:t>
        <w:br/>
      </w:r>
      <w:r>
        <w:rPr>
          <w:sz w:val="28"/>
          <w:szCs w:val="28"/>
        </w:rPr>
        <w:t>Государственная услу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 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 местного самоуправления обеспечивает инвалидов (включая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опровождением инвалидов, имеющих стойкие расстройства функции зрения и самостоятельного передвижения, и оказание им помощи в местах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, в том числе необходимо наличие доступных мест общего пользования (туалет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доступности и качеств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К показателям доступности предоставления Государственной услуги относя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наличие полной и понятной информации о месте, порядке и сроках предоставления государственной услуги в общедоступных местах в здании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а местного самоуправления, в сети «Интернет», на </w:t>
      </w:r>
      <w:r>
        <w:rPr>
          <w:sz w:val="28"/>
          <w:szCs w:val="28"/>
          <w:lang w:eastAsia="en-US"/>
        </w:rPr>
        <w:t>Едином портале или Региональном портал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озможность подачи заявки о предоставлении Государственной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отсутствуют территориальные подразд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ачество предоставления Государственной услуги характеризуется отсутств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й сроков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редей при приеме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лоб на действия (бездействие) должностных лиц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за информацией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spacing w:lineRule="exact" w:line="240" w:before="0" w:after="0"/>
        <w:ind w:firstLine="709"/>
        <w:contextualSpacing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</w:rPr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0. </w:t>
      </w:r>
      <w:r>
        <w:rPr>
          <w:sz w:val="28"/>
          <w:szCs w:val="28"/>
          <w:lang w:eastAsia="en-US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1. </w:t>
      </w:r>
      <w:r>
        <w:rPr>
          <w:sz w:val="28"/>
          <w:szCs w:val="28"/>
        </w:rPr>
        <w:t xml:space="preserve">Информационные системы, используемые для предоставления Государственной услуги – </w:t>
      </w:r>
      <w:r>
        <w:rPr>
          <w:sz w:val="28"/>
          <w:szCs w:val="28"/>
          <w:lang w:val="en-US" w:eastAsia="en-US"/>
        </w:rPr>
        <w:t>Единый портал</w:t>
      </w:r>
      <w:r>
        <w:rPr>
          <w:sz w:val="28"/>
          <w:szCs w:val="28"/>
          <w:lang w:eastAsia="en-US"/>
        </w:rPr>
        <w:t>, Региональный портал, государственная информационная система «Единая система межведомственного электронного взаимодействия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ариантов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2. При обращении заявителя за предоставлением гранта, </w:t>
      </w:r>
      <w:r>
        <w:rPr>
          <w:sz w:val="28"/>
          <w:szCs w:val="28"/>
        </w:rPr>
        <w:t>Государственная услуга</w:t>
      </w:r>
      <w:r>
        <w:rPr>
          <w:sz w:val="28"/>
          <w:szCs w:val="28"/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1: 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от 07.07.2003 г. № 112 –ФЗ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2: 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от 07.07.2003 г. № 112 –ФЗ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3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заявителя, приведены в таблице 2 приложения №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 осущест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органе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средством Единого портал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средством Регионального портала.</w:t>
        <w:tab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5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Вариант № 1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6. 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7. Результатом предоставления вариан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38. Орган местного самоуправления отказывает в предоставлении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9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0. В варианте № 1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38-п (далее – Порядок № 38-п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</w:t>
        <w:br/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1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</w:t>
      </w:r>
      <w:r>
        <w:rPr>
          <w:color w:val="00B0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) выписка с расчетного счета, открытого заявителем в кредитной организации, о наличии на данном счете средств в размере не менее                         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3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44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г) 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 xml:space="preserve">установление личности </w:t>
        <w:br/>
        <w:t>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5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6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47. Срок регистраци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8. </w:t>
      </w:r>
      <w:r>
        <w:rPr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ежведомственный информационный запрос «</w:t>
      </w:r>
      <w:r>
        <w:rPr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прос направляется органом местного самоуправления в течение                  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Управление Федеральной налоговой службы по Ставропольскому краю представляет запрашиваемые сведения в срок, не превышающий 48 часов, </w:t>
        <w:br/>
        <w:t>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ос направляется органом местного самоуправления в течение                     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9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0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1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1 предоставления Государственной услуги, необходимых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3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4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 № 2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5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56. Результатом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7. Орган местного самоуправления отказывает в предоставлении    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8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59. В варианте № 2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поскольку она не предусмотрена Порядком № 38-п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0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1.</w:t>
      </w:r>
      <w:r>
        <w:rPr/>
        <w:t> </w:t>
      </w:r>
      <w:r>
        <w:rPr>
          <w:sz w:val="28"/>
          <w:szCs w:val="28"/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документ, удостоверяющий полномочия представителя заявителя (в случае обращения с заявкой представителя заявителя)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4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) выписка с расчетного счета, открытого заявителем в кредитной организации, о наличии на данном счете средств в размере не менее                      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63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полномочия представителя заявител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                   фо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г) 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4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5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66. Срок регистраци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Возможность получ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7. </w:t>
      </w:r>
      <w:r>
        <w:rPr>
          <w:spacing w:val="-4"/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межведомственный информационный запрос «</w:t>
      </w:r>
      <w:r>
        <w:rPr>
          <w:spacing w:val="-4"/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                      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                     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8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9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 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0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2 предоставления Государственной услуги, необходимых для принятия так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1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2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3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а также принятием ими решен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4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а также принятием ими решений осуществляется </w:t>
      </w:r>
      <w:r>
        <w:rPr>
          <w:sz w:val="28"/>
          <w:szCs w:val="28"/>
          <w:lang w:val="en-US" w:eastAsia="en-US"/>
        </w:rPr>
        <w:t>руководителем органа местного самоуправления либо лицом, его замещающ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5. Текущий контроль осуществляется посредством проведения плановых и внеплановых проверок. 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6. 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7. Проверки проводятся уполномоченными лицами органа местного самоуправ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ветственность должностных лиц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8. 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9.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и возможности досудебного рассмотрения обращений (жалоб) в процессе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0. Лица, которые осуществляют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V. 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>,  а также их должностных лиц,  муниципальных служащих, работнико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81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2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Ю.В.Петр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42"/>
        <w:rPr/>
      </w:pPr>
      <w:r>
        <w:rPr/>
        <w:t>____________</w:t>
      </w:r>
    </w:p>
    <w:p>
      <w:pPr>
        <w:pStyle w:val="Footnote"/>
        <w:spacing w:lineRule="exact" w:line="240"/>
        <w:ind w:firstLine="709"/>
        <w:jc w:val="both"/>
        <w:rPr/>
      </w:pPr>
      <w:r>
        <w:rPr/>
        <w:t xml:space="preserve"> </w:t>
      </w:r>
      <w:r>
        <w:rPr>
          <w:color w:val="000000"/>
        </w:rPr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 (Собрание законодательства Российской Федерации, 2021, № 31, ст. 5904).</w:t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22"/>
        <w:spacing w:lineRule="exact" w:line="240"/>
        <w:ind w:left="61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Административному регламенту  предоставления администрацией Петр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bCs/>
          <w:sz w:val="28"/>
          <w:szCs w:val="28"/>
        </w:rPr>
        <w:t xml:space="preserve">Перечень 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Государственной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    от 07.07.2003 г. № 112- ФЗ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2</w:t>
      </w:r>
    </w:p>
    <w:p>
      <w:pPr>
        <w:pStyle w:val="Style22"/>
        <w:spacing w:lineRule="exact" w:line="24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администрацией Петр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___</w:t>
      </w:r>
    </w:p>
    <w:p>
      <w:pPr>
        <w:pStyle w:val="Style22"/>
        <w:spacing w:lineRule="exact" w:line="240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_____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еречень 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 xml:space="preserve">Варианты предоставления </w:t>
            </w:r>
            <w:r>
              <w:rPr>
                <w:sz w:val="27"/>
                <w:szCs w:val="27"/>
              </w:rPr>
              <w:t>Государственной услуги</w:t>
            </w:r>
            <w:r>
              <w:rPr>
                <w:rFonts w:eastAsia="Calibri"/>
                <w:sz w:val="27"/>
                <w:szCs w:val="27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 w:val="27"/>
                <w:szCs w:val="27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правляемые в запросе сведения: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ата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омер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бременения (принятие решения)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234" w:leader="none"/>
        <w:tab w:val="right" w:pos="9355" w:leader="none"/>
      </w:tabs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b/>
      <w:bCs/>
      <w:i/>
      <w:iCs/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spacing w:lineRule="exact" w:line="481"/>
      <w:ind w:firstLine="57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7:00Z</dcterms:created>
  <dc:creator>miroshnichenko</dc:creator>
  <dc:description/>
  <cp:keywords/>
  <dc:language>en-US</dc:language>
  <cp:lastModifiedBy>Хорошилова</cp:lastModifiedBy>
  <cp:lastPrinted>2023-09-11T09:45:00Z</cp:lastPrinted>
  <dcterms:modified xsi:type="dcterms:W3CDTF">2023-09-14T06:54:00Z</dcterms:modified>
  <cp:revision>129</cp:revision>
  <dc:subject/>
  <dc:title>О внесении изменений в бюджетную роспись по расходам и лимиты бюд-жетных обязательств министерства сельского хозяйства Ставроп</dc:title>
</cp:coreProperties>
</file>