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ТР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рад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О внесении изменений в Порядок проведения конкурса на замещение вакантной должности муниципальной службы в органах местного самоуправления Петровского городского округа Ставропольского края утвержденный решением Совета депутатов Петровского городского округа Ставропольского края от 21 декабря 2017 года № 76 </w:t>
      </w:r>
    </w:p>
    <w:p>
      <w:pPr>
        <w:pStyle w:val="ConsNormal"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Уставом Петровского городского округа Ставропольского края, в целях усовершенствования конкурсных процедур </w:t>
      </w:r>
      <w:r>
        <w:rPr>
          <w:spacing w:val="-11"/>
          <w:sz w:val="28"/>
          <w:szCs w:val="28"/>
        </w:rPr>
        <w:t>Совет депутатов Петровского городского округа Ставропольского края</w:t>
      </w:r>
    </w:p>
    <w:p>
      <w:pPr>
        <w:pStyle w:val="Normal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1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Порядок проведения конкурса на замещение вакантной должности муниципальной службы в органах местного самоуправления Петровского городского округа Ставропольского края утвержденный решением Совета депутатов Петровского городского округа Ставропольского края от 21 декабря 2017 года № 76 «Об утверждении Порядка проведения конкурса на замещение вакантной должности муниципальной службы в органах местного самоуправления Петровского городского округа Ставропольского края» (в редакции от 26 апреля 2019 г. № 27, от 23 августа 2019 г. № 56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о дня его официального опубликования в газете «Вестник Петровского городского округа».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</w:t>
        <w:tab/>
        <w:tab/>
        <w:tab/>
        <w:tab/>
        <w:tab/>
        <w:tab/>
        <w:t xml:space="preserve">                    В.О.Лагун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Временно исполняющий полномочия </w:t>
      </w:r>
    </w:p>
    <w:p>
      <w:pPr>
        <w:pStyle w:val="Normal"/>
        <w:autoSpaceDE w:val="false"/>
        <w:spacing w:lineRule="exact" w:line="24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главы Петровского городского округа </w:t>
      </w:r>
    </w:p>
    <w:p>
      <w:pPr>
        <w:pStyle w:val="Normal"/>
        <w:autoSpaceDE w:val="false"/>
        <w:spacing w:lineRule="exact" w:line="24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autoSpaceDE w:val="false"/>
        <w:spacing w:lineRule="exact" w:line="24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главы администрации - начальник управления </w:t>
      </w:r>
    </w:p>
    <w:p>
      <w:pPr>
        <w:pStyle w:val="Normal"/>
        <w:autoSpaceDE w:val="false"/>
        <w:spacing w:lineRule="exact" w:line="24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муниципального хозяйства администрации </w:t>
      </w:r>
    </w:p>
    <w:p>
      <w:pPr>
        <w:pStyle w:val="Normal"/>
        <w:autoSpaceDE w:val="false"/>
        <w:spacing w:lineRule="exact" w:line="24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Петровского городского округа </w:t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А.И.Бабыкин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Петровского городского округа Ставропольского края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Порядок проведения конкурса на замещение вакантной должности муниципальной службы в органах местного самоуправления Петровского городского округа Ставропольского края утвержденный решением Совета депутатов Петровского городского округа Ставропольского края от 21 декабря 2017 года № 76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ункте 1.1. раздела 1 «Общие положения» слова «и определяет условия проведения конкурса на замещение вакантной должности муниципальной службы в Совете депутатов Петровского городского округа Ставропольского края, администрации Петровского городского округа Ставропольского края (далее - органы местного самоуправления), органах администрации Петровского городского округа Ставропольского края, являющихся юридическими лицами, контрольно-счетной палате Петровского городского округа Ставропольского края (далее - органы администрации)» заменить словами «и определяет условия проведения конкурса на замещение вакантной должности муниципальной службы в Совете депутатов Петровского городского округа Ставропольского края, контрольно-счетной палате Петровского городского округа Ставропольского края, администрации Петровского городского округа Ставропольского края (далее - органы местного самоуправления), органах администрации Петровского городского округа Ставропольского края, являющихся юридическими лицами (далее - органы администрации)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3 «Проведение конкурса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пункте 3.1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В абзаце первом подпункта 3.1.1 слова «не позднее, чем за 20 дней до дня проведения конкурса» исключи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 подпункте 3.1.3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1. В подпункте «б» слова «собственноручно» исключи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2. В подпункте «г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2.1. Абзац второ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пию трудовой книжки (заверенной по месту работы или с одновременным представлением оригинала) или сведения о трудовой деятельност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ные в установленном законодательством Российской Федерации порядке, и (или) иные документы, подтверждающие трудовую (служебную) деятельность (за исключением случаев, когда служебная (трудовая) деятельность осуществляется впервые);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2.2. В абзаце третьем слова «, заверенные нотариально или кадровыми службами по месту работы» заменить словами «с одновременным представлением оригинал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3. Подпункты «е», «ж», «з» исключ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В подпункте «б» подпункта 3.1.4 слова «собственноручно» исключ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В подпункте 3.1.7 слова «20 дней со дня объявления» заменить словами «21 календарного дня со дня размещения объявле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Подпункт 3.1.8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8. Прием и регистрация документов, проверка их на соответствие правилам оформления осуществляется секретарем конкурсной комиссии, а в его отсутствие - одним из членов конкурсной комиссии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Подпункт 3.1.9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9. 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(муниципальному служащему) в их при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воевременном представлении документов, представлении их не в полном объеме по уважительной причине представитель нанимателя вправе перенести сроки их прием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Подпункт 3.1.10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10. Сведения, представленные гражданином (муниципальным служащим), направляются в течение пяти рабочих дней с даты их приема в управление Губернатора Ставропольского края по профилактике коррупционных правонарушений (далее - Управление) для изучения. Изучение сведений осуществляется только в случае участия гражданина (муниципального служащего) в конкурсе на замещение вакантной должности муниципальной службы, относящейся к высшей группе должностей муниципальной службы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подпункте 3.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одпункт 3.2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1. Решение о дате, месте и времени проведения второго этапа конкурса принимается конкурсной комиссией, в случае направления в Управление - после изучения сведений о кандидатах Управл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конкурса проводится не позднее чем через 30 календарных дней после дня завершения приема документов для участия в конкурсе, а в случае изучения сведений о кандидатах Управлением, срок проведения второго этапа конкурса определяется представителем нанимателя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одпункт 3.2.4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4. Для оценки профессионального уровня кандидатов, их соответствия квалификационным требованиям в ходе конкурса используются следующие методы оцен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с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кетирование (определение управленческих навыков, уровня профессионализм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дивидуальное собеседование с членами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количество используемых в ходе конкурса методов оценки предусмотрено для высшей и главной групп должностей муниципальной служ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едущей и старшей групп должностей муниципальной службы анкетирование не предусмотре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кандидатов проводится уполномоченными лицами в форме письменного тестирования, состоящего из 40 вопросов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уровня знаний русского языка - 10 вопросов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уровней знаний основ законодательства - 25 вопросов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ровня знаний основ делопроизводства и документооборота, а также уровня владения информационно-коммуникационными технологиями - 5 вопро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каждый правильный ответ кандидат получает 1 бал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дения тестирования, уполномоченные лица направляют в комиссию список претендентов, набравших 27 и более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, набравший по итогам тестирования менее 27 баллов, считается не прошедшим конкурс и не приглашается на другие методы оценки, о чем ему сообщается письменно в течение 7 календарных дней со дня проведения тестирова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кету включаются вопросы направленные на определение управленческих навыков, уровня профессионализма, в том числе о выполняемых должностных обязанностях по должностям, замещаемым кандидатом в рамках ранее осуществляемой профессиональной деятельности, профессиональных достижениях, мероприятиях (проектах, форумах, семинарах и др.), в которых кандидат принимал участие, его публикациях в печатных изданиях, а также о рекомендациях и (или) рекомендательных письмах, которые могут быть предоставлены кандидатом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ского город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 </w:t>
        <w:tab/>
        <w:tab/>
        <w:tab/>
        <w:tab/>
        <w:tab/>
        <w:t>Е.Н.Денисенк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/>
      <w:ind w:firstLine="54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16:00Z</dcterms:created>
  <dc:creator>qwerty</dc:creator>
  <dc:description/>
  <cp:keywords/>
  <dc:language>en-US</dc:language>
  <cp:lastModifiedBy>Лавриненко Елена Ивановна</cp:lastModifiedBy>
  <cp:lastPrinted>2022-04-20T11:10:00Z</cp:lastPrinted>
  <dcterms:modified xsi:type="dcterms:W3CDTF">2022-05-17T08:28:00Z</dcterms:modified>
  <cp:revision>6</cp:revision>
  <dc:subject/>
  <dc:title>РАСПОРЯЖЕНИЕ</dc:title>
</cp:coreProperties>
</file>