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spacing w:val="-5"/>
        </w:rPr>
      </w:pPr>
      <w:r>
        <w:rPr>
          <w:spacing w:val="-5"/>
        </w:rPr>
        <w:t>СОВЕТ ДЕПУТАТОВ ПЕТРОВСКОГО ГОРОДСКОГО ОКРУГА</w:t>
      </w:r>
    </w:p>
    <w:p>
      <w:pPr>
        <w:pStyle w:val="Normal"/>
        <w:numPr>
          <w:ilvl w:val="0"/>
          <w:numId w:val="0"/>
        </w:numPr>
        <w:shd w:fill="FFFFFF" w:val="clear"/>
        <w:jc w:val="center"/>
        <w:outlineLvl w:val="0"/>
        <w:rPr>
          <w:spacing w:val="-5"/>
        </w:rPr>
      </w:pPr>
      <w:r>
        <w:rPr>
          <w:spacing w:val="-5"/>
        </w:rPr>
        <w:t>СТАВРОПОЛЬСКОГО КРАЯ</w:t>
      </w:r>
    </w:p>
    <w:p>
      <w:pPr>
        <w:pStyle w:val="Normal"/>
        <w:numPr>
          <w:ilvl w:val="0"/>
          <w:numId w:val="0"/>
        </w:numPr>
        <w:shd w:fill="FFFFFF" w:val="clear"/>
        <w:jc w:val="center"/>
        <w:outlineLvl w:val="0"/>
        <w:rPr/>
      </w:pPr>
      <w:r>
        <w:rPr>
          <w:spacing w:val="-5"/>
        </w:rPr>
        <w:t>ПЕРВОГО  СОЗЫВА</w:t>
      </w:r>
    </w:p>
    <w:p>
      <w:pPr>
        <w:pStyle w:val="Normal"/>
        <w:shd w:fill="FFFFFF" w:val="clear"/>
        <w:ind w:left="34" w:hanging="0"/>
        <w:jc w:val="center"/>
        <w:rPr>
          <w:spacing w:val="-4"/>
        </w:rPr>
      </w:pPr>
      <w:r>
        <w:rPr>
          <w:spacing w:val="-4"/>
        </w:rPr>
      </w:r>
    </w:p>
    <w:p>
      <w:pPr>
        <w:pStyle w:val="Normal"/>
        <w:numPr>
          <w:ilvl w:val="0"/>
          <w:numId w:val="0"/>
        </w:numPr>
        <w:shd w:fill="FFFFFF" w:val="clear"/>
        <w:ind w:left="34" w:hanging="0"/>
        <w:jc w:val="center"/>
        <w:outlineLvl w:val="0"/>
        <w:rPr>
          <w:spacing w:val="-4"/>
        </w:rPr>
      </w:pPr>
      <w:r>
        <w:rPr>
          <w:spacing w:val="-4"/>
        </w:rPr>
        <w:t>РЕШЕНИЕ</w:t>
      </w:r>
    </w:p>
    <w:p>
      <w:pPr>
        <w:pStyle w:val="Normal"/>
        <w:shd w:fill="FFFFFF" w:val="clear"/>
        <w:ind w:left="34" w:hanging="0"/>
        <w:jc w:val="center"/>
        <w:rPr>
          <w:spacing w:val="-4"/>
        </w:rPr>
      </w:pPr>
      <w:r>
        <w:rPr>
          <w:spacing w:val="-4"/>
        </w:rPr>
      </w:r>
    </w:p>
    <w:p>
      <w:pPr>
        <w:pStyle w:val="Normal"/>
        <w:shd w:fill="FFFFFF" w:val="clear"/>
        <w:ind w:left="34" w:hanging="0"/>
        <w:jc w:val="center"/>
        <w:rPr>
          <w:spacing w:val="-4"/>
        </w:rPr>
      </w:pPr>
      <w:r>
        <w:rPr>
          <w:spacing w:val="-4"/>
        </w:rPr>
        <w:t>г. Светлоград</w:t>
      </w:r>
    </w:p>
    <w:p>
      <w:pPr>
        <w:pStyle w:val="Normal"/>
        <w:shd w:fill="FFFFFF" w:val="clear"/>
        <w:ind w:left="34" w:hanging="0"/>
        <w:jc w:val="center"/>
        <w:rPr>
          <w:spacing w:val="-4"/>
        </w:rPr>
      </w:pPr>
      <w:r>
        <w:rPr>
          <w:spacing w:val="-4"/>
        </w:rPr>
      </w:r>
    </w:p>
    <w:p>
      <w:pPr>
        <w:pStyle w:val="TextBody"/>
        <w:spacing w:lineRule="exact" w:line="240"/>
        <w:rPr>
          <w:sz w:val="28"/>
          <w:szCs w:val="28"/>
        </w:rPr>
      </w:pPr>
      <w:r>
        <w:rPr>
          <w:sz w:val="28"/>
          <w:szCs w:val="28"/>
        </w:rPr>
        <w:t xml:space="preserve">Об исполнении бюджета </w:t>
      </w:r>
    </w:p>
    <w:p>
      <w:pPr>
        <w:pStyle w:val="TextBody"/>
        <w:spacing w:lineRule="exact" w:line="240"/>
        <w:rPr>
          <w:sz w:val="28"/>
          <w:szCs w:val="28"/>
        </w:rPr>
      </w:pPr>
      <w:r>
        <w:rPr>
          <w:sz w:val="28"/>
          <w:szCs w:val="28"/>
        </w:rPr>
        <w:t xml:space="preserve">Петровского городского округа </w:t>
      </w:r>
    </w:p>
    <w:p>
      <w:pPr>
        <w:pStyle w:val="TextBody"/>
        <w:spacing w:lineRule="exact" w:line="240"/>
        <w:rPr/>
      </w:pPr>
      <w:r>
        <w:rPr>
          <w:sz w:val="28"/>
          <w:szCs w:val="28"/>
        </w:rPr>
        <w:t>Ставропольского края за 2021 год</w:t>
      </w:r>
    </w:p>
    <w:p>
      <w:pPr>
        <w:pStyle w:val="TextBody"/>
        <w:rPr>
          <w:sz w:val="28"/>
          <w:szCs w:val="28"/>
        </w:rPr>
      </w:pPr>
      <w:r>
        <w:rPr>
          <w:sz w:val="28"/>
          <w:szCs w:val="28"/>
        </w:rPr>
      </w:r>
    </w:p>
    <w:p>
      <w:pPr>
        <w:pStyle w:val="Normal"/>
        <w:autoSpaceDE w:val="false"/>
        <w:ind w:firstLine="600"/>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Петровского городского округа Ставропольского края, Положением о бюджетном процессе в Петровском городском округе Ставропольского края, утвержденным решением Совета депутатов Петровского городского округа Ставропольского края от 03 ноября 2017 года № 23 (с изменениями), регламентом Совета депутатов Петровского городского округа Ставропольского края, утвержденным решением Совета депутатов Петровского городского округа Ставропольского края от 28 февраля 2019 года № 14, Совет депутатов Петровского городского округа Ставропольского края </w:t>
      </w:r>
    </w:p>
    <w:p>
      <w:pPr>
        <w:pStyle w:val="Normal"/>
        <w:rPr/>
      </w:pPr>
      <w:r>
        <w:rPr/>
      </w:r>
    </w:p>
    <w:p>
      <w:pPr>
        <w:pStyle w:val="Normal"/>
        <w:jc w:val="both"/>
        <w:rPr/>
      </w:pPr>
      <w:r>
        <w:rPr/>
        <w:t>РЕШИЛ:</w:t>
      </w:r>
    </w:p>
    <w:p>
      <w:pPr>
        <w:pStyle w:val="Normal"/>
        <w:jc w:val="both"/>
        <w:rPr/>
      </w:pPr>
      <w:r>
        <w:rPr/>
      </w:r>
    </w:p>
    <w:p>
      <w:pPr>
        <w:pStyle w:val="Normal"/>
        <w:ind w:firstLine="567"/>
        <w:jc w:val="both"/>
        <w:rPr/>
      </w:pPr>
      <w:r>
        <w:rPr/>
        <w:t>1. Утвердить отчет об исполнении бюджета Петровского городского округа Ставропольского края (далее – местный бюджет) за 2021 год по доходам 2 764 549,12 тыс. рублей и по расходам - 2 535 652,06 тыс. рублей, с превышением доходов над расходами (профицит местного бюджета) в сумме 228 897,06 тыс. рублей и со следующими показателями:</w:t>
      </w:r>
    </w:p>
    <w:p>
      <w:pPr>
        <w:pStyle w:val="Normal"/>
        <w:ind w:firstLine="567"/>
        <w:jc w:val="both"/>
        <w:rPr/>
      </w:pPr>
      <w:r>
        <w:rPr/>
        <w:t xml:space="preserve">доходы </w:t>
      </w:r>
      <w:bookmarkStart w:id="0" w:name="_Hlk97883227"/>
      <w:r>
        <w:rPr/>
        <w:t xml:space="preserve">местного бюджета по кодам классификации доходов бюджетов бюджетной классификации Российской Федерации за 2021 год </w:t>
      </w:r>
      <w:bookmarkEnd w:id="0"/>
      <w:r>
        <w:rPr/>
        <w:t>согласно приложению 1;</w:t>
      </w:r>
    </w:p>
    <w:p>
      <w:pPr>
        <w:pStyle w:val="Normal"/>
        <w:ind w:firstLine="567"/>
        <w:jc w:val="both"/>
        <w:rPr/>
      </w:pPr>
      <w:r>
        <w:rPr/>
        <w:t xml:space="preserve">расходы </w:t>
      </w:r>
      <w:bookmarkStart w:id="1" w:name="_Hlk97884174"/>
      <w:bookmarkStart w:id="2" w:name="_Hlk97883085"/>
      <w:r>
        <w:rPr/>
        <w:t xml:space="preserve">местного бюджета </w:t>
      </w:r>
      <w:bookmarkEnd w:id="2"/>
      <w:r>
        <w:rPr/>
        <w:t xml:space="preserve">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за 2021 год </w:t>
      </w:r>
      <w:bookmarkEnd w:id="1"/>
      <w:r>
        <w:rPr/>
        <w:t>согласно приложению 2;</w:t>
      </w:r>
    </w:p>
    <w:p>
      <w:pPr>
        <w:pStyle w:val="Normal"/>
        <w:ind w:firstLine="567"/>
        <w:jc w:val="both"/>
        <w:rPr/>
      </w:pPr>
      <w:r>
        <w:rPr/>
        <w:t>расходы местного бюджета по разделам и подразделам классификации расходов бюджетов за 2021 год согласно приложению 3;</w:t>
      </w:r>
    </w:p>
    <w:p>
      <w:pPr>
        <w:pStyle w:val="Normal"/>
        <w:ind w:firstLine="567"/>
        <w:jc w:val="both"/>
        <w:rPr/>
      </w:pPr>
      <w:r>
        <w:rPr/>
        <w:t xml:space="preserve">источники финансирования дефицита местного бюджета по кодам классификации источников финансирования дефицитов бюджетов за 2021 год согласно приложению 4;  </w:t>
      </w:r>
    </w:p>
    <w:p>
      <w:pPr>
        <w:pStyle w:val="ConsPlusNonformat"/>
        <w:ind w:firstLine="540"/>
        <w:jc w:val="both"/>
        <w:rPr>
          <w:rFonts w:ascii="Times New Roman" w:hAnsi="Times New Roman" w:cs="Times New Roman"/>
          <w:sz w:val="28"/>
          <w:szCs w:val="28"/>
        </w:rPr>
      </w:pPr>
      <w:r>
        <w:rPr>
          <w:rFonts w:cs="Times New Roman" w:ascii="Times New Roman" w:hAnsi="Times New Roman"/>
          <w:sz w:val="28"/>
          <w:szCs w:val="28"/>
        </w:rPr>
        <w:t xml:space="preserve">численность муниципальных служащих Петровского городского округа Ставропольского края и работников муниципальных учреждений Петровского городского округа Ставропольского края и фактические затраты на их денежное содержание за 2021 год согласно приложению 5. </w:t>
      </w:r>
    </w:p>
    <w:p>
      <w:pPr>
        <w:pStyle w:val="Normal"/>
        <w:spacing w:before="120" w:after="0"/>
        <w:ind w:firstLine="567"/>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t>2. Настоящее решение вступает в силу со дня его принятия.</w:t>
      </w:r>
    </w:p>
    <w:p>
      <w:pPr>
        <w:pStyle w:val="Normal"/>
        <w:ind w:firstLine="540"/>
        <w:jc w:val="both"/>
        <w:rPr/>
      </w:pPr>
      <w:r>
        <w:rPr/>
      </w:r>
    </w:p>
    <w:p>
      <w:pPr>
        <w:pStyle w:val="Normal"/>
        <w:ind w:firstLine="540"/>
        <w:jc w:val="both"/>
        <w:rPr/>
      </w:pPr>
      <w:r>
        <w:rPr/>
        <w:t xml:space="preserve">3. Опубликовать настоящее решение в газете «Вестник Петровского </w:t>
      </w:r>
      <w:r>
        <w:rPr>
          <w:spacing w:val="-5"/>
        </w:rPr>
        <w:t>городского округа</w:t>
      </w:r>
      <w:r>
        <w:rPr/>
        <w:t>».</w:t>
      </w:r>
    </w:p>
    <w:p>
      <w:pPr>
        <w:pStyle w:val="Normal"/>
        <w:rPr/>
      </w:pPr>
      <w:r>
        <w:rPr/>
      </w:r>
    </w:p>
    <w:p>
      <w:pPr>
        <w:pStyle w:val="Normal"/>
        <w:rPr/>
      </w:pPr>
      <w:r>
        <w:rPr/>
      </w:r>
    </w:p>
    <w:p>
      <w:pPr>
        <w:pStyle w:val="Normal"/>
        <w:rPr/>
      </w:pPr>
      <w:r>
        <w:rPr/>
      </w:r>
    </w:p>
    <w:p>
      <w:pPr>
        <w:pStyle w:val="Normal"/>
        <w:spacing w:lineRule="exact" w:line="240"/>
        <w:jc w:val="both"/>
        <w:rPr/>
      </w:pPr>
      <w:r>
        <w:rPr/>
        <w:t xml:space="preserve">Председатель Совета депутатов </w:t>
      </w:r>
    </w:p>
    <w:p>
      <w:pPr>
        <w:pStyle w:val="Normal"/>
        <w:spacing w:lineRule="exact" w:line="240"/>
        <w:jc w:val="both"/>
        <w:rPr/>
      </w:pPr>
      <w:r>
        <w:rPr/>
        <w:t xml:space="preserve">Петровского городского округа </w:t>
      </w:r>
    </w:p>
    <w:p>
      <w:pPr>
        <w:pStyle w:val="Normal"/>
        <w:spacing w:lineRule="exact" w:line="240"/>
        <w:jc w:val="both"/>
        <w:rPr/>
      </w:pPr>
      <w:r>
        <w:rPr/>
        <w:t>Ставропольского края</w:t>
        <w:tab/>
        <w:tab/>
        <w:tab/>
        <w:t xml:space="preserve">                       </w:t>
        <w:tab/>
        <w:tab/>
        <w:tab/>
        <w:t>В.О.Лагунов</w:t>
      </w:r>
    </w:p>
    <w:p>
      <w:pPr>
        <w:pStyle w:val="Normal"/>
        <w:jc w:val="both"/>
        <w:rPr/>
      </w:pPr>
      <w:r>
        <w:rPr/>
      </w:r>
    </w:p>
    <w:p>
      <w:pPr>
        <w:pStyle w:val="Normal"/>
        <w:jc w:val="both"/>
        <w:rPr/>
      </w:pPr>
      <w:r>
        <w:rPr/>
      </w:r>
    </w:p>
    <w:p>
      <w:pPr>
        <w:pStyle w:val="Normal"/>
        <w:jc w:val="both"/>
        <w:rPr/>
      </w:pPr>
      <w:r>
        <w:rPr/>
      </w:r>
    </w:p>
    <w:p>
      <w:pPr>
        <w:pStyle w:val="Normal"/>
        <w:spacing w:lineRule="exact" w:line="240"/>
        <w:jc w:val="both"/>
        <w:rPr>
          <w:bCs/>
        </w:rPr>
      </w:pPr>
      <w:r>
        <w:rPr>
          <w:bCs/>
        </w:rPr>
        <w:t xml:space="preserve">Временно исполняющий полномочия главы </w:t>
      </w:r>
    </w:p>
    <w:p>
      <w:pPr>
        <w:pStyle w:val="Normal"/>
        <w:spacing w:lineRule="exact" w:line="240"/>
        <w:jc w:val="both"/>
        <w:rPr>
          <w:bCs/>
        </w:rPr>
      </w:pPr>
      <w:r>
        <w:rPr>
          <w:bCs/>
        </w:rPr>
        <w:t xml:space="preserve">Петровского городского округа </w:t>
      </w:r>
    </w:p>
    <w:p>
      <w:pPr>
        <w:pStyle w:val="Normal"/>
        <w:spacing w:lineRule="exact" w:line="240"/>
        <w:jc w:val="both"/>
        <w:rPr>
          <w:bCs/>
        </w:rPr>
      </w:pPr>
      <w:r>
        <w:rPr>
          <w:bCs/>
        </w:rPr>
        <w:t xml:space="preserve">Ставропольского края, </w:t>
      </w:r>
    </w:p>
    <w:p>
      <w:pPr>
        <w:pStyle w:val="Normal"/>
        <w:spacing w:lineRule="exact" w:line="240"/>
        <w:jc w:val="both"/>
        <w:rPr>
          <w:bCs/>
        </w:rPr>
      </w:pPr>
      <w:r>
        <w:rPr>
          <w:bCs/>
        </w:rPr>
        <w:t xml:space="preserve">первый заместитель главы администрации – </w:t>
      </w:r>
    </w:p>
    <w:p>
      <w:pPr>
        <w:pStyle w:val="Normal"/>
        <w:spacing w:lineRule="exact" w:line="240"/>
        <w:jc w:val="both"/>
        <w:rPr/>
      </w:pPr>
      <w:r>
        <w:rPr/>
        <w:t>начальник управления муниципального</w:t>
      </w:r>
    </w:p>
    <w:p>
      <w:pPr>
        <w:pStyle w:val="Normal"/>
        <w:spacing w:lineRule="exact" w:line="240"/>
        <w:jc w:val="both"/>
        <w:rPr/>
      </w:pPr>
      <w:r>
        <w:rPr/>
        <w:t xml:space="preserve">хозяйства администрации </w:t>
      </w:r>
    </w:p>
    <w:p>
      <w:pPr>
        <w:pStyle w:val="Normal"/>
        <w:spacing w:lineRule="exact" w:line="240"/>
        <w:jc w:val="both"/>
        <w:rPr/>
      </w:pPr>
      <w:r>
        <w:rPr/>
        <w:t xml:space="preserve">Петровского городского округа </w:t>
      </w:r>
    </w:p>
    <w:p>
      <w:pPr>
        <w:pStyle w:val="Normal"/>
        <w:spacing w:lineRule="exact" w:line="240"/>
        <w:jc w:val="both"/>
        <w:rPr>
          <w:highlight w:val="yellow"/>
        </w:rPr>
      </w:pPr>
      <w:r>
        <w:rPr/>
        <w:t>Ставропольского края                                                                        А.И.Бабыкин</w:t>
      </w:r>
    </w:p>
    <w:p>
      <w:pPr>
        <w:pStyle w:val="Normal"/>
        <w:ind w:firstLine="540"/>
        <w:jc w:val="both"/>
        <w:rPr>
          <w:highlight w:val="yellow"/>
        </w:rPr>
      </w:pPr>
      <w:r>
        <w:rPr>
          <w:highlight w:val="yellow"/>
        </w:rPr>
      </w:r>
    </w:p>
    <w:p>
      <w:pPr>
        <w:sectPr>
          <w:type w:val="nextPage"/>
          <w:pgSz w:w="11906" w:h="16838"/>
          <w:pgMar w:left="1985" w:right="567" w:gutter="0" w:header="0" w:top="1418" w:footer="0" w:bottom="1134"/>
          <w:pgNumType w:fmt="decimal"/>
          <w:formProt w:val="false"/>
          <w:textDirection w:val="lrTb"/>
          <w:docGrid w:type="default" w:linePitch="360" w:charSpace="0"/>
        </w:sectPr>
        <w:pStyle w:val="Normal"/>
        <w:ind w:firstLine="540"/>
        <w:jc w:val="both"/>
        <w:rPr/>
      </w:pPr>
      <w:r>
        <w:rPr/>
      </w:r>
    </w:p>
    <w:tbl>
      <w:tblPr>
        <w:tblW w:w="14229" w:type="dxa"/>
        <w:jc w:val="left"/>
        <w:tblInd w:w="-108" w:type="dxa"/>
        <w:tblLayout w:type="fixed"/>
        <w:tblCellMar>
          <w:top w:w="0" w:type="dxa"/>
          <w:left w:w="108" w:type="dxa"/>
          <w:bottom w:w="0" w:type="dxa"/>
          <w:right w:w="108" w:type="dxa"/>
        </w:tblCellMar>
      </w:tblPr>
      <w:tblGrid>
        <w:gridCol w:w="9648"/>
        <w:gridCol w:w="4581"/>
      </w:tblGrid>
      <w:tr>
        <w:trPr>
          <w:trHeight w:val="142" w:hRule="atLeast"/>
        </w:trPr>
        <w:tc>
          <w:tcPr>
            <w:tcW w:w="9648" w:type="dxa"/>
            <w:tcBorders/>
          </w:tcPr>
          <w:p>
            <w:pPr>
              <w:pStyle w:val="Normal"/>
              <w:snapToGrid w:val="false"/>
              <w:spacing w:lineRule="exact" w:line="240"/>
              <w:rPr/>
            </w:pPr>
            <w:r>
              <w:rPr/>
            </w:r>
          </w:p>
        </w:tc>
        <w:tc>
          <w:tcPr>
            <w:tcW w:w="4581" w:type="dxa"/>
            <w:tcBorders/>
            <w:vAlign w:val="center"/>
          </w:tcPr>
          <w:p>
            <w:pPr>
              <w:pStyle w:val="Normal"/>
              <w:spacing w:lineRule="exact" w:line="240"/>
              <w:jc w:val="center"/>
              <w:rPr/>
            </w:pPr>
            <w:r>
              <w:rPr/>
              <w:t>Приложение 1</w:t>
            </w:r>
          </w:p>
        </w:tc>
      </w:tr>
      <w:tr>
        <w:trPr/>
        <w:tc>
          <w:tcPr>
            <w:tcW w:w="9648" w:type="dxa"/>
            <w:tcBorders/>
          </w:tcPr>
          <w:p>
            <w:pPr>
              <w:pStyle w:val="Normal"/>
              <w:snapToGrid w:val="false"/>
              <w:spacing w:lineRule="exact" w:line="240"/>
              <w:rPr>
                <w:sz w:val="20"/>
                <w:szCs w:val="20"/>
              </w:rPr>
            </w:pPr>
            <w:r>
              <w:rPr>
                <w:sz w:val="20"/>
                <w:szCs w:val="20"/>
              </w:rPr>
            </w:r>
          </w:p>
        </w:tc>
        <w:tc>
          <w:tcPr>
            <w:tcW w:w="4581" w:type="dxa"/>
            <w:tcBorders/>
          </w:tcPr>
          <w:p>
            <w:pPr>
              <w:pStyle w:val="Normal"/>
              <w:spacing w:lineRule="exact" w:line="240"/>
              <w:jc w:val="both"/>
              <w:rPr/>
            </w:pPr>
            <w:r>
              <w:rPr/>
              <w:t>к решению Совета депутатов Петровского городского округа Ставропольского края «Об исполнении бюджета Петровского городского округа Ставропольского края за 2021 год»</w:t>
            </w:r>
          </w:p>
        </w:tc>
      </w:tr>
      <w:tr>
        <w:trPr/>
        <w:tc>
          <w:tcPr>
            <w:tcW w:w="9648" w:type="dxa"/>
            <w:tcBorders/>
          </w:tcPr>
          <w:p>
            <w:pPr>
              <w:pStyle w:val="Normal"/>
              <w:snapToGrid w:val="false"/>
              <w:spacing w:lineRule="exact" w:line="240"/>
              <w:rPr>
                <w:sz w:val="20"/>
                <w:szCs w:val="20"/>
              </w:rPr>
            </w:pPr>
            <w:r>
              <w:rPr>
                <w:sz w:val="20"/>
                <w:szCs w:val="20"/>
              </w:rPr>
            </w:r>
          </w:p>
        </w:tc>
        <w:tc>
          <w:tcPr>
            <w:tcW w:w="4581" w:type="dxa"/>
            <w:tcBorders/>
          </w:tcPr>
          <w:p>
            <w:pPr>
              <w:pStyle w:val="Normal"/>
              <w:snapToGrid w:val="false"/>
              <w:spacing w:lineRule="exact" w:line="240"/>
              <w:jc w:val="center"/>
              <w:rPr/>
            </w:pPr>
            <w:r>
              <w:rPr/>
            </w:r>
          </w:p>
        </w:tc>
      </w:tr>
    </w:tbl>
    <w:p>
      <w:pPr>
        <w:pStyle w:val="Normal"/>
        <w:ind w:firstLine="603"/>
        <w:jc w:val="both"/>
        <w:rPr/>
      </w:pPr>
      <w:r>
        <w:rPr/>
      </w:r>
    </w:p>
    <w:p>
      <w:pPr>
        <w:pStyle w:val="Normal"/>
        <w:spacing w:lineRule="exact" w:line="240"/>
        <w:jc w:val="center"/>
        <w:rPr/>
      </w:pPr>
      <w:r>
        <w:rPr/>
      </w:r>
    </w:p>
    <w:p>
      <w:pPr>
        <w:pStyle w:val="Normal"/>
        <w:spacing w:lineRule="exact" w:line="240"/>
        <w:jc w:val="center"/>
        <w:rPr/>
      </w:pPr>
      <w:r>
        <w:rPr/>
        <w:t xml:space="preserve">Доходы </w:t>
      </w:r>
    </w:p>
    <w:p>
      <w:pPr>
        <w:pStyle w:val="Normal"/>
        <w:spacing w:lineRule="exact" w:line="240"/>
        <w:jc w:val="center"/>
        <w:rPr/>
      </w:pPr>
      <w:r>
        <w:rPr/>
        <w:t xml:space="preserve">местного бюджета по кодам классификации доходов бюджетов бюджетной классификации </w:t>
      </w:r>
    </w:p>
    <w:p>
      <w:pPr>
        <w:pStyle w:val="Normal"/>
        <w:spacing w:lineRule="exact" w:line="240"/>
        <w:jc w:val="center"/>
        <w:rPr/>
      </w:pPr>
      <w:r>
        <w:rPr/>
        <w:t>Российской Федерации за 2021 год</w:t>
      </w:r>
    </w:p>
    <w:p>
      <w:pPr>
        <w:pStyle w:val="Normal"/>
        <w:jc w:val="right"/>
        <w:rPr/>
      </w:pPr>
      <w:r>
        <w:rPr/>
        <w:t xml:space="preserve">               </w:t>
      </w:r>
      <w:r>
        <w:rPr/>
        <w:tab/>
        <w:tab/>
        <w:tab/>
        <w:tab/>
        <w:t xml:space="preserve"> (тыс. рублей)</w:t>
      </w:r>
    </w:p>
    <w:tbl>
      <w:tblPr>
        <w:tblW w:w="4900" w:type="pct"/>
        <w:jc w:val="left"/>
        <w:tblInd w:w="-113" w:type="dxa"/>
        <w:tblLayout w:type="fixed"/>
        <w:tblCellMar>
          <w:top w:w="0" w:type="dxa"/>
          <w:left w:w="108" w:type="dxa"/>
          <w:bottom w:w="0" w:type="dxa"/>
          <w:right w:w="108" w:type="dxa"/>
        </w:tblCellMar>
      </w:tblPr>
      <w:tblGrid>
        <w:gridCol w:w="2756"/>
        <w:gridCol w:w="6188"/>
        <w:gridCol w:w="2122"/>
        <w:gridCol w:w="1537"/>
        <w:gridCol w:w="1397"/>
      </w:tblGrid>
      <w:tr>
        <w:trPr>
          <w:trHeight w:val="276" w:hRule="atLeast"/>
        </w:trPr>
        <w:tc>
          <w:tcPr>
            <w:tcW w:w="2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Код бюджетной классификации Российской Федерации</w:t>
            </w:r>
          </w:p>
        </w:tc>
        <w:tc>
          <w:tcPr>
            <w:tcW w:w="6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Наименование доходов</w:t>
            </w:r>
          </w:p>
        </w:tc>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Утверждено решением Совета депутатов Петровского городского округа Ставропольского края «О бюджете Петровского городского округа Ставропольского края на 2021 год и плановый период 2022 и 2023 годов» с учетом изменений</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Исполнено за 2021 год</w:t>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sz w:val="24"/>
                <w:szCs w:val="24"/>
              </w:rPr>
            </w:pPr>
            <w:r>
              <w:rPr>
                <w:sz w:val="24"/>
                <w:szCs w:val="24"/>
              </w:rPr>
              <w:t>Процент исполнения к принятому плану</w:t>
            </w:r>
          </w:p>
        </w:tc>
      </w:tr>
      <w:tr>
        <w:trPr>
          <w:trHeight w:val="276" w:hRule="atLeast"/>
        </w:trPr>
        <w:tc>
          <w:tcPr>
            <w:tcW w:w="2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ПРАВЛЕНИЕ ПО ОБЕСПЕЧЕНИЮ ДЕЯТЕЛЬНОСТИ МИРОВЫХ СУДЕЙ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72,0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99,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72,0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99,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72,0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99,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72,0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399,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5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4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7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5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53010027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53010059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05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4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7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6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6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6,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0,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3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63010008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у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63010009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7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8,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8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63010091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63010101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14,6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20,4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1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7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5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6,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073010017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2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73010019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073010027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7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2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8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083010002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есоблюдение экологических и санитарно-эпидемиологических требований при обращении с отходами производства и потребления, веществами, разрушающими озоновый слой, или иными опасными вещества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0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10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4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8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8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43010002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143010102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4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8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3,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5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8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153010005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5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53010006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9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2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5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5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17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4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173010007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7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5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8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7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18301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7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9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2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2,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93010005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7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93010007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3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93010013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8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9301002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93010401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19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2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20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2,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8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203010008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20301001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законные изготовление, продажу или передачу пневматического оруж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203010013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стрельбу из оружия в отведенных для этого местах с нарушением установленных правил или в не отведенных для этого места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1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6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203010021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0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9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0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81160120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3,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33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2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1160133301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 за административные правонарушения в области производства и оборота этилового спирта, алкогольной и спиртосодержащей продукции, а также за административные правонарушения порядка ценообразования в части регулирования цен на этиловый спирт, алкогольную и спиртосодержащую продукцию, налагаемые мировыми судьями, комиссиями по делам несовершеннолетних и защите их пра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2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НИСТЕРСТВО ИМУЩЕСТВЕННЫХ ОТНОШЕНИЙ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796,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796,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111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796,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1110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796,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1110501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796,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111105012040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796,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6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НИСТЕРСТВО ПРИРОДНЫХ РЕСУРСОВ И ОХРАНЫ ОКРУЖАЮЩЕЙ СРЕДЫ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6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9,4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6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61161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уплачиваемые в целях возмещения вред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61161105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61161105001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Федеральная служба по надзору в сфере природопользова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6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6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ПРИ ПОЛЬЗОВАНИИ ПРИРОДНЫМИ РЕСУРСА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6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негативное воздействие на окружающую сред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6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101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4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1010016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выбросы загрязняющих веществ в атмосферный воздух стационарными объектами (федеральные государственные органы, Банк России, органы управления государственными внебюджетными фондам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4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103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сбросы загрязняющих веществ в водные объекты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1030016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сбросы загрязняющих веществ в водные объекты (федеральные государственные органы, Банк России, органы управления государственными внебюджетными фондам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1041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1041016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размещение отходов производства (федеральные государственные органы, Банк России, органы управления государственными внебюджетными фондам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1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1042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размещение твердых коммунальных отход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11201042016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за размещение твердых коммунальных отходов (федеральные государственные органы, Банк России, органы управления государственными внебюджетными фондам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Федеральное казначейство</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 221,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 975,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9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9 221,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 975,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9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3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И НА ТОВАРЫ (РАБОТЫ, УСЛУГИ), РЕАЛИЗУЕМЫЕ НА ТЕРРИТОРИ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 221,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 975,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9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3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кцизы по подакцизным товарам (продукции), производимым на территори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 221,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 975,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9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302231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 009,3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 45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4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302231010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 009,3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 455,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4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302241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6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7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4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302241010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6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9,7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4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10302251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690,1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 537,9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5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302251010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690,1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 537,9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5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302261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580,1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147,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9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302261010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580,1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147,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9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Федеральная налоговая служ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8 230,1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8 863,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2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438 230,1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8 863,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2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И НА ПРИБЫЛЬ,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 287,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3 680,9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8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 287,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3 680,9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8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1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очи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 298,5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 347,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9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1001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8 298,5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4 347,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9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1001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10201001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7,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2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рочи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473,2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159,5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1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2001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473,2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124,6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2001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 919,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2001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9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3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515,1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70,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7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10203001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515,1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685,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2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3001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10203001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с доходов, полученных физическими лицами в соответствии со статьей 228 Налогового кодекса Российской Федерации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8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части суммы налога, превышающей 650 000 рублей, относящейся к части налоговой базы, превышающей 5 000 000 рубле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3,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10208001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части суммы налога, превышающей 650 000 рублей, относящейся к части налоговой базы, превышающей 5 000 000 рублей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3,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10208001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доходы физических лиц части суммы налога, превышающей 650 000 рублей, относящейся к части налоговой базы, превышающей 5 000 000 рублей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6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И НА СОВОКУПНЫЙ ДОХОД</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 331,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 892,9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0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прощенная система налогооблож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1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987,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3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11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976,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381,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0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50101101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976,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321,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3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50101101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1101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12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1201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1201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за налоговые периоды, истекшие до 1 января 2011 года)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21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124,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599,4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5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2101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124,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532,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9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2101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2101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5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нимальный налог, зачисляемый в бюджеты субъектов Российской Федерации (за налоговые периоды, истекшие до 1 января 2016 год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5001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нимальный налог, зачисляемый в бюджеты субъектов Российской Федерации (за налоговые периоды, истекшие до 1 января 2016 года)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105001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инимальный налог, зачисляемый в бюджеты субъектов Российской Федерации (за налоговые периоды, истекшие до 1 января 2016 года)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230,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420,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201002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227,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416,2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0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201002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057,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223,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7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201002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6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4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201002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5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5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202002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202002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налог на вмененный доход для отдельных видов деятельности (за налоговые периоды, истекшие до 1 января 2011 года)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3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сельскохозяйственный налог</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216,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281,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5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50301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216,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281,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5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301001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сельскохозяйственный налог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141,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194,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4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301001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сельскохозяйственный налог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2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50301001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ый сельскохозяйственный налог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4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7,3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4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в связи с применением патентной системы налогооблож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784,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204,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8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401002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городских округов (прочи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784,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204,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8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401002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городских округов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778,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196,6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1,8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50401002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взимаемый в связи с применением патентной системы налогообложения, зачисляемый в бюджеты городских округов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8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И НА ИМУЩЕСТВО</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 727,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 678,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1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имущество физических лиц</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727,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 419,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4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102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727,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 419,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4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102004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727,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 317,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9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102004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 на имущество физических лиц, взимаемый по ставкам, применяемым к объектам налогообложения, расположенным в границах городских округов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8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 0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 259,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2,3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3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 21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 047,7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0,4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3204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 21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 942,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5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3204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округов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05,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0,5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3204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организаций,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7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4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 79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 211,6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3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4204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 79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 021,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8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4204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42043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 (суммы денежных взысканий (штрафов) по соответствующему платежу согласно законодательству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606042044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с физических лиц, обладающих земельным участком, расположенным в границах городских округов (прочи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8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8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586,8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803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8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586,8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80301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8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586,8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80301001105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2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534,5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4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80301001106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8,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2,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7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803010014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по делам, рассматриваемым в судах общей юрисдикции, мировыми судьями (за исключением Верховного Суда Российской Федерации) (прочи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9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82109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АДОЛЖЕННОСТЬ И ПЕРЕРАСЧЕТЫ ПО ОТМЕНЕННЫМ НАЛОГАМ, СБОРАМ И ИНЫМ ОБЯЗАТЕЛЬНЫМ ПЛАТЕЖА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904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и на имущество</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90405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по обязательствам, возникшим до 1 января 2006 года), мобилизуемый на территориях городских округов (сумма платежа (перерасчеты, недоимка и задолженность по соответствующему платежу, в том числе по отмененном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09040520421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Земельный налог (по обязательствам, возникшим до 1 января 2006 года), мобилизуемый на территориях городских округов (пени по соответствующему платеж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7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161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в целях возмещения причиненного ущерба (убы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7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9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5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161012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3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1610123010041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3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1610129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5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21161012901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6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5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ВД РОСС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1161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в целях возмещения причиненного ущерба (убы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1161012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811610123010041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6,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ФЕДЕРАЛЬНАЯ СЛУЖБА ГОСУДАРСТВЕННОЙ РЕГИСТРАЦИИ, КАДАСТРА И КАРТОГРАФ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1161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в целях возмещения причиненного ущерба (убы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1161012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111610123010041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ЦИЯ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3 401,23</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3 741,6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4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42,9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19,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0,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08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0807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за государственную регистрацию, а также за совершение прочих юридически значимых действ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0807150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08071500110001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Государственная пошлина за выдачу разрешения на установку рекламной конструк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1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10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4,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10904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109044040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3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2,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8,4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8,1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3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рабо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2,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0,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46,7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301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2,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0,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6,7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301994042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2,5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3,5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301994042001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редпринимательской деятель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8,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7,7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3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302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302994041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302994042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6,4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7,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9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Кодексом Российской Федерации об административных правонарушен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8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4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2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5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1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5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53010035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2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53010059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5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6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5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63010023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вовлечение несовершеннолетнего в процесс потребления табак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4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8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4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63019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11160107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73010017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73010027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111601074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40,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2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7401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1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2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84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08401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выявленные должностными лицами органов муниципального контрол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12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123010002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 (штрафы за незаконное ограничение прав на управление транспортным средством и его эксплуатацию)</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19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193010005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20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1203010021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6,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7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6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709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6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0709004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6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1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в целях возмещения причиненного ущерба (убы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2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8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2,8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11161003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1003204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5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1012301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поселений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6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610123010041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1,6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4,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8,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8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7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70104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70104004000018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70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4,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3,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5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70504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4,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3,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5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1170504004000018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4,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3,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5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 858,2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 722,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1202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 069,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 935,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3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25497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реализацию мероприятий по обеспечению жильем молодых семе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81,8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25497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реализацию мероприятий по обеспечению жильем молодых семе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1,8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2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2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29999041204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проведение информационно-пропагандистских мероприятий, направленных на профилактику идеологии терроризм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653,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653,8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002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653,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653,8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0024040026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здравоохран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3,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3,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002404002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осуществление деятельности по опеке и попечительству в области образова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40,4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40,4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0024040032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7,7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7,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0024040036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администрирование переданных отдельных государственных полномочий в области сельского хозяй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19,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19,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0024040045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 содержанию и использованию Архивного фонд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70,1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670,1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002404004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создание и организация деятельности комиссий по делам несовершеннолетних и защите их пра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7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8,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002404018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реализация Закона Ставропольского края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512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512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за счет средств резервного фонда Правительств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987,5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987,5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9998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ая субвенция местным бюджетам (осуществление отдельных государственных полномочий по социальной поддержке семьи и дете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987,5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987,5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3999804115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ая субвенция местным бюджетам (осуществление отдельных государственных полномочий по социальной поддержке семьи и дете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987,5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 987,5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4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018,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884,4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5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4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роведение антитеррористических мероприятий в муниципальных образовательных организац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018,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884,4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5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49999040064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обеспечение деятельности депутатов Думы Ставропольского края и их помощников в избирательном округ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20,9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7,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4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0249999041255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97,4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97,4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19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196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196001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12196001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1,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ТДЕЛ ИМУЩЕСТВЕННЫХ И ЗЕМЕЛЬНЫХ ОТНОШЕНИЙ АДМИНИСТРАЦИИ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4 188,5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8 389,6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3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64 188,50</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48 389,6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3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ИСПОЛЬЗОВАНИЯ ИМУЩЕСТВА, НАХОДЯЩЕГОСЯ В ГОСУДАРСТВЕННОЙ И МУНИЦИПАЛЬНОЙ СОБСТВ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3 728,1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 079,5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0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sz w:val="24"/>
                <w:szCs w:val="24"/>
              </w:rPr>
            </w:pPr>
            <w:r>
              <w:rPr>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3 436,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6 787,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8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1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 806,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 152,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7,3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12040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80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9,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3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1204001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территории сельских населенных пункт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80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495,3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120401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земельные участки не сельскохозяйственного назнач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923,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741,8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3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1204011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земельные участки не сельскохозяйственного назначения на территории сельских населенных пункт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 277,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 875,8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2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63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 342,8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24040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63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 342,8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2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3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7,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34040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4,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340423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учреждения образования, в части казенных учреждений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2111050340428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 (прочие учреждения, в части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3,1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7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сдачи в аренду имущества, составляющего казну городских округов (за исключением земельных учас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1,8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074040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сдачи в аренду имущества, составляющего казну городских округов (за исключением земельных участк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1,8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31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5312040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7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латежи от государственных и муниципальных унитарных предприят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1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701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1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10701404000012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1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2,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3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1,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6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3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1,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6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30206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4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5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302064041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4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5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302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302994041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4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564,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163,7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9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4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611,6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673,1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1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40204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4020420400004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402043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584,6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646,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1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40204304000041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584,6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 646,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1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211406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 находящихся в государственной и муниципальной собствен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52,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90,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5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40601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52,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90,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5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4060120400004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52,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90,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7,5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65,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70,8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607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65,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70,8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60709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465,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70,8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60709004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65,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70,8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4,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7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70104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70104004000018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70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70504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21170504004000018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4,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4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ФИНАНСОВОЕ УПРАВЛЕНИЕ АДМИНИСТРАЦИИ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 815,2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 812,5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11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117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1170104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1170104004000018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2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 815,2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 815,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202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 815,2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2 815,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2021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тации бюджетам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 769,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 769,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20215001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тации бюджетам городских округов на выравнивание бюджетной обеспеченности из бюджета субъек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 769,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 769,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420215001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тации бюджетам городских округов на выравнивание бюджетной обеспеченности из бюджета субъек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 769,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 769,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2024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046,2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046,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2024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Прочие межбюджетные трансферты, передаваемые бюджетам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046,2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 046,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2024999904008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оощрение городских округов, обеспечивших высокое качество управления бюджетным процессом и стратегического планирова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63,1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63,1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42024999904019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увеличение заработной платы муниципальных служащих муниципальной службы и лиц, не замещающих должности муниципальной службы и исполняющих обязанности по техническому обеспечению деятельности органов местного самоуправления муниципальных образований, работников органов местного самоуправления, осуществляющих профессиональную деятельность по профессиям рабочих, а также работников муниципальных учреждений, за исключением отдельных категорий работников муниципальных учреждений, которым повышение заработной платы осуществляется в соответствии с указами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 1688 "О некоторых мерах по реализации государственной политики в сфере защиты детей-сирот и детей, оставшихся без попечения родителе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83,0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83,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ТДЕЛ ОБРАЗОВАНИЯ АДМИНИСТРАЦИИ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1 692,8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6 828,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4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 966,3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096,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3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3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9 348,6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 391,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46</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3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рабо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999,3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943,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301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999,3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943,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611301994042003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родительской плат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999,3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943,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3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9,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8,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8,2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30206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302064042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6,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302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9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9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302994042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9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9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4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9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4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9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40204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9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4020420400004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9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5,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6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2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607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2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60709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2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61160709004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0,2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6,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6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6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71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6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71502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1,6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71502004012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Современный подход к благоустройству территории детского сад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71502004022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Современный подход к благоустройству территории детского сад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1171502004032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Современный подход к благоустройству территории детского сад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71 726,4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56 731,6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3 533,5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8 547,7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3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13,8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13,8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0077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софинансирование капитальных вложений в объекты муниципальной собственности(строительство (реконструкция общеобразовательных организац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13,8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13,8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0077041164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софинансирование капитальных вложений в объекты муниципальной собственности(строительство (реконструкция общеобразовательных организац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13,8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13,8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5097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23,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23,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5097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23,6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823,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5255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322,1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322,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5255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благоустройство зданий государственных и муниципальных общеобразовательных организаций в целях соблюдения требований к воздушно-тепловому режиму, водоснабжению и канализ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322,1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 322,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530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43,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324,4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8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5304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 843,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324,4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4,8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9000000000000</w:t>
            </w:r>
          </w:p>
        </w:tc>
        <w:tc>
          <w:tcPr>
            <w:tcW w:w="6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291,9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 165,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62022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291,9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 165,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999904115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проведение капитального ремонта зданий и сооружений муниципальных образовательных организац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402,7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4 275,9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29999041213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обеспечение функционирования центров образования цифрового и гуманитарного профилей "Точка роста", а также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889,2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889,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3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8 946,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8 946,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3002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1 435,3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1 435,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3002404009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291,7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 291,7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3002404110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 445,5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 445,5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3002404110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8 698,0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8 698,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3002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511,1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511,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30029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511,1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511,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4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субъектов Российской Федерации на финансовое обеспечение уплаты страховых взносов на обязательное медицинское страхование неработающего населения за граждан Российской Федерации, постоянно проживающих на территориях Республики Абхазия и Республики Южная Осет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310,8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970,8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45303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310,8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970,8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620245303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310,8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970,8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62024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181,2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181,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4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роведение антитеррористических мероприятий в муниципальных образовательных организац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181,2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181,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4999904121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52,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5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249999041249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роведение антитеррористических мероприятий в муниципальных образовательных организац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729,2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729,2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16,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07,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704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16,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07,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70405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здания муниципального казенного учреждения культуры «Дом культуры села Ореховка» в селе Орехов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16,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07,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070405004020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 (учреждениям, находящимся в ведении органов исполнительной власти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16,3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 707,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18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78,0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 478,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1804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организациями остатков субсидий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78,0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78,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180401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78,0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78,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180401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78,0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78,0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19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196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62196001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62196001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ТДЕЛ КУЛЬТУРЫ АДМИНИСТРАЦИИ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23 238,44</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23 466,9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065,2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 238,6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2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3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352,8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49,8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5,6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7113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рабо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31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87,8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7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301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31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87,8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4,7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301994042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4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4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301994042001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 по средствам от предпринимательской деятельност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21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52,4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7,3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3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8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9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4,5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30206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3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302064042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3,3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302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711302994042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4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8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4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8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40204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8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4020420400004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8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0,3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8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6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7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607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6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7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60709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6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7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60709004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6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8,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3,7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37,7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69,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7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0104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0104004000018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71171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37,7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37,7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37,7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237,7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113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общественной территории прилегающей к МКУК "Дом культуры села Гофицкого" в селе Гофицк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7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11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прилегающей территории к зданию МКУК «Дом культуры села Ореховка» в селе Орехов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6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6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119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Обустройство территории, прилегающей к памятнику «Воинам-односельчанам, погибшим в годы гражданской и Великой Отечественной войн» в селе Просян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3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12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площади муниципального казенного учреждения культуры "Дом культуры в поселке Рогатая Бал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123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Приобретение аттракциона для сквера им. А.П. Гайдара города Светлоград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711715020040213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общественной территории прилегающей к МКУК "Дом культуры села Гофицкого" в селе Гофицк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22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площади муниципального казенного учреждения культуры "Дом культуры в поселке Рогатая Бал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313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общественной территории прилегающей к МКУК "Дом культуры села Гофицкого" в селе Гофицк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31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прилегающей территории к зданию МКУК «Дом культуры села Ореховка» в селе Орехов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319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Обустройство территории, прилегающей к памятнику «Воинам-односельчанам, погибшим в годы гражданской и Великой Отечественной войн» в селе Просян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32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площади муниципального казенного учреждения культуры "Дом культуры в поселке Рогатая Бал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11715020040323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Приобретение аттракциона для сквера им. А.П. Гайдара города Светлоград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 173,2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 228,3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 942,7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8 942,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5467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95,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95,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5467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95,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595,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551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я бюджетам городских округов на поддержку отрасли культуры (создание и модернизация учреждений культурно-досугового типа в сельской местности, включая строительство, реконструкцию и капитальный ремонт зданий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542,8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542,8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5519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поддержку отрасли культур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542,8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 542,8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 804,1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 804,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 804,1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 804,1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999904001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090,9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090,9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999904003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проведение капитального ремонта зданий и сооружений муниципальных учреждений культур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 657,2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6 657,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999904122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укрепление материально-технической базы муниципальных учреждений культур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 945,9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 945,9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22999904123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комплектование книжных фондов библиотек муниципальных образова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9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4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НЕГОСУДАРСТВЕННЫХ ОРГАНИЗАЦ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404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негосударственных организаций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40401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едоставление негосударственными организациями грантов для получателей средств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40401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едоставление негосударственными организациями грантов для получателей средств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5,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704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5,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70405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 (поступления средств от организаций на реализацию проекта «Ремонт здания муниципального казенного учреждения культуры «Дом культуры села Ореховка» в селе Орехов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5,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070405004020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 (учреждениям, находящимся в ведении органов исполнительной власти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5,1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7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8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804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организациями остатков субсидий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80401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80401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бюджетов городских округов от возврата бюджетными учреждениями остатков субсидий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8,3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9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8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8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92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Возврат остатков субсидий на поддержку отрасли культуры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8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92551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на поддержку отрасли культуры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8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925519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на поддержку отрасли культуры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8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96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8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96001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8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72196001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8,8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ПРАВЛЕНИЕ ТРУДА И СОЦИАЛЬНОЙ ЗАЩИТЫ НАСЕЛЕНИЯ АДМИНИСТРАЦИИ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10 174,65</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710 833,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113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113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11302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11302994041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3,7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9 960,8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 619,9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 182,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10 842,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 932,2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 931,5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2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Субвенции бюджетам городских округов на выполнение передаваемых полномочий субъектов Российской Федерации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 932,2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 931,5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2404004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предоставление государственной социальной помощи малоимущим семьям, малоимущим одиноко проживающим граждана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0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2404004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месячной денежной компенсации на каждого ребенка в возрасте до 18 лет многодетным семья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 357,2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 357,2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24040042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го социального пособия на проезд студентам)</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8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24040066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пособия на ребенк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 004,3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 004,3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2404014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существление отдельных государственных полномочий в области труда и социальной защиты отдельных категорий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061,3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 061,3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24041122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 698,7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 698,7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24041209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выплата денежной компенсации семьям, в которых в период с 1 января 2011 года по 31 декабря 2015 года родился третий или последующий ребенок)</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2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6,3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002404122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предоставление ежегодной денежной выплаты гражданам Российской Федерации, родившимся на территории Союза Советских Социалистических Республик, а также на иных территориях, которые на дату начала Великой Отечественной войны входили в его состав, не достигшим совершеннолетия на 3 сентября 1945 года и постоянно проживающим на территории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623,7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 623,7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92023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Субвенции бюджетам на осуществление переданных полномочий Российской Федерации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7 373,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38 14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1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08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 753,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 753,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084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 753,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 753,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22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72,4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45,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0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22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72,4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45,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0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25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плату жилищно-коммунальных услуг отдельным категориям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 63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 63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25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плату жилищно-коммунальных услуг отдельным категориям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 63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 63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28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28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3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30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ежемесячных выплат на детей в возрасте от трех до семи лет включительно</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 271,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 271,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302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существление ежемесячных выплат на детей в возрасте от трех до семи лет включительно</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 271,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2 271,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38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 317,5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 577,9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1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38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 317,5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1 577,9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1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40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189,8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189,8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404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оказание государственной социальной помощи на основании социального контракта отдельным категориям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 189,8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6 189,8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46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2,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2,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462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2,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2,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46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проведение Всероссийской переписи населения 2020 год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30,6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5,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8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469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проведение Всероссийской переписи населения 2020 год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030,6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65,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8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573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 001,5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 001,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5573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олномочий Российской Федерации по осуществлению ежемесячной выплаты в связи с рождением (усыновлением) первого ребенк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 001,5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6 001,5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за счет средств резервного фонда Правительств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 223,1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 223,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920239998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ая субвенция местным бюджетам (осуществление отдельных государственных полномочий по социальной поддержке семьи и дете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 223,1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 223,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3999804115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Единая субвенция бюджетам городских округов (осуществление отдельных государственных полномочий по социальной защите отдельных категорий граждан)</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 223,1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7 223,1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4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Межбюджетные трансферты, передаваемые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3,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5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4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проведение антитеррористических мероприятий в муниципальных образовательных организация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3,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5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0249999040063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межбюджетные трансферты, передаваемые бюджетам городских округов (выплата социального пособия на погребение)</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53,4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46,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5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1,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2,2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2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3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осуществление переданных полномочий Российской Федерации по федеральному государственному контролю за соблюдением правил технической эксплуатации внеуличного транспорта и правил пользования внеуличным транспортом из бюджетов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7,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3525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оплату жилищно-коммунальных услуг отдельным категориям граждан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092193525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оплату жилищно-коммунальных услуг отдельным категориям граждан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3530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осуществление ежемесячных выплат на детей в возрасте от трех до семи лет включительно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0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35302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осуществление ежемесячных выплат на детей в возрасте от трех до семи лет включительно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0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0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3538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3538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N 81-ФЗ "О государственных пособиях гражданам, имеющим детей"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35573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35573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венций на выполнение полномочий Российской Федерации по осуществлению ежемесячной выплаты в связи с рождением (усыновлением) первого ребенка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1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6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2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4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6001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2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4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092196001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2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4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ОТДЕЛ ФИЗИЧЕСКОЙ КУЛЬТУРЫ И СПОРТА АДМИНИСТРАЦИИ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535,4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2 586,0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47,1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97,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2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3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1,8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2,4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1,8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3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рабо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1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1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301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1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3,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1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301994042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оказания платных услуг (работ) получателями средств бюджетов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1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23,7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69,1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3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30299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302994041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доходы от компенсации затрат бюджетов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4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ПРОДАЖИ МАТЕРИАЛЬНЫХ И НЕМАТЕРИАЛЬНЫХ АКТИВ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4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402042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4020420400004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8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79,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607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60709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60709004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9,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71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71502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Инициативные платежи, зачисляемые в бюджеты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77,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715020040114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общественной территории стадиона в селе Донская Бал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7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3,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715020040214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общественной территории стадиона в селе Донская Бал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1111715020040229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территории, прилегающей к зданию спортзала, с установкой уличных тренажер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11715020040314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общественной территории стадиона в селе Донская Бал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2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202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112022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2022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12022999904001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988,3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ПРАВЛЕНИЕ МУНИЦИПАЛЬНОГО ХОЗЯЙСТВА АДМИНИСТРАЦИИ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83 866,32</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83 931,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99,2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576,7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3,1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4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607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4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60709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4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60709004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9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5,4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2,3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32,3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41,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3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32,3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441,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3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Инициативные платежи, зачисляемые в бюджеты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32,3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41,3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3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5,5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165,5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12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территории сквера прилагающего к МУП ПГО СК «Центральный рынок» по адресу: ул. Комсомольская, 58 в городе Светлоград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2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122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Обустройство остановочных павильонов по улице 60 лет Октября, улице Садовая, улице Бассейная, улице Правды в городе Светлоград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3</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124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кладбища в хуторе Соленое Озеро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2,7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6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125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Устройство и ремонт тротуара по улице Красная в селе Сухая Буйвол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4,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126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Ремонт дорог общего пользования по ул. Заречная, улице Молодежная села Шангал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8,7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3,7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5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141171502004022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территории сквера прилагающего к МУП ПГО СК «Центральный рынок» по адресу: ул. Комсомольская, 58 в городе Светлоград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222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Обустройство остановочных павильонов по улице 60 лет Октября, улице Садовая, улице Бассейная, улице Правды в городе Светлоград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224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кладбища в хуторе Соленое Озеро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8,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1411715020040225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Устройство и ремонт тротуара по улице Красная в селе Сухая Буйвол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32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территории сквера прилагающего к МУП ПГО СК «Центральный рынок» по адресу: ул. Комсомольская, 58 в городе Светлоград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322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Обустройство остановочных павильонов по улице 60 лет Октября, улице Садовая, улице Бассейная, улице Правды в городе Светлоград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324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кладбища в хуторе Соленое Озеро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2,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4,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32</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11715020040325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Устройство и ремонт тротуара по улице Красная в селе Сухая Буйвол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1411715020040326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Ремонт дорог общего пользования по ул. Заречная, улице Молодежная села Шангал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 367,0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1 354,8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99</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 219,8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0 212,6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142022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бюджетной системы Российской Федерации (межбюджетные субсид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 457,8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 457,8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20216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 457,8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 457,8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20216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8 457,8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18 457,8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2526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государственную поддержку закупки контейнеров для раздельного накопления твердых коммунальных отход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0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25269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государственную поддержку закупки контейнеров для раздельного накопления твердых коммунальных отход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0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42,0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25555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реализацию программ формирования современной городской сре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52 005,0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 005,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25555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городских округов на реализацию программ формирования современной городской сре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 005,0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2 005,0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2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585,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585,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2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585,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585,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2999904001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585,04</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 585,0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3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9,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2,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1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3002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местным бюджетам на выполнение передаваемых полномочий субъектов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9,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2,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1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23002404111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венции бюджетам городских округов на выполнение передаваемых полномочий субъектов Российской Федерации (организация проведения на территории Ставропольского края мероприятий по отлову и содержанию безнадзорных животны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9,81</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22,64</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1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07,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02,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6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704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07,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02,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6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142070401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07,7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 402,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9,6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070401004015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городских округов (поступления средств от физических лиц на реализацию проекта «Ремонт дорог общего пользования по улице Заречная, улице Молодежная села Шангал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19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ОСТАТКОВ СУБСИДИЙ, СУБВЕНЦИЙ И ИНЫХ МЕЖБЮДЖЕТНЫХ ТРАНСФЕРТОВ, ИМЕЮЩИХ ЦЕЛЕВОЕ НАЗНАЧЕНИЕ, ПРОШЛЫХ ЛЕТ</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196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внутригородских муниципальных образований городов федерального знач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196001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42196001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60,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440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УПРАВЛЕНИЕ ПО ДЕЛАМ ТЕРРИТОРИЙ АДМИНИСТРАЦИИ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3 150,51</w:t>
            </w:r>
          </w:p>
        </w:tc>
        <w:tc>
          <w:tcPr>
            <w:tcW w:w="15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13 401,7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91</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АЛОГОВЫЕ И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512,4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33,6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8,8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3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ОКАЗАНИЯ ПЛАТНЫХ УСЛУГ И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302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от компенсации затрат государств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302064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казенных учреждений)</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30206404100013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Доходы, поступающие в порядке возмещения расходов, понесенных в связи с эксплуатацией имущества городских округов (в части доходов органов местного самоуправления, органов админист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6</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2,96</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6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САНКЦИИ, ВОЗМЕЩЕНИЕ УЩЕРБ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3,0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607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3,0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60709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3,0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60709004000014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5,6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29,4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3,07</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23,9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461,3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5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01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0104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0104004000018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Невыясненные поступления, зачисляемые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5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0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7,4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7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0504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 (федеральные государственные органы, Банк России, органы управления государственными внебюджетными фондами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27,4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7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0504004000018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неналоговые доходы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327,42</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59,29</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9,7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96,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01,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Инициативные платежи, зачисляемые в бюджеты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096,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101,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4</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11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парка по улице Советская, 22 в селе Благодатн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2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7,2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112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парковой зоны по улице Советской, 16 "а" (второй этап) в селе Высоцк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9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9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115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территории зоны отдыха, расположенной по адресу: ул. Ледовского, 2 А в селе Константиновск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116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Благоустройство сквера «Победа» по адресу: улица Шоссейная, 13 в селе Николина Бал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11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Ремонт центральной аллеи в сквере по улице Почтовой в поселке Прикалаусский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5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5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12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физических лиц на реализацию проекта "Обустройство общественной территории по улице Ленина, 39 а в селе Шведино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17</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0,17</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21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парка по улице Советская, 22 в селе Благодатн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8,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48,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215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территории зоны отдыха, расположенной по адресу: ул. Ледовского, 2 А в селе Константиновск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28</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2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216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индивидуальных предпринимателей на реализацию проекта "Благоустройство сквера «Победа» по адресу: улица Шоссейная, 13 в селе Николина Бал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5</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35</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34,85</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311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парка по улице Советская, 22 в селе Благодатн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312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парковой зоны по улице Советской, 16 "а" (второй этап) в селе Высоцк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315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территории зоны отдыха, расположенной по адресу: ул. Ледовского, 2 А в селе Константиновское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40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316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Благоустройство сквера «Победа» по адресу: улица Шоссейная, 13 в селе Николина Балка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31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Ремонт центральной аллеи в сквере по улице Почтовой в поселке Прикалаусский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5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11715020040327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нициативные платежи, зачисляемые в бюджеты городских округов (поступления средств от организаций на реализацию проекта "Обустройство общественной территории по улице Ленина, 39 а в селе Шведино Петровского городского округа Ставропольского кра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1,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200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638,0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668,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202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БЕЗВОЗМЕЗДНЫЕ ПОСТУПЛЕНИЯ ОТ ДРУГИХ БЮДЖЕТОВ БЮДЖЕТНОЙ СИСТЕМЫ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638,0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668,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20229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Субсидии бюджетам за счет средств резервного фонда Президента Российской Федерации</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638,0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668,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64420229999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 xml:space="preserve">Прочие субсидии бюджетам городских округов </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638,0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668,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20229999040018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субсидии бюджетам городских округов (реализация проектов развития территорий муниципальных образований, основанных на местных инициативах)</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10 638,03</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 668,03</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28</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20700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2070400000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рочие безвозмездные поступления в бюджеты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2070402004000000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4420704020040000150</w:t>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Поступления от денежных пожертвований, предоставляемых физическими лицами получателям средств бюджетов городских округов</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00</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00</w:t>
            </w:r>
          </w:p>
        </w:tc>
      </w:tr>
      <w:tr>
        <w:trPr>
          <w:trHeight w:val="23" w:hRule="atLeast"/>
        </w:trPr>
        <w:tc>
          <w:tcPr>
            <w:tcW w:w="2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6188"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4"/>
                <w:szCs w:val="24"/>
              </w:rPr>
            </w:pPr>
            <w:r>
              <w:rPr>
                <w:sz w:val="24"/>
                <w:szCs w:val="24"/>
              </w:rPr>
              <w:t>Итого:</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 714 200,19</w:t>
            </w:r>
          </w:p>
        </w:tc>
        <w:tc>
          <w:tcPr>
            <w:tcW w:w="15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764 549,12</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86</w:t>
            </w:r>
          </w:p>
        </w:tc>
      </w:tr>
    </w:tbl>
    <w:p>
      <w:pPr>
        <w:pStyle w:val="Normal"/>
        <w:rPr/>
      </w:pPr>
      <w:r>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Управляющий делами Совета</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депутатов Петровского городского</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tab/>
        <w:tab/>
        <w:t xml:space="preserve">                                                                                           Е.Н. Денисенко</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tbl>
      <w:tblPr>
        <w:tblW w:w="14229" w:type="dxa"/>
        <w:jc w:val="left"/>
        <w:tblInd w:w="-108" w:type="dxa"/>
        <w:tblLayout w:type="fixed"/>
        <w:tblCellMar>
          <w:top w:w="0" w:type="dxa"/>
          <w:left w:w="108" w:type="dxa"/>
          <w:bottom w:w="0" w:type="dxa"/>
          <w:right w:w="108" w:type="dxa"/>
        </w:tblCellMar>
      </w:tblPr>
      <w:tblGrid>
        <w:gridCol w:w="9648"/>
        <w:gridCol w:w="4581"/>
      </w:tblGrid>
      <w:tr>
        <w:trPr>
          <w:trHeight w:val="142" w:hRule="atLeast"/>
        </w:trPr>
        <w:tc>
          <w:tcPr>
            <w:tcW w:w="9648" w:type="dxa"/>
            <w:tcBorders/>
          </w:tcPr>
          <w:p>
            <w:pPr>
              <w:pStyle w:val="Normal"/>
              <w:snapToGrid w:val="false"/>
              <w:spacing w:lineRule="exact" w:line="240"/>
              <w:rPr/>
            </w:pPr>
            <w:r>
              <w:rPr/>
            </w:r>
          </w:p>
        </w:tc>
        <w:tc>
          <w:tcPr>
            <w:tcW w:w="4581" w:type="dxa"/>
            <w:tcBorders/>
            <w:vAlign w:val="center"/>
          </w:tcPr>
          <w:p>
            <w:pPr>
              <w:pStyle w:val="Normal"/>
              <w:spacing w:lineRule="exact" w:line="240"/>
              <w:jc w:val="center"/>
              <w:rPr/>
            </w:pPr>
            <w:r>
              <w:rPr/>
              <w:t>Приложение 2</w:t>
            </w:r>
          </w:p>
        </w:tc>
      </w:tr>
      <w:tr>
        <w:trPr/>
        <w:tc>
          <w:tcPr>
            <w:tcW w:w="9648" w:type="dxa"/>
            <w:tcBorders/>
          </w:tcPr>
          <w:p>
            <w:pPr>
              <w:pStyle w:val="Normal"/>
              <w:snapToGrid w:val="false"/>
              <w:spacing w:lineRule="exact" w:line="240"/>
              <w:rPr>
                <w:sz w:val="20"/>
                <w:szCs w:val="20"/>
              </w:rPr>
            </w:pPr>
            <w:r>
              <w:rPr>
                <w:sz w:val="20"/>
                <w:szCs w:val="20"/>
              </w:rPr>
            </w:r>
          </w:p>
        </w:tc>
        <w:tc>
          <w:tcPr>
            <w:tcW w:w="4581" w:type="dxa"/>
            <w:tcBorders/>
          </w:tcPr>
          <w:p>
            <w:pPr>
              <w:pStyle w:val="Normal"/>
              <w:spacing w:lineRule="exact" w:line="240"/>
              <w:jc w:val="both"/>
              <w:rPr/>
            </w:pPr>
            <w:r>
              <w:rPr/>
              <w:t>к решению Совета депутатов Петровского городского округа Ставропольского края «Об исполнении бюджета Петровского городского округа Ставропольского края за 2021 год»</w:t>
            </w:r>
          </w:p>
        </w:tc>
      </w:tr>
      <w:tr>
        <w:trPr/>
        <w:tc>
          <w:tcPr>
            <w:tcW w:w="9648" w:type="dxa"/>
            <w:tcBorders/>
          </w:tcPr>
          <w:p>
            <w:pPr>
              <w:pStyle w:val="Normal"/>
              <w:snapToGrid w:val="false"/>
              <w:spacing w:lineRule="exact" w:line="240"/>
              <w:rPr>
                <w:sz w:val="20"/>
                <w:szCs w:val="20"/>
              </w:rPr>
            </w:pPr>
            <w:r>
              <w:rPr>
                <w:sz w:val="20"/>
                <w:szCs w:val="20"/>
              </w:rPr>
            </w:r>
          </w:p>
        </w:tc>
        <w:tc>
          <w:tcPr>
            <w:tcW w:w="4581" w:type="dxa"/>
            <w:tcBorders/>
          </w:tcPr>
          <w:p>
            <w:pPr>
              <w:pStyle w:val="Normal"/>
              <w:snapToGrid w:val="false"/>
              <w:spacing w:lineRule="exact" w:line="240"/>
              <w:jc w:val="center"/>
              <w:rPr/>
            </w:pPr>
            <w:r>
              <w:rPr/>
            </w:r>
          </w:p>
        </w:tc>
      </w:tr>
    </w:tbl>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t>Расходы</w:t>
      </w:r>
    </w:p>
    <w:p>
      <w:pPr>
        <w:pStyle w:val="Normal"/>
        <w:spacing w:lineRule="exact" w:line="240"/>
        <w:jc w:val="center"/>
        <w:rPr/>
      </w:pPr>
      <w:r>
        <w:rPr/>
        <w:t>местного бюджета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за 2021 год</w:t>
      </w:r>
    </w:p>
    <w:p>
      <w:pPr>
        <w:pStyle w:val="Normal"/>
        <w:spacing w:lineRule="exact" w:line="240"/>
        <w:jc w:val="center"/>
        <w:rPr/>
      </w:pPr>
      <w:r>
        <w:rPr/>
      </w:r>
    </w:p>
    <w:p>
      <w:pPr>
        <w:pStyle w:val="Normal"/>
        <w:tabs>
          <w:tab w:val="clear" w:pos="708"/>
          <w:tab w:val="left" w:pos="2700" w:leader="none"/>
        </w:tabs>
        <w:jc w:val="center"/>
        <w:rPr/>
      </w:pPr>
      <w:r>
        <w:rPr/>
        <w:t xml:space="preserve">                                                                                                                                                                           </w:t>
      </w:r>
      <w:r>
        <w:rPr/>
        <w:t>(тыс.рублей)</w:t>
      </w:r>
      <w:r>
        <w:rPr>
          <w:b/>
          <w:bCs/>
          <w:i/>
          <w:iCs/>
        </w:rPr>
        <w:t xml:space="preserve">            </w:t>
      </w:r>
    </w:p>
    <w:tbl>
      <w:tblPr>
        <w:tblW w:w="14234" w:type="dxa"/>
        <w:jc w:val="left"/>
        <w:tblInd w:w="0" w:type="dxa"/>
        <w:tblLayout w:type="fixed"/>
        <w:tblCellMar>
          <w:top w:w="0" w:type="dxa"/>
          <w:left w:w="108" w:type="dxa"/>
          <w:bottom w:w="0" w:type="dxa"/>
          <w:right w:w="108" w:type="dxa"/>
        </w:tblCellMar>
      </w:tblPr>
      <w:tblGrid>
        <w:gridCol w:w="5575"/>
        <w:gridCol w:w="560"/>
        <w:gridCol w:w="340"/>
        <w:gridCol w:w="360"/>
        <w:gridCol w:w="1527"/>
        <w:gridCol w:w="464"/>
        <w:gridCol w:w="2509"/>
        <w:gridCol w:w="1706"/>
        <w:gridCol w:w="1193"/>
      </w:tblGrid>
      <w:tr>
        <w:trPr>
          <w:trHeight w:val="288"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113" w:right="-102" w:hanging="0"/>
              <w:jc w:val="center"/>
              <w:rPr>
                <w:sz w:val="24"/>
                <w:szCs w:val="24"/>
              </w:rPr>
            </w:pPr>
            <w:r>
              <w:rPr>
                <w:sz w:val="24"/>
                <w:szCs w:val="24"/>
              </w:rPr>
              <w:t>Наименование</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113" w:right="-102" w:hanging="0"/>
              <w:jc w:val="center"/>
              <w:rPr>
                <w:sz w:val="24"/>
                <w:szCs w:val="24"/>
              </w:rPr>
            </w:pPr>
            <w:r>
              <w:rPr>
                <w:sz w:val="24"/>
                <w:szCs w:val="24"/>
              </w:rPr>
              <w:t>Вед.</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113" w:right="-102" w:hanging="0"/>
              <w:jc w:val="center"/>
              <w:rPr>
                <w:sz w:val="24"/>
                <w:szCs w:val="24"/>
              </w:rPr>
            </w:pPr>
            <w:r>
              <w:rPr>
                <w:sz w:val="24"/>
                <w:szCs w:val="24"/>
              </w:rPr>
              <w:t>Р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113" w:right="-102" w:hanging="0"/>
              <w:jc w:val="center"/>
              <w:rPr>
                <w:sz w:val="24"/>
                <w:szCs w:val="24"/>
              </w:rPr>
            </w:pPr>
            <w:r>
              <w:rPr>
                <w:sz w:val="24"/>
                <w:szCs w:val="24"/>
              </w:rPr>
              <w:t>П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113" w:right="-102" w:hanging="0"/>
              <w:jc w:val="center"/>
              <w:rPr>
                <w:sz w:val="24"/>
                <w:szCs w:val="24"/>
              </w:rPr>
            </w:pPr>
            <w:r>
              <w:rPr>
                <w:sz w:val="24"/>
                <w:szCs w:val="24"/>
              </w:rPr>
              <w:t>ЦСР</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113" w:right="-102" w:hanging="0"/>
              <w:jc w:val="center"/>
              <w:rPr>
                <w:sz w:val="24"/>
                <w:szCs w:val="24"/>
              </w:rPr>
            </w:pPr>
            <w:r>
              <w:rPr>
                <w:sz w:val="24"/>
                <w:szCs w:val="24"/>
              </w:rPr>
              <w:t>ВР</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42" w:leader="none"/>
              </w:tabs>
              <w:autoSpaceDE w:val="false"/>
              <w:spacing w:lineRule="exact" w:line="240"/>
              <w:ind w:left="-113" w:right="-108" w:hanging="0"/>
              <w:jc w:val="center"/>
              <w:rPr>
                <w:sz w:val="24"/>
                <w:szCs w:val="24"/>
              </w:rPr>
            </w:pPr>
            <w:r>
              <w:rPr>
                <w:sz w:val="24"/>
                <w:szCs w:val="24"/>
              </w:rPr>
              <w:t>Утверждено решением Совета депутатов Петровского городского округа Ставропольского края «О бюджете Петровского городского округа Ставропольского края на 2021 и плановый период 2022 и 2023 годов» с учетом изменений</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113" w:right="-102" w:hanging="0"/>
              <w:jc w:val="center"/>
              <w:rPr>
                <w:sz w:val="24"/>
                <w:szCs w:val="24"/>
              </w:rPr>
            </w:pPr>
            <w:r>
              <w:rPr>
                <w:sz w:val="24"/>
                <w:szCs w:val="24"/>
              </w:rPr>
              <w:t>Исполнено</w:t>
            </w:r>
          </w:p>
          <w:p>
            <w:pPr>
              <w:pStyle w:val="Normal"/>
              <w:widowControl w:val="false"/>
              <w:autoSpaceDE w:val="false"/>
              <w:spacing w:lineRule="exact" w:line="240"/>
              <w:ind w:left="-113" w:right="-102" w:hanging="0"/>
              <w:jc w:val="center"/>
              <w:rPr>
                <w:sz w:val="24"/>
                <w:szCs w:val="24"/>
              </w:rPr>
            </w:pPr>
            <w:r>
              <w:rPr>
                <w:sz w:val="24"/>
                <w:szCs w:val="24"/>
              </w:rPr>
              <w:t>за</w:t>
            </w:r>
          </w:p>
          <w:p>
            <w:pPr>
              <w:pStyle w:val="Normal"/>
              <w:widowControl w:val="false"/>
              <w:autoSpaceDE w:val="false"/>
              <w:spacing w:lineRule="exact" w:line="240"/>
              <w:ind w:left="-113" w:right="-102" w:hanging="0"/>
              <w:jc w:val="center"/>
              <w:rPr>
                <w:sz w:val="24"/>
                <w:szCs w:val="24"/>
              </w:rPr>
            </w:pPr>
            <w:r>
              <w:rPr>
                <w:sz w:val="24"/>
                <w:szCs w:val="24"/>
              </w:rPr>
              <w:t>2021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ind w:left="-113" w:right="-102" w:hanging="64"/>
              <w:jc w:val="center"/>
              <w:rPr>
                <w:sz w:val="24"/>
                <w:szCs w:val="24"/>
              </w:rPr>
            </w:pPr>
            <w:r>
              <w:rPr>
                <w:sz w:val="24"/>
                <w:szCs w:val="24"/>
              </w:rPr>
              <w:t> </w:t>
            </w:r>
            <w:r>
              <w:rPr>
                <w:sz w:val="24"/>
                <w:szCs w:val="24"/>
              </w:rPr>
              <w:t>Процент испол-</w:t>
            </w:r>
          </w:p>
          <w:p>
            <w:pPr>
              <w:pStyle w:val="Normal"/>
              <w:widowControl w:val="false"/>
              <w:autoSpaceDE w:val="false"/>
              <w:spacing w:lineRule="exact" w:line="240"/>
              <w:ind w:left="-113" w:right="-102" w:hanging="64"/>
              <w:jc w:val="center"/>
              <w:rPr>
                <w:sz w:val="24"/>
                <w:szCs w:val="24"/>
              </w:rPr>
            </w:pPr>
            <w:r>
              <w:rPr>
                <w:sz w:val="24"/>
                <w:szCs w:val="24"/>
              </w:rPr>
              <w:t>нения</w:t>
            </w:r>
          </w:p>
        </w:tc>
      </w:tr>
      <w:tr>
        <w:trPr>
          <w:trHeight w:val="288" w:hRule="atLeast"/>
        </w:trPr>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02" w:hanging="0"/>
              <w:jc w:val="center"/>
              <w:rPr>
                <w:sz w:val="24"/>
                <w:szCs w:val="24"/>
              </w:rPr>
            </w:pPr>
            <w:r>
              <w:rPr>
                <w:sz w:val="24"/>
                <w:szCs w:val="24"/>
              </w:rPr>
              <w:t>1</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02" w:hanging="0"/>
              <w:jc w:val="center"/>
              <w:rPr>
                <w:sz w:val="24"/>
                <w:szCs w:val="24"/>
              </w:rPr>
            </w:pPr>
            <w:r>
              <w:rPr>
                <w:sz w:val="24"/>
                <w:szCs w:val="24"/>
              </w:rPr>
              <w:t>2</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02" w:hanging="0"/>
              <w:jc w:val="center"/>
              <w:rPr>
                <w:sz w:val="24"/>
                <w:szCs w:val="24"/>
              </w:rPr>
            </w:pPr>
            <w:r>
              <w:rPr>
                <w:sz w:val="24"/>
                <w:szCs w:val="24"/>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02" w:hanging="0"/>
              <w:jc w:val="center"/>
              <w:rPr>
                <w:sz w:val="24"/>
                <w:szCs w:val="24"/>
              </w:rPr>
            </w:pPr>
            <w:r>
              <w:rPr>
                <w:sz w:val="24"/>
                <w:szCs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02" w:hanging="0"/>
              <w:jc w:val="center"/>
              <w:rPr>
                <w:sz w:val="24"/>
                <w:szCs w:val="24"/>
              </w:rPr>
            </w:pPr>
            <w:r>
              <w:rPr>
                <w:sz w:val="24"/>
                <w:szCs w:val="24"/>
              </w:rPr>
              <w:t>5</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02" w:hanging="0"/>
              <w:jc w:val="center"/>
              <w:rPr>
                <w:sz w:val="24"/>
                <w:szCs w:val="24"/>
              </w:rPr>
            </w:pPr>
            <w:r>
              <w:rPr>
                <w:sz w:val="24"/>
                <w:szCs w:val="24"/>
              </w:rPr>
              <w:t>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13" w:right="-102" w:hanging="0"/>
              <w:jc w:val="center"/>
              <w:rPr>
                <w:sz w:val="24"/>
                <w:szCs w:val="24"/>
              </w:rPr>
            </w:pPr>
            <w:r>
              <w:rPr>
                <w:sz w:val="24"/>
                <w:szCs w:val="24"/>
              </w:rPr>
              <w:t>7</w:t>
            </w:r>
          </w:p>
        </w:tc>
        <w:tc>
          <w:tcPr>
            <w:tcW w:w="17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8" w:leader="none"/>
              </w:tabs>
              <w:autoSpaceDE w:val="false"/>
              <w:ind w:left="-113" w:right="-102" w:hanging="0"/>
              <w:jc w:val="center"/>
              <w:rPr>
                <w:sz w:val="24"/>
                <w:szCs w:val="24"/>
              </w:rPr>
            </w:pPr>
            <w:r>
              <w:rPr>
                <w:sz w:val="24"/>
                <w:szCs w:val="24"/>
              </w:rPr>
              <w:t>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88" w:leader="none"/>
              </w:tabs>
              <w:autoSpaceDE w:val="false"/>
              <w:ind w:left="-113" w:right="-102" w:hanging="0"/>
              <w:jc w:val="center"/>
              <w:rPr>
                <w:sz w:val="24"/>
                <w:szCs w:val="24"/>
              </w:rPr>
            </w:pPr>
            <w:r>
              <w:rPr>
                <w:sz w:val="24"/>
                <w:szCs w:val="24"/>
              </w:rPr>
              <w:t>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вет депутатов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04,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43,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96,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04,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43,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11,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09,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11,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09,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седатель представительного органа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8,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7,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7,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95,9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95,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1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1,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1,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52,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50,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3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97,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97,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5,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5,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1,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3,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6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вершенствование организации деятельн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2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2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крепление материально-технического осна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2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3,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0</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администрация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6 659,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15 039,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 137,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 077,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высшего должностного лица субъекта Российской Федерации и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90,2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71,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90,2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71,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лава муниципа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90,2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71,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48,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9,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9,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3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9,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933,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308,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4,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4,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4,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4,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4,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14,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осуществление деятельности по опеке и попечительству в области здравоохран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7,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7,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3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рганизацию и осуществление деятельности по опеке и попечительству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40,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40,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5,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5,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5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59,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76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5,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5,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сельск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31,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05,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Развитие сельского хозяйства"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31,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05,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по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31,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05,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00,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84,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19,1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14,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1,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управленческих функций по реализации отдельных государственных полномочий в области сельск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9,9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9,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3,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3,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2 01 765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250,8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 387,9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788,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 387,9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788,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92,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6,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9,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5,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195,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787,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480,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345,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715,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441,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формирование и содержание муниципального архи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50 4 00 20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9,9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5,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08,0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85,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0,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8,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3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рмирование, содержание и использование Архивного фон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0,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0,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8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дебная систем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O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1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1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285,0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869,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оддержка социально ориентированных некоммерческих организ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мероприятий для социально-ориентированных некоммерческих организ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для некоммерческих социально-ориентированных организ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1 20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1 20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казание имущественной, финансовой и консультационной поддержки социально ориентирован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казание имущественной, финансовой и консультационной поддержки социально ориентированным некоммерческим организац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2 210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гранты в форме субсидий), не подлежащие казначейскому сопровожд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3 02 210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3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и проведение комплекса праздничных, культурно-массовых мероприятий и дней памяти для различных групп насе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мероприятий, приуроченных к праздничным календарным дн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городских и сельски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1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1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мероприятий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городских и сельски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2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6 02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2,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Гармонизация межнациональных и этноконфессиональных отношений, профилактика проявлений этнического и религиозного экстремизма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2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8,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онное, методическое обеспечение и информационное сопровождение сферы межнациональных и межконфессиональных отнош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2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городских и сельски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203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96,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зготовление и распространение социальной рекламы, полиграфической продук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206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206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информационно-пропагандистских мероприятий, направленных на профилактику идеологии терроризм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S7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1 S7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азвитие общероссийской гражданской идентичности, повышение уровня этнокультурной компетентности в молодежной среде и среди взрослого населения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направленные на повышение уровня этнокультурной компетен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3 1 02 207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1 02 207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Муниципальная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Муниципальная поддержка казачьих обществ, осуществляющих свою деятельность на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казачьего об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1 203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гранты в форме субсидий), не подлежащие казначейскому сопровожд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2 01 203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3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рофилактика правонарушений и незаконного оборота наркот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здание условий для деятельности добровольных формирований населения по охране общественного поряд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1 205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1 205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взаимодействия субъектов профилактики правонарушений, в том числе правонарушений несовершеннолетних на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направленных на профилактику правонаруш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204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204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здание и организация деятельности комиссий по делам несовершеннолетних и защите их пра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Ставропольского края по созданию административных комисс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2 76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Информационно-пропагандистское обеспечение профилактики правонаруш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готовка и публикация агитационных материал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3 206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3 03 206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вершенствование организации деятельн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800,3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524,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Ежегодное повышение квалификации муниципальных служащих, в том числе по образовательным программам в области противодействия корруп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рмирование высококвалифицированного кадрового состава муниципальной служб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1 20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1 20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азработка и изготовление печатной продукции антикоррупционной направл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зработка и изготовление печатной продукции антикоррупционной направл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2 20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1 02 20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публичной деятельности и информационной открыт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4,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вещение деятельности органов местного самоуправления Петровского городского округа в печатных средствах массовой информ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4,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убликация нормативных правовых актов органов местного самоуправления Петровского городского округа и иной официальной информации в С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1 208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4,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2 01 208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4,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нижение административных барьеров, оптимизация и повышение качества предоставления государственных и муниципальных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312,7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148,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многофункционального центра предоставления государственных и муниципальных услуг в Петровском городском округ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312,7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148,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930,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793,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683,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647,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5,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86,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4,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6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3,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5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4,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pPr>
            <w:r>
              <w:rPr>
                <w:color w:val="000000"/>
                <w:sz w:val="24"/>
                <w:szCs w:val="24"/>
              </w:rPr>
              <w:t>14 3 02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4,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3 02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500,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97,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3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3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3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крепление материально-технического осна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72,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172,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независимой оценки качества условий оказания услуг муниципальными организациями социальной сфе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78,8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79,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7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1,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57,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5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13,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7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24"/>
                <w:szCs w:val="24"/>
              </w:rPr>
              <w:t>18,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Информатизация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5,1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1,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недрение, развитие, эксплуатация информационно-коммуникационных технологий, систем и ресурсов муниципального 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5,1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1,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5,1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1,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6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5,1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1,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19,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2,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19,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82,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2,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0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0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2,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2,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5,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5,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депутатов Думы Ставропольского края и их помощников в избирательном округ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7,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3,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66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7,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БЕЗОПАСНОСТЬ И ПРАВООХРАНИТЕЛЬНАЯ ДЕЯТЕЛЬНОСТЬ</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122,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81,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пожарная безопасность</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122,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81,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110,1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69,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110,1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69,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упреждение и ликвидация чрезвычайных ситуаций и стихийных бедств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110,1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69,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79,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46,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58,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58,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45,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45,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3,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63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38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ельское хозяйство и рыболов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сельск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устойчивого развития сельскохозяйственного производ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азвитие растениевод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ведение соревнований по итогам убор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20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20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20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проведение мероприятий по борьбе с иксодовыми клещами-переносчиками Крымской геморрагической лихорадки в природных биотоп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765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 1 01 765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национальной экономи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99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74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одернизация экономики и улучшение инвестиционного клима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оддержка и развитие малого и среднего предприниматель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Финансовая поддержка субъектов малого и среднего предприниматель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малого и среднего предпринимательства, включая крестьянские (фермерские)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1 202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1 202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пуляризация предприниматель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ведение конкурсов профессионального мастерства, фестивалей, торжественны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2 20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2 20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онтроль за упорядочением торговой деятельности на территории Петровского городского округа Ставропольского края в соответствии с действующим законодательство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пределение мест для осуществления нестационарной торговли, утверждение схем размещения нестационарных торгов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4 21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 1 04 21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градостроительства, строительства и архитек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Градостроительство и выполнение отдельных функций в области строительства и архитек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в округе отдельных функций в области градостроитель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5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в области градостроительной деятель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1 203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5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1 203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5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5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комплексных кадастровых работ на территории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комплексных кадастровых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2 21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1 02 21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8,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олодеж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8,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8,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Молодежь - будущее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8,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оспитание гражданственности и патриотизма у молодёж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8,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8,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3,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284,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053,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284,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053,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987,5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756,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еализация полномочий по опеке и попечительству"</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987,5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756,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987,5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756,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денежных средств на содержание ребенка опекуну (попечител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82,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80,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882,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80,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на содержание детей-сирот и детей, оставшихся без попечения родителей, в приемных семьях, а также на вознаграждение, причитающееся приемным родител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504,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76,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41,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41,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оваров, работ, услуг в пользу граждан в целях их социального обеспеч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63,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5,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0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диновременного пособия усыновител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4 01 78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градостроительства, строительства и архитек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жильем молодых сем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олодым семьям социальных выплат на приобретение (строительство) жилого поме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олодым семьям социальных выплат на приобретение (строительство) жиль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L49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гражданам на приобретение жиль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 2 01 L49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имущественных и земельных отношений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636,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403,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500,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26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500,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26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Управление имущество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 315,2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082,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Управление муниципальной собственностью в области имущественных и земельных отнош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99,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8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становка на кадастровый учет имущества, в том числе земельных участ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ценка недвижимости, признание прав и регулирование отношений по государственной и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1 203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1 203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казание финансовой помощи в целях предупреждения банкротства и восстановления платежеспособности муниципальных унитарных пред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казание финансовой помощи в целях предупреждения банкротства и восстановления платежеспособности муниципального унитарного предприятия "Торгбы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2 211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1 02 211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Управление имуществом"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 105,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982,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6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 105,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 982,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6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3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3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403,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403,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163,1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163,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0,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0,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015,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206,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838,4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818,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47,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45,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35,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46,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8,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4,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7,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2,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3,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2,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6,8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6,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4,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34,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8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8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Капитальный ремонт общего имущества в многоквартирных дом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апитальный ремонт общего имущества многоквартирных домов, в которых расположены помещения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общего имущества многоквартирных домов, в которых расположены помещения, являющиеся муниципальной собственность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2</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инансовое управление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181,8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96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3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 181,8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 96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3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471,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9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Управление финанс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471,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9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471,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9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471,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391,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1,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6,8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4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959,1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943,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300,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288,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58,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55,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фон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фонды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4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сред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4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7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210,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578,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5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Управление финанс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793,5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324,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Повышение эффективности бюджетных расходов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448,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096,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7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ланирования и исполнения бюджета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3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левые средства на реализацию указа Президента Российской Федерации от 7 мая 2012 года № 597 "О мероприятиях по реализации государственной социальной полити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10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4,1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сред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101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7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4,1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ирование средств на исполнение действующих расходных обязательств органов местного самоуправления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07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1,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сред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07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7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1,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ых проектов в Пет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ИП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1,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сред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1 2ИП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7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1,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110,9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096,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721,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707,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548,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548,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391,1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391,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8,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6,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6,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6,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6,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1 03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Управление финансами"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45,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7,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45,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7,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2,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2,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9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1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2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4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1,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1,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6,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4,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0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7,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4,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0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6,1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зервные сред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7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0,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образования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49 260,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 175,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41 649,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 575,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школьное 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0 956,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3 026,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7 822,8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 200,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7 822,8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 200,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3 568,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9 54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7 128,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3 791,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 794,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 772,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230,9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212,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086,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 78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935,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977,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4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86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86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10,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10,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46,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0,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1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1,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1,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96,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96,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79,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4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88,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52,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813,1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286,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6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813,1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286,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6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99,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96,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6,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3,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52,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52,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молодым специалист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9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6,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6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8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6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2,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7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установка, подключение и обслуживание системы РСПИ "Стрелец-мониторин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6,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6,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0,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3,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8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8,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5,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7,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89,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79,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9,8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20,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9,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9,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1,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1,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8,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8,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74,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974,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93,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93,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1,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1,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 445,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 445,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283,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283,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762,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762,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7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837,9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837,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и капитальный ремонт объектов дошкольного образования, находящих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9,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конструкция и капитальный ремонт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S7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9,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2 S7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9,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76,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Современный подход к благоустройству территории детского са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2ИП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36,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3 2ИП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36,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2,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68,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6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72,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68,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6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устройство образовательных организаций целостными периметральными ограждения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5,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1,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4,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0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антитеррористических мероприятий в муниципальных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S8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1,2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1,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S8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1,2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1,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0,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7,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0,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7,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0,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7,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7,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4,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е 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 335,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 885,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7 865,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 546,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8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обще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7 865,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5 546,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8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обще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9 273,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72 044,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 097,7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5 350,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281,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279,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1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389,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363,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078,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522,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481,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407,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3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7,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4,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808,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80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80,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80,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25,2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4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02,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97,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70,6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66,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1,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1,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3,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36,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05,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99,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81,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39,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1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081,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39,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1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78,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57,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9,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3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75,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686,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3,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молодым специалист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9,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0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8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7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3,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7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2,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5,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6,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установка, подключение и обслуживание системы РСПИ "Стрелец-мониторин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4,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4,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1,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3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8,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4,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8,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94,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9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1,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1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9,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1,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8,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5,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6,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4,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53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310,8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470,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8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53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944,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227,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53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11,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88,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53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54,9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154,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73,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73,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872,4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872,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1,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1,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 основного общего, среднего общего образования в частных обще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 698,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 698,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 685,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 685,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644,9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644,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89,2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89,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77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 978,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 978,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L3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624,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657,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L3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441,9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474,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7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1 L3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182,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182,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и капитальный ремонт объектов образования, находящих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 062,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972,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конструкция и капитальный ремонт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85,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84,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85,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84,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 зданий муниципальных общеобразовательных организаций в целях соблюдения требований к воздушно-тепловому режиму, водоснабжению и канализ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L25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918,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91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L25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918,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91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троительство (реконструкция) общеобразовательных организаций (Строительство спортзала, мастерской и спортивной площадки для МКОУ СОШ № 5 в г. Светлограде по ул. Матросова, 195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2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155,3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86,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юджетные инвестиции в объекты капитального строительства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2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1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155,3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86,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капитального ремонта зданий и сооружений муниципальных образовательных организ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266,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02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266,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02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37,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6,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2 S7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37,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6,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и проведение мероприятий для детей и молодежи в сфер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новогодних подарков детям, обучающимся по образовательным программам начального общего образования в муниципальных и частных образовательных организациях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3 77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5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3 77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03 777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7,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Современная школ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5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5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центров образования цифрового и гуманитарного профилей "Точка роста", а также центров естественнонаучной и технологической направленностей в общеобразовательных организациях, расположенных в сельской местности и малых город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1 S1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5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25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1 S1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76,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76,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1 S1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9,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9,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1 S1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4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45,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Успех каждого ребен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5,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5,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2 509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5,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5,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2 E2 509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5,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5,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ая поддержка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5,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Доступная сре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5,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Адаптация приоритетных объектов и сфер жизнедеятельности инвалидов и других маломобильных групп населения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5,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оступности приоритетных объектов и услуг в приоритетных сферах жизнедеятельности инвалидов и других маломобильных групп насе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3 01 21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5,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7,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3 01 21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1,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2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3 01 21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1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483,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402,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0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 483,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 402,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0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устройство образовательных организаций целостными периметральными ограждения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87,4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955,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80,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49,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80,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649,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антитеррористических мероприятий в муниципальных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S8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6,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6,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1 S8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6,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06,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96,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46,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96,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446,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23,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73,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73,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73,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8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929,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565,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89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528,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полните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89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528,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дополнительных общеобразовательных программ, обеспечение деятельности организаций дополните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89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528,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 310,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981,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434,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425,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44,9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11,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8,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8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4,8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51,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6,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7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оддержка молодым специалист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7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5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установка, подключение и обслуживание системы РСПИ "Стрелец-мониторин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7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9,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9,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3,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6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3 01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6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олодеж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94,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73,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5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26,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2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летнего отдыха и занятост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26,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7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2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и обеспечение отдыха и оздоровления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84,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66,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7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7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питания детей в летних пришкольных лагер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208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96,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96,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208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00,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00,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1 208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96,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96,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трудовой занятост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2,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Трудоустройство школьников в летний перио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2,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3,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0,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7,9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3,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9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загородного отдыха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29,8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58,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3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01,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01,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74,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74,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1,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юджетные инвестиции в объекты капитального строительства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1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1,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7,9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3,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Молодежь - будущее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7,9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3,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Воспитание гражданственности и патриотизма у молодёж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67,9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3,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56,4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47,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5,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25,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8,1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8,1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3,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2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для детей и молодеж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3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733,5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224,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608,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148,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Развитие образова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608,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148,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оступательного развития системы образования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37,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283,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936,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40,1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0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57,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55,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23,8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21,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97,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11,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5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оваров, работ, услуг в пользу граждан в целях их социального обеспеч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мии и грант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5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0,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3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3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5,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3,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5,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13,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71,3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864,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7,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3,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6,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88,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987,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15,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615,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3,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72,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5,7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3,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5,7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3,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54,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54,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6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0,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3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3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3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3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11,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00,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11,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00,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11,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00,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11,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00,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едоставления бесплатного дошкольного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11,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00,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пенсация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11,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00,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1,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6</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1 01 761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99,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88,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культуры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 802,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3 105,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0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РАЗОВА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316,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254,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полнительное образование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316,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254,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Культур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94,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32,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94,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32,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муниципальных учреждений дополнительного образования в сфере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497,6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436,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191,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151,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391,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391,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65,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58,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5,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2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4,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8,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81,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81,6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0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5,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2,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5,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5,6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4,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5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0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мер социальной поддержки по оплате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4 768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Культурная сре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96,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96,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модернизация муниципальных образовательных организаций дополнительного образования (детских школ искусств) по видам искусств путем их реконструкции, капитального ремон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5519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96,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96,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5519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96,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496,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7</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УЛЬТУРА, КИНЕМАТОГРАФ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9 432,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 796,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6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ульту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9 344,2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 717,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3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Культур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7 854,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 228,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1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6 212,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8 627,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хранение и популяризация традиционной народной культуры в Петровском городском округ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5 661,7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8 763,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 387,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 905,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615,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 614,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11,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9,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058,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 055,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849,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460,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0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16,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450,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36,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36,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3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3,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7,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3,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7,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7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3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51,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9,2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41,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8,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47,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7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9,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7,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8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39,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00,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7,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87,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1,8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2,1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6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4,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8,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71,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4,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71,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434,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8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0,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0,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L46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9,7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9,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L46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9,7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79,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капитального ремонта зданий и сооружений муниципальных учреждений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S6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 323,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87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1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S6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 323,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 87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1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крепление материально-технической базы муниципальных учреждений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S74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048,3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S74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048,3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S7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1 S7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хранения, изучения и публичного представления музейных предметов, музейных коллек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799,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94,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2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07,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29,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9,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29,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7,2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6,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2,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5,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2,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5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7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7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4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2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4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библиотечного, библиографического и информационного обслуживания населения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509,8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136,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719,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 547,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 008,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985,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учреждений,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6,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6,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208,6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202,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62,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16,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6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7,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8,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8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8,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8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4,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2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4,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8,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2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за счет прочих безвозмездных поступлений подведомственным учреждени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3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7,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2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7,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4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2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4,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0,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4,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0,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7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4,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4,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8,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8,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3,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модернизация библиотек в части комплектования книжных фондов библиотек муниципальных образований и государственных общедоступных библиотек)</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L519F</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6,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6,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L519F</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6,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6,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олнение инженерных изысканий, подготовку проектной документации, проведение государственной экспертизы проектной документации, результатов инженерных изысканий и достоверности определения сметной стоимости для строительства, реконструкции, модернизации и капитального ремонта объектов социальной и инженерной инфраструктуры собственности муниципальных образований Ставропольского края, расположенных в сельской мес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S7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S7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плектование книжных фондов библиотек муниципальных образова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S85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7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3 S85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7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5,7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746,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739,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общественной территории прилегающей к МКУК "Дом культуры села Гофицкого" в селе Гофицкое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0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0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7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прилегающей территории к зданию МКУК "Дом культуры села Ореховка" в селе Ореховка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0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0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2,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Обустройство территории, прилегающей к памятнику "Воинам-односельчанам, погибшим в годы гражданской и Великой Отечественной войн" в селе Просян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0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3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0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3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8,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площади муниципального казенного учреждения культуры "Дом культуры в поселке Рогатая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Приобретение аттракциона для сквера им. А.П. Гайдара города Светлоград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1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G841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общественной территории прилегающей к МКУК "Дом культуры села Гофицкого" в селе Гофицкое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0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5,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5,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0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5,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15,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прилегающей территории к зданию МКУК "Дом культуры села Ореховка" в селе Ореховка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0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3,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3,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0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3,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93,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Обустройство территории, прилегающей к памятнику "Воинам-односельчанам, погибшим в годы гражданской и Великой Отечественной войн" в селе Просян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0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6,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6,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09</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6,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6,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площади муниципального казенного учреждения культуры "Дом культуры в поселке Рогатая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18,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18,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18,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18,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Приобретение аттракциона для сквера им. А.П. Гайдара города Светлоград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1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6 S841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хранение, использование и популяризация объектов культурного наследия (памятников истории и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12,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09,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4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рганизация и содержание мемориалов "Огонь вечной слав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9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2,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9,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6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9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0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09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6,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4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хранение, использование и популяризация объектов культурного наслед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1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7 211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Культурная сре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529,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529,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создание и модернизация учреждений культурно-досугового типа в сельской местности, включая обеспечение инфраструктуры (в том числе строительство, реконструкция и капитальный ремонт зданий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5519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529,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529,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товаров, работ, услуг в целях капитального ремонта государственного (муниципального) имущ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1 5519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529,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529,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Творческие люд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3,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3,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государственная поддержка муниципальных учреждений культуры, находящихся в сельской мес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2,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отрасли культуры (государственная поддержка лучших работников муниципальных учреждений культуры, находящихся в сельской мест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мии и грант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A2 5519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5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1,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2,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01,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2,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01,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в области культуры и искус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2,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01,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42,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01,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упреждение и ликвидация чрезвычайных ситуаций и стихийных бедств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редупреждению и ликвидации последствий чрезвычайных ситуаций и стихийных бедствий природного и техногенного характе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2 203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7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культуры, кинематограф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88,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78,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Культур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72,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063,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досуга и создание условий для обеспечения жителей округа услугами организаций культуры, дополнительного образования в сфере культур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6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6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существление организационно-методической деятель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67,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67,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83,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83,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33,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933,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обязательных медицинских осмотров работник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вывозу опас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7,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1 05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Культура Петровского городского округа Ставропольского кра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04,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95,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804,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95,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66,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66,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30,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30,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мероприятий в области культуры и искус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3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8,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иобретение технических средств и программного обеспечения,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2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4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9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6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6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7</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8</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равление труда и социальной защиты населения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 808,7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1 185,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08,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08,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08,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08,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Всероссийской переписи населения 2020 го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4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0,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5,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54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0,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65,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8,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8,7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5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АЯ ПОЛИТ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0 399,8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0 242,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циальное обеспечение насе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 03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 020,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ая поддержка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 03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 020,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 03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 020,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ер социальной поддержки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 03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 020,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32,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17,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18,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04,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 147,6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 147,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3,5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3,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 604,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 604,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государственной социальной помощи малоимущим семьям, малоимущим одиноко проживающим граждан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99,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99,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социального пособия на погребен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6,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6,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6,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6,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жегодного социального пособия на проезд учащимся (студент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9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6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годная денежная выплата гражданам Российской Федерации, не достигшим совершеннолетия на 3 сентября 1945 года и постоянно проживающим на территории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623,7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623,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5,4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8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398,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398,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ер социальной поддержки ветеранов труда и тружеников тыл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967,0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967,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8,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118,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 118,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ер социальной поддержки ветеранов труд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044,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8 044,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0,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0,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233,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7 233,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мер социальной поддержки реабилитированных лиц и лиц, признанных пострадавшими от политических репресс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8,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9,6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оплата к пенсии гражданам, ставшим инвалидами при исполнении служебных обязанностей в районах боевых действ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семьям погибших ветеранов боевых действ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8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доставление гражданам субсидий на оплату жилого помещения и коммунальных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319,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319,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6,8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6,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802,3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802,3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полнительные меры социальной поддержки в виде дополнительной компенсации расходов на оплату жилых помещений и коммунальных услуг участникам, инвалидам Великой Отечественной войны и бывшим несовершеннолетним узникам фашизм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6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7,6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8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5,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казание государственной социальной помощи на основании социального контракта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189,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189,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0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189,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189,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пенсация отдельным категориям граждан оплаты взноса на капитальный ремонт общего имущества в многоквартирном дом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6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46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8,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храна семьи и дет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 868,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 830,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ая поддержка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 868,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 830,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 868,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1 830,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ер социальной поддержки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1 333,0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1 295,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3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974,4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971,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3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3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971,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968,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месячных выплат на детей в возрасте от трех до семи лет включительн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3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3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пособия на ребен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004,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004,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002,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002,6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жемесячной денежной компенсации на каждого ребенка в возрасте до 18 лет многодетным семья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357,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35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5,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5,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6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011,4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 011,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ежегодной денежной компенсации многодетным семьям на каждого из детей не старше 18 лет, обучающихся в общеобразовательных организациях, на приобретение комплекта школьной одежды, спортивной одежды и обуви и школьных письменных принадлежнос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98,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64,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1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623,9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9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а денежной компенсации семьям, в которых в период с 1 января 2011 года по 31 декабря 2015 года родился третий или последующий ребенок</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2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3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и иные социальные выплаты гражданам, кроме публичных нормативных обязательст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776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месячных выплат на детей в возрасте от трех до семи лет включительн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3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 230,8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 230,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3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 230,8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 230,8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месячных выплат на детей в возрасте от трех до семи лет включительно за счет средств резервного фонда Правительства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302F</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R302F</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Финансовая поддержка семей при рождении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 535,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 535,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796,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796,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796,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796,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084F</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51,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51,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084F</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51,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951,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выплата в связи с рождением (усыновлением) первого ребен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5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787,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787,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собия, компенсации, меры социальной поддержки по публичным нормативным обязательства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5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787,8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 787,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социальной политик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496,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390,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ая поддержка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496,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390,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циальное обеспечение населения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42,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329,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едоставление мер социальной поддержки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28,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15,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ежегодной денежной выплаты лицам, награжденным нагрудным знаком "Почетный донор Росс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2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плата жилищно-коммунальных услуг отдельным категориям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2,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2,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7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2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5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ыплаты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3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6,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6,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3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1,4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1,4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3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9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9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01 53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8,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8,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Финансовая поддержка семей при рождении дет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7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Ежемесячная выплата в связи с рождением (усыновлением) первого ребен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5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7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5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0,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5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1 P1 557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циальная поддержка граждан"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153,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061,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153,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061,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отдельных государственных полномочий в области труда и социальной защиты отдельных категорий гражда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061,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061,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406,5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406,5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8,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37,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37,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6,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06,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09</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 2 01 762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тдел физической культуры и спорта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572,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908,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4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ИЗИЧЕСКАЯ КУЛЬТУРА И СПОР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528,7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 865,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изическая культу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054,8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434,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обра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рганизация летнего отдыха и занятост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трудовой занятости несовершеннолетни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Трудоустройство школьников в летний период</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99,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0,2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0,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 4 02 202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7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651,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044,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физической культуры и спорта, пропаганда здорового образа жизн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651,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044,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деятельности спортив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110,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517,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061,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 471,5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382,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 367,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по оплате труда работников и иные выплаты работникам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17,4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13,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27,4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70,7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8,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25,4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5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93,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293,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06,6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96,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6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содержанию и обслуживанию учреждений в отопительный сезон</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5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2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орудование транспортных средств аппаратурой спутниковой навиг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6,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6,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6,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6,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2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ероприятия по повышению уровня пожарной безопас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5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3,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7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09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служивание и реагирование тревожно-охранной сигнализации в муниципальных учреждения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1 21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48,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34,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общественной территории стадиона в селе Донская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G840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G840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6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4,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общественной территории стадиона в селе Донская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S840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0,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0,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3 S840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0,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10,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конструкция и капитальный ремонт объектов физической культуры и спорта, находящих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конструкция и капитальный ремонт объекто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юджетные инвестиции в объекты капитального строительства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5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1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42,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142,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Благоустройство территории, прилегающей к зданию спортзала, с установкой уличных тренаже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ИП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7,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7,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ИП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7,0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67,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инициативного проекта "Обустройство футбольной площадки на ул.Высотной г.Светлогра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ИП0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6,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6,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6 2ИП03</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6,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6,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Межнациональные отношения, профилактика правонарушений, терроризма и поддержка казаче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Антитеррористическая защищенность и защита населения и территории от чрезвычайных ситу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овышение уровня безопасности населения округа и защищенности критически важных объектов от террористических угроз"</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безопасности социально-значим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 4 03 202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4,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2,9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ассовый спор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16,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16,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физической культуры и спорта, пропаганда здорового образа жизн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16,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Проведение спортивно-массовы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16,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физкультурно-спортивных мероприят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16,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3,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9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за исключением фонда оплаты труда учреждений, лицам, привлекаемым согласно законодательству для выполнения отдельных полномоч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4,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5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7,0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63,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емии и грант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1 02 203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350</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физической культуры и спорт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7,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2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циальное развитие"</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7,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2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циальное развитие"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7,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2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57,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27,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5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9,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03,9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703,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58,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58,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5,2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5,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8,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3,2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3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1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4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4,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6,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0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7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 5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7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равление муниципального хозяйства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8 794,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87 642,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9,0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Развитие жилищно-коммунального хозяйства"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сполнение судебных актов Российской Федерации и мировых соглашений по возмещению причиненного вре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3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8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2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НАЦИОНАЛЬНАЯ ЭКОНОМИК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 868,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 59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орожное хозяйство (дорожные фон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 868,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 59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транспортной системы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 868,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 59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улично-дорожной сети и обеспечение безопасности дорожного движ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8 868,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2 599,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становка, ремонт и содержание ТСОДД на автомобильных дорогах и улично-дорожной се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08,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82,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становка, ремонт и содержание ТСОДД на автомобильных дорогах и улично-дорожной се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205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208,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82,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205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47,1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043,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1 2058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1,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38,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5,8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277,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237,0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5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8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40,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8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Обустройство остановочных павильонов по улице 60 лет Октября, улице Садовая, улице Бассейная, улице Правды в городе Светлоград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G841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G841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Устройство и ремонт тротуара по улице Красная в селе Сухая Буйвол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G84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G84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2,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2,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Ремонт дорог общего пользования по улице Заречная, улице Молодежная села Шангал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G841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G841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2,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Обустройство остановочных павильонов по улице 60 лет Октября, улице Садовая, улице Бассейная, улице Правды в городе Светлоград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841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9,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9,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841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9,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149,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Устройство и ремонт тротуара по улице Красная в селе Сухая Буйвол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84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3,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3,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841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3,1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13,1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Ремонт дорог общего пользования по улице Заречная, улице Молодежная села Шангал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841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2 S841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7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Содержание, капитальный ремонт и ремонт улично-дорожной се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1 055,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4 852,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0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и ремонт автомобильных дорог общего польз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05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372,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666,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1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05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 372,8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666,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9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05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0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зработка проектно-сметной документации на капитальный ремонт путепровода через железную дорогу на 1-м км автомобильной дороги "Светлоград - Благодарный - Буденновск"</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5,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юджетные инвестиции в объекты капитального строительства государственной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2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41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85,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1,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1,7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апитальный ремонт и ремонт автомобильных дорог общего пользования местного значения муниципальных округов и городских округ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S8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 097,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 365,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3 S86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1 097,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 365,4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инициативных проектов в Петровском городском округе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27,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27,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монт улично-дорожной сети (конкурсный отбор 2020 го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06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27,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27,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9</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0 1 04 206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27,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327,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9 766,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4 883,8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2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Капитальный ремонт общего имущества в многоквартирных дом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Капитальный ремонт общего имущества многоквартирных домов, в которых расположены помещения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общего имущества многоквартирных домов, в которых расположены помещения, являющиеся муниципальной собственностью</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3 02 210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3,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9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00,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1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900,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1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30,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7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очих мероприятий по благоустройству"</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30,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7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30,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7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30,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447,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7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систем коммунальной инфраструктуры, энергосбережение и повышение энергетической эффектив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Актуализация схем теплоснабжения, водоснабжения и водоотвед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гистрацию и содержание объектов теплоснабжения, водоснабжения, водоотведения на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1 210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2</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1 210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6 233,8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 111,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076,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 576,6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 671,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 883,3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1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борка и поддержание в надлежащем санитарном состоянии территории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84,2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6,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4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частие в организации деятельности по сбору и транспортированию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20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84,2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6,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9,4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20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69,2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8,7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1 206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5,0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очих мероприятий по благоустройству"</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51,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27,7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3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21,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21,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21,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921,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6,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3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6,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42%</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ритуальных услуг и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26,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415,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рганизацию и содержание мест захорон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20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26,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415,8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20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7,4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6,7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7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4 205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089,1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089,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66,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761,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0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6,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0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территории сквера прилагающего к МУП ПГО СК "Центральный рынок" по адресу: ул. Комсомольская, 58 в городе Светлоград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кладбища в хуторе Соленое Озеро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1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1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территории сквера прилагающего к МУП ПГО СК "Центральный рынок" по адресу: ул. Комсомольская, 58 в городе Светлоград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1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5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35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кладбища в хуторе Соленое Озеро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1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47,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47,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14</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47,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47,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Комплексная система обращения с твердыми коммунальными отходам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G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Государственная поддержка закупки контейнеров для раздельного накопления твердых коммунальных отход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G2 52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G2 52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2,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систем коммунальной инфраструктуры, энергосбережение и повышение энергетической эффектив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405,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93,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2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Мероприятия по энергосбережению и повышению энергетической эффектив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405,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93,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2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содержание и ремонт систем уличного осве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 405,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1 693,2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2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01,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00,6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03,7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892,5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2,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Формирование современной городской сре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 157,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535,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Современная городская сре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3 157,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535,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роведения работ по благоустройству общественных территорий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зготовление проектно-сметной документации по благоустройству общественных территор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1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1 21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роведения работ по благоустройству дворовых территорий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зготовление проектно-сметной документации по благоустройству дворовых территор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2 21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02 21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регионального проекта "Формирование комфортной городской сре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F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057,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057,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грамм формирования современной городской сред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F2 555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057,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057,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 1 F2 555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057,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2 057,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вопросы в области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529,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230,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 329,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9 030,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9,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2,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рганизация проведения мероприятий по отлову и содержанию безнадзорных животны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9,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2,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деятельности по обращению с животными без владельце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771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9,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2,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5 771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9,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2,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Развитие жилищно-коммунального хозяйства"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499,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208,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0 499,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208,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34%</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7,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6,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2,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5,9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1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8,0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 611,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 072,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9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360,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219,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4,4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51,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53,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2,3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деятельности (оказание услуг) муниципальных учрежден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965,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7 294,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71,2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262,8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 262,8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11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1,3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31,32</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8,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8,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8,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08,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9,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9,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91,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4,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3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26,3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ведение специальной оценки условий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убсидии бюджетным учреждениям на иные ц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93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2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1,2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4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исполнение судебных актов и на уплату государственной пошлин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1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08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00,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Контрольно-счетная палат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2,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2,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2,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2,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деятельности финансовых, налоговых и таможенных органов и органов финансового (финансово-бюджетного) надзор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2,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2,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2,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2,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1,1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791,1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1,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81,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1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7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5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47,5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09,8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09,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1,9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41,9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7,8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7,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итель Контрольно-счетной палаты муниципального образования и его заместител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71,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71,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1,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9,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29,9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9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1,9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3</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6</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6 00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9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7,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равление по делам территорий администрац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2 234,6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0 714,8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5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8 884,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7 583,1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6,6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619,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203,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вершенствование организации деятельн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619,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203,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619,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203,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619,6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3 203,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обеспечение функций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9,4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6,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37,1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96,2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4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1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22,31</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0,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4,51%</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выплаты по оплате труда работников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660,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2 297,3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5 084,6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4 882,4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1002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575,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 414,9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Другие общегосударственные вопрос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 264,7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79,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3,1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Совершенствование организации деятельност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56,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72,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Обеспечение реализации муниципальной программы Петровского городского округа Ставропольского края "Совершенствование организации деятельности органов местного самоуправления" и общепрограммные мероприят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56,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72,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4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реализации Программы"</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связанные с общегосударственным управлением</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1 211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6,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Укрепление материально-технического осна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720,4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836,9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1,2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программное обеспечение, приобретение, ремонт и техническое обслуживание сетевого компьютерного оборудова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6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0,0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4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Содержание административных зданий и иных имущественных объект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 398,3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15,6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9,9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161,7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54,9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8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579,1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09,7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6,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налога на имущество организаций и земельного нало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656,4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250,4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5,4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прочих налогов, сбор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5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плата иных платежей</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7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853</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4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0,0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1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Улучшение материально-технической базы муниципальных учреждений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8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9,8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по разработке экологической документ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4 5 02 209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71,8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6,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Центральный аппарат</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8,3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506,3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6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беспечение гарантий муниципальных служащих в соответствии с законодательством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Иные выплаты персоналу государственных (муниципальных) органов, за исключением фонда оплаты труд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1005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2</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6</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6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филактика и устранение последствий распространения коронавирусной инфекции на территории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211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3,5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1,5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5,3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уществление выплаты лицам, входящим в муниципальные управленческие команды Ставропольского края, поощрения за достижение в 2020 году Ставропольским краем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4,1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54,1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Фонд оплаты труда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1</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8,8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48,8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1</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50 4 00 7549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129</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5,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ЖИЛИЩНО-КОММУНАЛЬНОЕ ХОЗЯ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350,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131,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Благоустройств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350,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131,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Муниципальная программа Петровского городского округа Ставропольского края "Развитие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0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350,2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3 131,7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06%</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Благоустройство Петровского городского округ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7 123,0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983,6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1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Обеспечение прочих мероприятий по благоустройству"</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001,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0,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держка жилищно-коммунального хозяйства</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3 2046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9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1,4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95%</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Реализация проектов развития территорий муниципальных образований, основанных на местных инициативах"</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121,0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 003,21</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27%</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ремонт и содержание имущества, находящегося в муниципальной собствен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2044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60,7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42,8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6,6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парка по улице Советская, 22 в селе Благодатн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9,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59,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парковой зоны по улице Советской, 16 "а" (второй этап) в селе Высоц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1,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территории зоны отдыха, расположенной по адресу: ул. Ледовского, 2 А в селе Константиновс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2,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2,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2,2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12,2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сквера "Победа" по адресу: улица Шоссейная, 13 в селе Николина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35</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35</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Ремонт центральной аллеи в сквере по улице Почтовой в поселке Прикалаусский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0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5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50,5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Обустройство общественной территории по улице Ленина, 39 а в селе Шведино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1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6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G841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67</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03,6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парка по улице Советская, 22 в селе Благодатн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09,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09,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1</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09,0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09,0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парковой зоны по улице Советской, 16 "а" (второй этап) в селе Высоц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73,1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73,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2</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73,1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 873,14</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территории зоны отдыха, расположенной по адресу: ул. Ледовского, 2 А в селе Константиновское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5,7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5,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5</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5,78</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085,78</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Благоустройство сквера "Победа" по адресу: улица Шоссейная, 13 в селе Николина Балка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6</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25,0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Ремонт центральной аллеи в сквере по улице Почтовой в поселке Прикалаусский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1,1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1,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08</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1,19</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151,19</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еализация проектов развития территорий муниципальных образований, основанных на местных инициативах (Обустройство общественной территории по улице Ленина, 39 а в селе Шведино Петровского городского округа Ставропольского кра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1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86,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86,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1 06 S8417</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86,33</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286,3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100,00%</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одпрограмма "Развитие систем коммунальной инфраструктуры, энергосбережение и повышение энергетической эффектив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0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227,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4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Основное мероприятие "Мероприятия по энергосбережению и повышению энергетической эффективности"</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0000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227,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4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Расходы на содержание и ремонт систем уличного освещения</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227,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6 148,10</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8,73%</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Прочая закупка товаров, работ и услуг</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4</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27,22</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624,07</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9,88%</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Закупка энергетических ресурсов</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644</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5</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3</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04 2 02 20470</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247</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600,00</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3 524,03</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97,89%</w:t>
            </w:r>
          </w:p>
        </w:tc>
      </w:tr>
      <w:tr>
        <w:trPr>
          <w:trHeight w:val="221" w:hRule="atLeast"/>
        </w:trPr>
        <w:tc>
          <w:tcPr>
            <w:tcW w:w="5575"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4"/>
                <w:szCs w:val="24"/>
              </w:rPr>
            </w:pPr>
            <w:r>
              <w:rPr>
                <w:color w:val="000000"/>
                <w:sz w:val="24"/>
                <w:szCs w:val="24"/>
              </w:rPr>
              <w:t>Всего:</w:t>
            </w:r>
          </w:p>
        </w:tc>
        <w:tc>
          <w:tcPr>
            <w:tcW w:w="5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1527"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464" w:type="dxa"/>
            <w:tcBorders>
              <w:top w:val="single" w:sz="4" w:space="0" w:color="000000"/>
              <w:left w:val="single" w:sz="4" w:space="0" w:color="000000"/>
              <w:bottom w:val="single" w:sz="4" w:space="0" w:color="000000"/>
              <w:right w:val="single" w:sz="4" w:space="0" w:color="000000"/>
            </w:tcBorders>
            <w:vAlign w:val="bottom"/>
          </w:tcPr>
          <w:p>
            <w:pPr>
              <w:pStyle w:val="Normal"/>
              <w:ind w:left="-113" w:right="-102" w:hanging="0"/>
              <w:jc w:val="center"/>
              <w:rPr>
                <w:color w:val="000000"/>
                <w:sz w:val="24"/>
                <w:szCs w:val="24"/>
              </w:rPr>
            </w:pPr>
            <w:r>
              <w:rPr>
                <w:color w:val="000000"/>
                <w:sz w:val="24"/>
                <w:szCs w:val="24"/>
              </w:rPr>
              <w:t> </w:t>
            </w:r>
          </w:p>
        </w:tc>
        <w:tc>
          <w:tcPr>
            <w:tcW w:w="25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869 617,54</w:t>
            </w:r>
          </w:p>
        </w:tc>
        <w:tc>
          <w:tcPr>
            <w:tcW w:w="17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2 535 652,06</w:t>
            </w:r>
          </w:p>
        </w:tc>
        <w:tc>
          <w:tcPr>
            <w:tcW w:w="11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rPr>
            </w:pPr>
            <w:r>
              <w:rPr>
                <w:color w:val="000000"/>
                <w:sz w:val="24"/>
                <w:szCs w:val="24"/>
              </w:rPr>
              <w:t>88,36%</w:t>
            </w:r>
          </w:p>
        </w:tc>
      </w:tr>
    </w:tbl>
    <w:p>
      <w:pPr>
        <w:pStyle w:val="Normal"/>
        <w:ind w:firstLine="603"/>
        <w:jc w:val="both"/>
        <w:rPr/>
      </w:pPr>
      <w:r>
        <w:rPr/>
      </w:r>
    </w:p>
    <w:p>
      <w:pPr>
        <w:pStyle w:val="Normal"/>
        <w:ind w:firstLine="603"/>
        <w:jc w:val="both"/>
        <w:rPr/>
      </w:pPr>
      <w:r>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Управляющий делами Совета</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депутатов Петровского городского</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tab/>
        <w:tab/>
        <w:t xml:space="preserve">                                                                                           Е.Н. Денисенко</w:t>
      </w:r>
    </w:p>
    <w:p>
      <w:pPr>
        <w:pStyle w:val="Normal"/>
        <w:ind w:firstLine="603"/>
        <w:jc w:val="both"/>
        <w:rPr>
          <w:rFonts w:ascii="Times New Roman" w:hAnsi="Times New Roman" w:cs="Times New Roman"/>
          <w:sz w:val="28"/>
          <w:szCs w:val="28"/>
        </w:rPr>
      </w:pPr>
      <w:r>
        <w:rPr>
          <w:rFonts w:cs="Times New Roman"/>
          <w:sz w:val="28"/>
          <w:szCs w:val="28"/>
        </w:rPr>
      </w:r>
    </w:p>
    <w:p>
      <w:pPr>
        <w:pStyle w:val="Normal"/>
        <w:ind w:firstLine="603"/>
        <w:jc w:val="both"/>
        <w:rPr/>
      </w:pPr>
      <w:r>
        <w:rPr/>
      </w:r>
    </w:p>
    <w:p>
      <w:pPr>
        <w:pStyle w:val="Normal"/>
        <w:ind w:firstLine="603"/>
        <w:jc w:val="both"/>
        <w:rPr/>
      </w:pPr>
      <w:r>
        <w:rPr/>
      </w:r>
    </w:p>
    <w:p>
      <w:pPr>
        <w:pStyle w:val="Normal"/>
        <w:ind w:firstLine="603"/>
        <w:jc w:val="both"/>
        <w:rPr/>
      </w:pPr>
      <w:r>
        <w:rPr/>
      </w:r>
    </w:p>
    <w:p>
      <w:pPr>
        <w:pStyle w:val="Normal"/>
        <w:ind w:firstLine="603"/>
        <w:jc w:val="both"/>
        <w:rPr/>
      </w:pPr>
      <w:r>
        <w:rPr/>
      </w:r>
    </w:p>
    <w:p>
      <w:pPr>
        <w:pStyle w:val="Normal"/>
        <w:ind w:firstLine="603"/>
        <w:jc w:val="both"/>
        <w:rPr/>
      </w:pPr>
      <w:r>
        <w:rPr/>
      </w:r>
    </w:p>
    <w:p>
      <w:pPr>
        <w:pStyle w:val="Normal"/>
        <w:ind w:firstLine="603"/>
        <w:jc w:val="both"/>
        <w:rPr/>
      </w:pPr>
      <w:r>
        <w:rPr/>
      </w:r>
    </w:p>
    <w:p>
      <w:pPr>
        <w:pStyle w:val="Normal"/>
        <w:ind w:firstLine="603"/>
        <w:jc w:val="both"/>
        <w:rPr/>
      </w:pPr>
      <w:r>
        <w:rPr/>
      </w:r>
    </w:p>
    <w:p>
      <w:pPr>
        <w:pStyle w:val="Normal"/>
        <w:ind w:firstLine="603"/>
        <w:jc w:val="both"/>
        <w:rPr/>
      </w:pPr>
      <w:r>
        <w:rPr/>
      </w:r>
    </w:p>
    <w:p>
      <w:pPr>
        <w:pStyle w:val="Normal"/>
        <w:ind w:firstLine="603"/>
        <w:jc w:val="both"/>
        <w:rPr/>
      </w:pPr>
      <w:r>
        <w:rPr/>
      </w:r>
    </w:p>
    <w:p>
      <w:pPr>
        <w:pStyle w:val="Normal"/>
        <w:ind w:firstLine="603"/>
        <w:jc w:val="both"/>
        <w:rPr/>
      </w:pPr>
      <w:r>
        <w:rPr/>
      </w:r>
    </w:p>
    <w:p>
      <w:pPr>
        <w:pStyle w:val="Normal"/>
        <w:ind w:firstLine="603"/>
        <w:jc w:val="both"/>
        <w:rPr/>
      </w:pPr>
      <w:r>
        <w:rPr/>
      </w:r>
    </w:p>
    <w:tbl>
      <w:tblPr>
        <w:tblW w:w="14229" w:type="dxa"/>
        <w:jc w:val="left"/>
        <w:tblInd w:w="-108" w:type="dxa"/>
        <w:tblLayout w:type="fixed"/>
        <w:tblCellMar>
          <w:top w:w="0" w:type="dxa"/>
          <w:left w:w="108" w:type="dxa"/>
          <w:bottom w:w="0" w:type="dxa"/>
          <w:right w:w="108" w:type="dxa"/>
        </w:tblCellMar>
      </w:tblPr>
      <w:tblGrid>
        <w:gridCol w:w="9648"/>
        <w:gridCol w:w="4581"/>
      </w:tblGrid>
      <w:tr>
        <w:trPr>
          <w:trHeight w:val="142" w:hRule="atLeast"/>
        </w:trPr>
        <w:tc>
          <w:tcPr>
            <w:tcW w:w="9648" w:type="dxa"/>
            <w:tcBorders/>
          </w:tcPr>
          <w:p>
            <w:pPr>
              <w:pStyle w:val="Normal"/>
              <w:snapToGrid w:val="false"/>
              <w:spacing w:lineRule="exact" w:line="240"/>
              <w:rPr/>
            </w:pPr>
            <w:r>
              <w:rPr/>
            </w:r>
          </w:p>
        </w:tc>
        <w:tc>
          <w:tcPr>
            <w:tcW w:w="4581" w:type="dxa"/>
            <w:tcBorders/>
            <w:vAlign w:val="center"/>
          </w:tcPr>
          <w:p>
            <w:pPr>
              <w:pStyle w:val="Normal"/>
              <w:spacing w:lineRule="exact" w:line="240"/>
              <w:jc w:val="center"/>
              <w:rPr/>
            </w:pPr>
            <w:r>
              <w:rPr/>
              <w:t>Приложение 3</w:t>
            </w:r>
          </w:p>
        </w:tc>
      </w:tr>
      <w:tr>
        <w:trPr/>
        <w:tc>
          <w:tcPr>
            <w:tcW w:w="9648" w:type="dxa"/>
            <w:tcBorders/>
          </w:tcPr>
          <w:p>
            <w:pPr>
              <w:pStyle w:val="Normal"/>
              <w:snapToGrid w:val="false"/>
              <w:spacing w:lineRule="exact" w:line="240"/>
              <w:rPr>
                <w:sz w:val="20"/>
                <w:szCs w:val="20"/>
              </w:rPr>
            </w:pPr>
            <w:r>
              <w:rPr>
                <w:sz w:val="20"/>
                <w:szCs w:val="20"/>
              </w:rPr>
            </w:r>
          </w:p>
        </w:tc>
        <w:tc>
          <w:tcPr>
            <w:tcW w:w="4581" w:type="dxa"/>
            <w:tcBorders/>
          </w:tcPr>
          <w:p>
            <w:pPr>
              <w:pStyle w:val="Normal"/>
              <w:spacing w:lineRule="exact" w:line="240"/>
              <w:jc w:val="both"/>
              <w:rPr/>
            </w:pPr>
            <w:r>
              <w:rPr/>
              <w:t>к решению Совета депутатов Петровского городского округа Ставропольского края «Об исполнении бюджета Петровского городского округа Ставропольского края за 2021 год»</w:t>
            </w:r>
          </w:p>
        </w:tc>
      </w:tr>
      <w:tr>
        <w:trPr/>
        <w:tc>
          <w:tcPr>
            <w:tcW w:w="9648" w:type="dxa"/>
            <w:tcBorders/>
          </w:tcPr>
          <w:p>
            <w:pPr>
              <w:pStyle w:val="Normal"/>
              <w:snapToGrid w:val="false"/>
              <w:spacing w:lineRule="exact" w:line="240"/>
              <w:rPr>
                <w:sz w:val="20"/>
                <w:szCs w:val="20"/>
              </w:rPr>
            </w:pPr>
            <w:r>
              <w:rPr>
                <w:sz w:val="20"/>
                <w:szCs w:val="20"/>
              </w:rPr>
            </w:r>
          </w:p>
        </w:tc>
        <w:tc>
          <w:tcPr>
            <w:tcW w:w="4581" w:type="dxa"/>
            <w:tcBorders/>
          </w:tcPr>
          <w:p>
            <w:pPr>
              <w:pStyle w:val="Normal"/>
              <w:snapToGrid w:val="false"/>
              <w:spacing w:lineRule="exact" w:line="240"/>
              <w:jc w:val="center"/>
              <w:rPr/>
            </w:pPr>
            <w:r>
              <w:rPr/>
            </w:r>
          </w:p>
        </w:tc>
      </w:tr>
    </w:tbl>
    <w:p>
      <w:pPr>
        <w:pStyle w:val="Normal"/>
        <w:ind w:firstLine="603"/>
        <w:jc w:val="both"/>
        <w:rPr/>
      </w:pPr>
      <w:r>
        <w:rPr/>
      </w:r>
    </w:p>
    <w:p>
      <w:pPr>
        <w:pStyle w:val="Normal"/>
        <w:spacing w:lineRule="exact" w:line="240"/>
        <w:jc w:val="center"/>
        <w:rPr/>
      </w:pPr>
      <w:r>
        <w:rPr/>
      </w:r>
    </w:p>
    <w:p>
      <w:pPr>
        <w:pStyle w:val="Normal"/>
        <w:jc w:val="center"/>
        <w:rPr/>
      </w:pPr>
      <w:r>
        <w:rPr/>
        <w:t>Расходы</w:t>
      </w:r>
    </w:p>
    <w:p>
      <w:pPr>
        <w:pStyle w:val="Normal"/>
        <w:jc w:val="center"/>
        <w:rPr/>
      </w:pPr>
      <w:r>
        <w:rPr/>
        <w:t>местного бюджета по разделам и подразделам классификации расходов бюджетов за 2021 год</w:t>
      </w:r>
    </w:p>
    <w:p>
      <w:pPr>
        <w:pStyle w:val="Normal"/>
        <w:spacing w:lineRule="exact" w:line="240"/>
        <w:jc w:val="center"/>
        <w:rPr/>
      </w:pPr>
      <w:r>
        <w:rPr/>
      </w:r>
    </w:p>
    <w:p>
      <w:pPr>
        <w:pStyle w:val="Normal"/>
        <w:ind w:firstLine="567"/>
        <w:jc w:val="center"/>
        <w:rPr/>
      </w:pPr>
      <w:r>
        <w:rPr/>
        <w:t xml:space="preserve">                                                                                                                                                              </w:t>
      </w:r>
      <w:r>
        <w:rPr/>
        <w:t>(тыс.рублей)</w:t>
      </w:r>
    </w:p>
    <w:tbl>
      <w:tblPr>
        <w:tblW w:w="14220" w:type="dxa"/>
        <w:jc w:val="left"/>
        <w:tblInd w:w="-5" w:type="dxa"/>
        <w:tblLayout w:type="fixed"/>
        <w:tblCellMar>
          <w:top w:w="0" w:type="dxa"/>
          <w:left w:w="108" w:type="dxa"/>
          <w:bottom w:w="0" w:type="dxa"/>
          <w:right w:w="108" w:type="dxa"/>
        </w:tblCellMar>
      </w:tblPr>
      <w:tblGrid>
        <w:gridCol w:w="5040"/>
        <w:gridCol w:w="360"/>
        <w:gridCol w:w="540"/>
        <w:gridCol w:w="4860"/>
        <w:gridCol w:w="1843"/>
        <w:gridCol w:w="1577"/>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smallCaps/>
              </w:rPr>
            </w:pPr>
            <w:r>
              <w:rPr/>
              <w:t>Наименовани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mallCaps/>
              </w:rPr>
            </w:pPr>
            <w:r>
              <w:rPr/>
              <w:t>Р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smallCaps/>
              </w:rPr>
            </w:pPr>
            <w:r>
              <w:rPr/>
              <w:t>ПР</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center"/>
              <w:rPr>
                <w:smallCaps/>
              </w:rPr>
            </w:pPr>
            <w:r>
              <w:rPr/>
              <w:t>Утверждено решением Совета депутатов Петровского городского округа «О бюджете Петровского городского округа Ставропольского края на 2021 и плановый период 2022 и 2023 годов» с учетом измен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44" w:hanging="0"/>
              <w:jc w:val="center"/>
              <w:rPr>
                <w:smallCaps/>
                <w:lang w:eastAsia="en-US"/>
              </w:rPr>
            </w:pPr>
            <w:r>
              <w:rPr/>
              <w:t>Исполнено</w:t>
            </w:r>
          </w:p>
          <w:p>
            <w:pPr>
              <w:pStyle w:val="Normal"/>
              <w:ind w:left="-108" w:right="-44" w:hanging="0"/>
              <w:jc w:val="center"/>
              <w:rPr>
                <w:smallCaps/>
              </w:rPr>
            </w:pPr>
            <w:r>
              <w:rPr/>
              <w:t>за 2021 год</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40" w:hanging="0"/>
              <w:jc w:val="center"/>
              <w:rPr>
                <w:smallCaps/>
              </w:rPr>
            </w:pPr>
            <w:r>
              <w:rPr/>
              <w:t>Процент исполнения</w:t>
            </w:r>
          </w:p>
        </w:tc>
      </w:tr>
      <w:tr>
        <w:trPr/>
        <w:tc>
          <w:tcPr>
            <w:tcW w:w="5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mallCaps/>
              </w:rPr>
            </w:pPr>
            <w:r>
              <w:rPr/>
              <w:t>1</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62" w:hanging="0"/>
              <w:jc w:val="center"/>
              <w:rPr>
                <w:smallCaps/>
              </w:rPr>
            </w:pPr>
            <w:r>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mallCaps/>
              </w:rPr>
            </w:pPr>
            <w:r>
              <w:rPr/>
              <w:t>3</w:t>
            </w:r>
          </w:p>
        </w:tc>
        <w:tc>
          <w:tcPr>
            <w:tcW w:w="48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right="-44" w:hanging="0"/>
              <w:jc w:val="center"/>
              <w:rPr>
                <w:smallCaps/>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smallCaps/>
              </w:rPr>
            </w:pPr>
            <w:r>
              <w:rPr/>
              <w:t>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mallCaps/>
              </w:rPr>
            </w:pPr>
            <w:r>
              <w:rPr/>
              <w:t>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БЩЕГОСУДАРСТВЕННЫЕ ВОПРОС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38 136,6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27 704,2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5,6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ункционирование высшего должностного лица субъекта Российской Федерации и муниципального образования</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890,2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871,1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t>98,99%</w:t>
            </w:r>
          </w:p>
        </w:tc>
      </w:tr>
      <w:tr>
        <w:trPr>
          <w:trHeight w:val="1187"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 411,4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 409,33</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r>
          </w:p>
          <w:p>
            <w:pPr>
              <w:pStyle w:val="Normal"/>
              <w:ind w:left="-108" w:hanging="0"/>
              <w:jc w:val="right"/>
              <w:rPr/>
            </w:pPr>
            <w:r>
              <w:rPr/>
              <w:t>99,9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3 553,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2 512,6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r>
          </w:p>
          <w:p>
            <w:pPr>
              <w:pStyle w:val="Normal"/>
              <w:ind w:left="-108" w:hanging="0"/>
              <w:jc w:val="right"/>
              <w:rPr/>
            </w:pPr>
            <w:r>
              <w:rPr/>
              <w:t>98,8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Судебная систем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8,0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8,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10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беспечение деятельности финансовых, налоговых и таможенных органов и органов финансового (финансово-бюджетного) надзор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9 333,7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9 253,7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t>99,5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Резервные фонд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50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общегосударственные вопрос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18 419,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9 629,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2,5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НАЦИОНАЛЬНАЯ БЕЗОПАСНОСТЬ И ПРАВООХРАНИТЕЛЬНАЯ ДЕЯТЕЛЬНОСТЬ</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8 122,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8 081,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t>99,5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Защита населения и территории от чрезвычайных ситуаций природного и техногенного характера, пожарная безопасность</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8 122,6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8 081,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t>99,5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НАЦИОНАЛЬНАЯ ЭКОНОМИК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69 506,4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72 987,4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64,1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Сельское хозяйство и рыболовство</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647,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647,7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100,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орожное хозяйство (дорожные фонды)</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58 868,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62 599,6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62,8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национальной экономик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 990,0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 740,0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tabs>
                <w:tab w:val="clear" w:pos="708"/>
                <w:tab w:val="left" w:pos="466" w:leader="none"/>
              </w:tabs>
              <w:ind w:left="-108" w:hanging="0"/>
              <w:jc w:val="right"/>
              <w:rPr/>
            </w:pPr>
            <w:r>
              <w:rPr/>
              <w:t>97,5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ЖИЛИЩНО-КОММУНАЛЬНОЕ ХОЗЯЙСТВО</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53 252,7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48 151,3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t>96,6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Жилищное хозяйство</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38,7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29,3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6,0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Коммунальное хозяйство</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900,1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447,2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76,1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Благоустройство</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9 584,1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7 243,6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7,8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жилищно-коммунального хозяйств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1 529,7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9 230,9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t>94,4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БРАЗОВАНИЕ</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063 442,7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010 269,4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5,0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ошкольное образование</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70 956,0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63 026,65</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7,86%</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бщее образование</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604 335,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560 885,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2,8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ополнительное образование детей</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58 245,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57 820,2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9,27%</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Молодежная политик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 172,0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9 312,1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1,5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образования</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7</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9 733,5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9 224,6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7,4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КУЛЬТУРА, КИНЕМАТОГРАФИЯ</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69 432,3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01 796,7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54,6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Культур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59 344,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91 717,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53,3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культуры, кинематографи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8</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 088,0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0 078,9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t>99,91%</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СОЦИАЛЬНАЯ ПОЛИТИК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730 195,2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729 795,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9,95%</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Социальное обеспечение населения</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3</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72 035,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72 020,6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9,99%</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Охрана семьи и детств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4</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31 663,9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431 384,28</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9,94%</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социальной политики</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0</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6</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6 496,0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6 390,87</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t>99,6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ИЗИЧЕСКАЯ КУЛЬТУРА И СПОР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7 528,7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6 865,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8,23%</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Физическая культур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1</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3 054,8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2 434,81</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8,12%</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Массовый спорт</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216,7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1 203,40</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98,90%</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Другие вопросы в области физической культуры и спорта</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11</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05</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 257,1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3 227,19</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right"/>
              <w:rPr/>
            </w:pPr>
            <w:r>
              <w:rPr/>
            </w:r>
          </w:p>
          <w:p>
            <w:pPr>
              <w:pStyle w:val="Normal"/>
              <w:ind w:left="-108" w:hanging="0"/>
              <w:jc w:val="right"/>
              <w:rPr/>
            </w:pPr>
            <w:r>
              <w:rPr/>
              <w:t>99,08%</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en-US"/>
              </w:rPr>
            </w:pPr>
            <w:r>
              <w:rPr>
                <w:lang w:eastAsia="en-US"/>
              </w:rPr>
              <w:t>Всего:</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6" w:hanging="0"/>
              <w:jc w:val="center"/>
              <w:rPr>
                <w:lang w:eastAsia="en-US"/>
              </w:rPr>
            </w:pPr>
            <w:r>
              <w:rPr>
                <w:lang w:eastAsia="en-US"/>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 869 617,5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left="-108" w:right="-44" w:hanging="0"/>
              <w:jc w:val="right"/>
              <w:rPr/>
            </w:pPr>
            <w:r>
              <w:rPr/>
              <w:t>2 535 652,0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t>88,36%</w:t>
            </w:r>
          </w:p>
        </w:tc>
      </w:tr>
    </w:tbl>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Управляющий делами Совета</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депутатов Петровского городского</w:t>
      </w:r>
    </w:p>
    <w:p>
      <w:pPr>
        <w:sectPr>
          <w:type w:val="nextPage"/>
          <w:pgSz w:orient="landscape" w:w="16838" w:h="11906"/>
          <w:pgMar w:left="1985" w:right="567" w:gutter="0" w:header="0" w:top="1418" w:footer="0" w:bottom="1134"/>
          <w:pgNumType w:fmt="decimal"/>
          <w:formProt w:val="false"/>
          <w:textDirection w:val="lrTb"/>
          <w:docGrid w:type="default" w:linePitch="360" w:charSpace="0"/>
        </w:sectPr>
        <w:pStyle w:val="Header"/>
        <w:tabs>
          <w:tab w:val="left" w:pos="708" w:leader="none"/>
          <w:tab w:val="center" w:pos="4677" w:leader="none"/>
          <w:tab w:val="right" w:pos="9355" w:leader="none"/>
        </w:tabs>
        <w:jc w:val="both"/>
        <w:rPr/>
      </w:pPr>
      <w:r>
        <w:rPr/>
        <w:t>округа Ставропольского края</w:t>
        <w:tab/>
        <w:tab/>
        <w:t xml:space="preserve">                                 Е.Н. Денисенко</w:t>
      </w:r>
    </w:p>
    <w:tbl>
      <w:tblPr>
        <w:tblW w:w="9369" w:type="dxa"/>
        <w:jc w:val="left"/>
        <w:tblInd w:w="-108" w:type="dxa"/>
        <w:tblLayout w:type="fixed"/>
        <w:tblCellMar>
          <w:top w:w="0" w:type="dxa"/>
          <w:left w:w="108" w:type="dxa"/>
          <w:bottom w:w="0" w:type="dxa"/>
          <w:right w:w="108" w:type="dxa"/>
        </w:tblCellMar>
      </w:tblPr>
      <w:tblGrid>
        <w:gridCol w:w="4788"/>
        <w:gridCol w:w="4581"/>
      </w:tblGrid>
      <w:tr>
        <w:trPr>
          <w:trHeight w:val="142" w:hRule="atLeast"/>
        </w:trPr>
        <w:tc>
          <w:tcPr>
            <w:tcW w:w="4788" w:type="dxa"/>
            <w:tcBorders/>
          </w:tcPr>
          <w:p>
            <w:pPr>
              <w:pStyle w:val="Normal"/>
              <w:snapToGrid w:val="false"/>
              <w:spacing w:lineRule="exact" w:line="240"/>
              <w:rPr/>
            </w:pPr>
            <w:r>
              <w:rPr/>
            </w:r>
          </w:p>
        </w:tc>
        <w:tc>
          <w:tcPr>
            <w:tcW w:w="4581" w:type="dxa"/>
            <w:tcBorders/>
            <w:vAlign w:val="center"/>
          </w:tcPr>
          <w:p>
            <w:pPr>
              <w:pStyle w:val="Normal"/>
              <w:spacing w:lineRule="exact" w:line="240"/>
              <w:jc w:val="center"/>
              <w:rPr/>
            </w:pPr>
            <w:r>
              <w:rPr/>
              <w:t>Приложение 4</w:t>
            </w:r>
          </w:p>
        </w:tc>
      </w:tr>
      <w:tr>
        <w:trPr/>
        <w:tc>
          <w:tcPr>
            <w:tcW w:w="4788" w:type="dxa"/>
            <w:tcBorders/>
          </w:tcPr>
          <w:p>
            <w:pPr>
              <w:pStyle w:val="Normal"/>
              <w:snapToGrid w:val="false"/>
              <w:spacing w:lineRule="exact" w:line="240"/>
              <w:rPr>
                <w:sz w:val="20"/>
                <w:szCs w:val="20"/>
              </w:rPr>
            </w:pPr>
            <w:r>
              <w:rPr>
                <w:sz w:val="20"/>
                <w:szCs w:val="20"/>
              </w:rPr>
            </w:r>
          </w:p>
        </w:tc>
        <w:tc>
          <w:tcPr>
            <w:tcW w:w="4581" w:type="dxa"/>
            <w:tcBorders/>
          </w:tcPr>
          <w:p>
            <w:pPr>
              <w:pStyle w:val="Normal"/>
              <w:spacing w:lineRule="exact" w:line="240"/>
              <w:jc w:val="both"/>
              <w:rPr/>
            </w:pPr>
            <w:r>
              <w:rPr/>
              <w:t>к решению Совета депутатов Петровского городского округа Ставропольского края «Об исполнении бюджета Петровского городского округа Ставропольского края за 2021 год»</w:t>
            </w:r>
          </w:p>
        </w:tc>
      </w:tr>
      <w:tr>
        <w:trPr/>
        <w:tc>
          <w:tcPr>
            <w:tcW w:w="4788" w:type="dxa"/>
            <w:tcBorders/>
          </w:tcPr>
          <w:p>
            <w:pPr>
              <w:pStyle w:val="Normal"/>
              <w:snapToGrid w:val="false"/>
              <w:spacing w:lineRule="exact" w:line="240"/>
              <w:rPr>
                <w:sz w:val="20"/>
                <w:szCs w:val="20"/>
              </w:rPr>
            </w:pPr>
            <w:r>
              <w:rPr>
                <w:sz w:val="20"/>
                <w:szCs w:val="20"/>
              </w:rPr>
            </w:r>
          </w:p>
        </w:tc>
        <w:tc>
          <w:tcPr>
            <w:tcW w:w="4581" w:type="dxa"/>
            <w:tcBorders/>
          </w:tcPr>
          <w:p>
            <w:pPr>
              <w:pStyle w:val="Normal"/>
              <w:snapToGrid w:val="false"/>
              <w:spacing w:lineRule="exact" w:line="240"/>
              <w:jc w:val="center"/>
              <w:rPr/>
            </w:pPr>
            <w:r>
              <w:rPr/>
            </w:r>
          </w:p>
        </w:tc>
      </w:tr>
    </w:tbl>
    <w:p>
      <w:pPr>
        <w:pStyle w:val="Con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firstLine="567"/>
        <w:jc w:val="center"/>
        <w:rPr/>
      </w:pPr>
      <w:r>
        <w:rPr/>
        <w:t xml:space="preserve">Источники </w:t>
      </w:r>
    </w:p>
    <w:p>
      <w:pPr>
        <w:pStyle w:val="Normal"/>
        <w:spacing w:lineRule="exact" w:line="240"/>
        <w:ind w:firstLine="567"/>
        <w:jc w:val="center"/>
        <w:rPr/>
      </w:pPr>
      <w:r>
        <w:rPr/>
        <w:t>финансирования дефицита местного бюджета по кодам классификации источников финансирования дефицитов бюджетов за 2021 год</w:t>
      </w:r>
    </w:p>
    <w:p>
      <w:pPr>
        <w:pStyle w:val="ConsNormal"/>
        <w:spacing w:lineRule="exact" w:line="24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тыс. ру</w:t>
      </w:r>
      <w:r>
        <w:rPr/>
        <w:t>блей)</w:t>
      </w:r>
    </w:p>
    <w:tbl>
      <w:tblPr>
        <w:tblW w:w="9360" w:type="dxa"/>
        <w:jc w:val="left"/>
        <w:tblInd w:w="-5" w:type="dxa"/>
        <w:tblLayout w:type="fixed"/>
        <w:tblCellMar>
          <w:top w:w="0" w:type="dxa"/>
          <w:left w:w="108" w:type="dxa"/>
          <w:bottom w:w="0" w:type="dxa"/>
          <w:right w:w="108" w:type="dxa"/>
        </w:tblCellMar>
      </w:tblPr>
      <w:tblGrid>
        <w:gridCol w:w="3240"/>
        <w:gridCol w:w="2880"/>
        <w:gridCol w:w="1620"/>
        <w:gridCol w:w="1620"/>
      </w:tblGrid>
      <w:tr>
        <w:trPr>
          <w:trHeight w:val="8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Heading4"/>
              <w:rPr>
                <w:color w:val="000000"/>
                <w:sz w:val="24"/>
                <w:szCs w:val="24"/>
              </w:rPr>
            </w:pPr>
            <w:r>
              <w:rPr>
                <w:color w:val="000000"/>
                <w:sz w:val="24"/>
                <w:szCs w:val="24"/>
              </w:rPr>
              <w:t>Наименование</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pPr>
            <w:r>
              <w:rPr>
                <w:sz w:val="24"/>
                <w:szCs w:val="24"/>
              </w:rPr>
              <w:t>Код бюджетной</w:t>
            </w:r>
          </w:p>
          <w:p>
            <w:pPr>
              <w:pStyle w:val="Heading2"/>
              <w:ind w:left="-108" w:right="-108" w:hanging="0"/>
              <w:rPr/>
            </w:pPr>
            <w:r>
              <w:rPr>
                <w:sz w:val="24"/>
                <w:szCs w:val="24"/>
              </w:rPr>
              <w:t>классификац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sz w:val="24"/>
                <w:szCs w:val="24"/>
              </w:rPr>
            </w:pPr>
            <w:r>
              <w:rPr>
                <w:sz w:val="24"/>
                <w:szCs w:val="24"/>
              </w:rPr>
              <w:t>Утвержден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2"/>
              <w:rPr>
                <w:sz w:val="24"/>
                <w:szCs w:val="24"/>
              </w:rPr>
            </w:pPr>
            <w:r>
              <w:rPr>
                <w:sz w:val="24"/>
                <w:szCs w:val="24"/>
              </w:rPr>
              <w:t xml:space="preserve">Исполнено </w:t>
            </w:r>
          </w:p>
        </w:tc>
      </w:tr>
      <w:tr>
        <w:trPr>
          <w:trHeight w:val="392"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4062" w:leader="none"/>
              </w:tabs>
              <w:ind w:hanging="0"/>
              <w:jc w:val="both"/>
              <w:rPr>
                <w:b w:val="false"/>
                <w:b w:val="false"/>
                <w:bCs w:val="false"/>
                <w:i w:val="false"/>
                <w:i w:val="false"/>
                <w:iCs w:val="false"/>
                <w:sz w:val="24"/>
                <w:szCs w:val="24"/>
              </w:rPr>
            </w:pPr>
            <w:r>
              <w:rPr>
                <w:b w:val="false"/>
                <w:bCs w:val="false"/>
                <w:i w:val="false"/>
                <w:iCs w:val="false"/>
                <w:sz w:val="24"/>
                <w:szCs w:val="24"/>
              </w:rPr>
              <w:t>Дефицит (профицит) бюджета</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 154 261,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228 897,0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2" w:leader="none"/>
              </w:tabs>
              <w:jc w:val="both"/>
              <w:rPr>
                <w:sz w:val="24"/>
                <w:szCs w:val="24"/>
              </w:rPr>
            </w:pPr>
            <w:r>
              <w:rPr>
                <w:sz w:val="24"/>
                <w:szCs w:val="24"/>
              </w:rPr>
              <w:t>Источники финансирования дефицита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154 261,5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rPr>
                <w:sz w:val="24"/>
                <w:szCs w:val="24"/>
                <w:highlight w:val="yellow"/>
              </w:rPr>
            </w:pPr>
            <w:r>
              <w:rPr>
                <w:sz w:val="24"/>
                <w:szCs w:val="24"/>
              </w:rPr>
              <w:t>- 228 897,0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2" w:leader="none"/>
              </w:tabs>
              <w:jc w:val="both"/>
              <w:rPr>
                <w:sz w:val="24"/>
                <w:szCs w:val="24"/>
              </w:rPr>
            </w:pPr>
            <w:r>
              <w:rPr>
                <w:sz w:val="24"/>
                <w:szCs w:val="24"/>
              </w:rPr>
              <w:t>Изменение остатков средств на счетах по учету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04 01050000 00 00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154 261,57</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4"/>
                <w:szCs w:val="24"/>
              </w:rPr>
            </w:pPr>
            <w:r>
              <w:rPr>
                <w:sz w:val="24"/>
                <w:szCs w:val="24"/>
              </w:rPr>
              <w:t>- 228 897,0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2" w:leader="none"/>
              </w:tabs>
              <w:jc w:val="both"/>
              <w:rPr>
                <w:sz w:val="24"/>
                <w:szCs w:val="24"/>
              </w:rPr>
            </w:pPr>
            <w:r>
              <w:rPr>
                <w:sz w:val="24"/>
                <w:szCs w:val="24"/>
              </w:rPr>
              <w:t>Увелич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04 01050000 00 0000 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2 714 200,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764 549,1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04 01050200 00 0000 5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714 200,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2 764 549,1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рочих остатков денежных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04 01050201 00 0000 5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714 200,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2 764 549,1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величение прочих остатков денежных средств бюджетов                              городских округов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604 01050201 04 0000 5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714 200,19</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2 764 549,1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062" w:leader="none"/>
              </w:tabs>
              <w:spacing w:lineRule="auto" w:line="240" w:before="0" w:after="0"/>
              <w:ind w:left="0" w:hanging="0"/>
              <w:rPr>
                <w:bCs/>
                <w:sz w:val="24"/>
                <w:szCs w:val="24"/>
              </w:rPr>
            </w:pPr>
            <w:r>
              <w:rPr>
                <w:sz w:val="24"/>
                <w:szCs w:val="24"/>
              </w:rPr>
              <w:t>Уменьшение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ind w:left="-108" w:right="-108" w:hanging="0"/>
              <w:jc w:val="center"/>
              <w:rPr>
                <w:sz w:val="24"/>
                <w:szCs w:val="24"/>
              </w:rPr>
            </w:pPr>
            <w:r>
              <w:rPr>
                <w:sz w:val="24"/>
                <w:szCs w:val="24"/>
              </w:rPr>
              <w:t>604 01050000 00 0000 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rPr>
            </w:pPr>
            <w:r>
              <w:rPr>
                <w:sz w:val="24"/>
                <w:szCs w:val="24"/>
              </w:rPr>
              <w:t>2 869 617,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4"/>
                <w:szCs w:val="24"/>
                <w:highlight w:val="yellow"/>
              </w:rPr>
            </w:pPr>
            <w:r>
              <w:rPr>
                <w:sz w:val="24"/>
                <w:szCs w:val="24"/>
              </w:rPr>
              <w:t>2 535 652,0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062" w:leader="none"/>
              </w:tabs>
              <w:spacing w:lineRule="auto" w:line="240" w:before="0" w:after="0"/>
              <w:ind w:left="0" w:hanging="0"/>
              <w:rPr>
                <w:bCs/>
                <w:sz w:val="24"/>
                <w:szCs w:val="24"/>
              </w:rPr>
            </w:pPr>
            <w:r>
              <w:rPr>
                <w:sz w:val="24"/>
                <w:szCs w:val="24"/>
              </w:rPr>
              <w:t>Уменьшение прочих остатков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ind w:left="-108" w:right="-108" w:hanging="0"/>
              <w:jc w:val="center"/>
              <w:rPr>
                <w:sz w:val="24"/>
                <w:szCs w:val="24"/>
              </w:rPr>
            </w:pPr>
            <w:r>
              <w:rPr>
                <w:sz w:val="24"/>
                <w:szCs w:val="24"/>
              </w:rPr>
              <w:t>604 01050200 00 0000 6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2 869 617,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4"/>
                <w:szCs w:val="24"/>
                <w:highlight w:val="yellow"/>
              </w:rPr>
            </w:pPr>
            <w:r>
              <w:rPr>
                <w:sz w:val="24"/>
                <w:szCs w:val="24"/>
              </w:rPr>
              <w:t>2 535 652,0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062" w:leader="none"/>
              </w:tabs>
              <w:spacing w:lineRule="auto" w:line="240" w:before="0" w:after="0"/>
              <w:ind w:left="0" w:hanging="0"/>
              <w:rPr>
                <w:bCs/>
                <w:sz w:val="24"/>
                <w:szCs w:val="24"/>
              </w:rPr>
            </w:pPr>
            <w:r>
              <w:rPr>
                <w:sz w:val="24"/>
                <w:szCs w:val="24"/>
              </w:rPr>
              <w:t>Уменьшение прочих остатков денежных средств бюдже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ind w:left="-108" w:right="-108" w:hanging="0"/>
              <w:jc w:val="center"/>
              <w:rPr>
                <w:sz w:val="24"/>
                <w:szCs w:val="24"/>
              </w:rPr>
            </w:pPr>
            <w:r>
              <w:rPr>
                <w:sz w:val="24"/>
                <w:szCs w:val="24"/>
              </w:rPr>
              <w:t>604 01050201 00 0000 6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2 869 617,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4"/>
                <w:szCs w:val="24"/>
                <w:highlight w:val="yellow"/>
              </w:rPr>
            </w:pPr>
            <w:r>
              <w:rPr>
                <w:sz w:val="24"/>
                <w:szCs w:val="24"/>
              </w:rPr>
              <w:t>2 535 652,06</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4062" w:leader="none"/>
              </w:tabs>
              <w:spacing w:lineRule="auto" w:line="240" w:before="0" w:after="0"/>
              <w:ind w:left="0" w:hanging="0"/>
              <w:rPr>
                <w:bCs/>
                <w:sz w:val="24"/>
                <w:szCs w:val="24"/>
              </w:rPr>
            </w:pPr>
            <w:r>
              <w:rPr>
                <w:sz w:val="24"/>
                <w:szCs w:val="24"/>
              </w:rPr>
              <w:t>Уменьшение прочих остатков денежных средств бюджетов                              городских округов</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9" w:leader="none"/>
              </w:tabs>
              <w:ind w:left="-108" w:right="-108" w:hanging="0"/>
              <w:jc w:val="center"/>
              <w:rPr>
                <w:sz w:val="24"/>
                <w:szCs w:val="24"/>
              </w:rPr>
            </w:pPr>
            <w:r>
              <w:rPr>
                <w:sz w:val="24"/>
                <w:szCs w:val="24"/>
              </w:rPr>
              <w:t>604 01050201 04 0000 6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4"/>
                <w:szCs w:val="24"/>
                <w:highlight w:val="yellow"/>
              </w:rPr>
            </w:pPr>
            <w:r>
              <w:rPr>
                <w:sz w:val="24"/>
                <w:szCs w:val="24"/>
              </w:rPr>
              <w:t>2 869 617,54</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2" w:hanging="0"/>
              <w:jc w:val="center"/>
              <w:rPr>
                <w:sz w:val="24"/>
                <w:szCs w:val="24"/>
                <w:highlight w:val="yellow"/>
              </w:rPr>
            </w:pPr>
            <w:r>
              <w:rPr>
                <w:sz w:val="24"/>
                <w:szCs w:val="24"/>
              </w:rPr>
              <w:t>2 535 652,06</w:t>
            </w:r>
          </w:p>
        </w:tc>
      </w:tr>
    </w:tbl>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Управляющий делами Совета</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депутатов Петровского городского</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tab/>
        <w:tab/>
        <w:t xml:space="preserve">                                 Е.Н. Денисенко</w:t>
      </w:r>
    </w:p>
    <w:p>
      <w:pPr>
        <w:pStyle w:val="Normal"/>
        <w:rPr>
          <w:rFonts w:ascii="Times New Roman" w:hAnsi="Times New Roman" w:cs="Times New Roman"/>
          <w:sz w:val="18"/>
          <w:szCs w:val="28"/>
        </w:rPr>
      </w:pPr>
      <w:r>
        <w:rPr>
          <w:rFonts w:cs="Times New Roman"/>
          <w:sz w:val="18"/>
          <w:szCs w:val="28"/>
        </w:rPr>
      </w:r>
    </w:p>
    <w:p>
      <w:pPr>
        <w:pStyle w:val="Normal"/>
        <w:rPr>
          <w:sz w:val="18"/>
        </w:rPr>
      </w:pPr>
      <w:r>
        <w:rPr>
          <w:sz w:val="18"/>
        </w:rPr>
      </w:r>
    </w:p>
    <w:tbl>
      <w:tblPr>
        <w:tblW w:w="9369" w:type="dxa"/>
        <w:jc w:val="left"/>
        <w:tblInd w:w="-108" w:type="dxa"/>
        <w:tblLayout w:type="fixed"/>
        <w:tblCellMar>
          <w:top w:w="0" w:type="dxa"/>
          <w:left w:w="108" w:type="dxa"/>
          <w:bottom w:w="0" w:type="dxa"/>
          <w:right w:w="108" w:type="dxa"/>
        </w:tblCellMar>
      </w:tblPr>
      <w:tblGrid>
        <w:gridCol w:w="4788"/>
        <w:gridCol w:w="4581"/>
      </w:tblGrid>
      <w:tr>
        <w:trPr>
          <w:trHeight w:val="142" w:hRule="atLeast"/>
        </w:trPr>
        <w:tc>
          <w:tcPr>
            <w:tcW w:w="4788" w:type="dxa"/>
            <w:tcBorders/>
          </w:tcPr>
          <w:p>
            <w:pPr>
              <w:pStyle w:val="Normal"/>
              <w:snapToGrid w:val="false"/>
              <w:spacing w:lineRule="exact" w:line="240"/>
              <w:rPr/>
            </w:pPr>
            <w:r>
              <w:rPr/>
            </w:r>
          </w:p>
        </w:tc>
        <w:tc>
          <w:tcPr>
            <w:tcW w:w="4581" w:type="dxa"/>
            <w:tcBorders/>
            <w:vAlign w:val="center"/>
          </w:tcPr>
          <w:p>
            <w:pPr>
              <w:pStyle w:val="Normal"/>
              <w:spacing w:lineRule="exact" w:line="240"/>
              <w:jc w:val="center"/>
              <w:rPr/>
            </w:pPr>
            <w:r>
              <w:rPr/>
              <w:t>Приложение 5</w:t>
            </w:r>
          </w:p>
        </w:tc>
      </w:tr>
      <w:tr>
        <w:trPr/>
        <w:tc>
          <w:tcPr>
            <w:tcW w:w="4788" w:type="dxa"/>
            <w:tcBorders/>
          </w:tcPr>
          <w:p>
            <w:pPr>
              <w:pStyle w:val="Normal"/>
              <w:snapToGrid w:val="false"/>
              <w:spacing w:lineRule="exact" w:line="240"/>
              <w:rPr>
                <w:sz w:val="20"/>
                <w:szCs w:val="20"/>
              </w:rPr>
            </w:pPr>
            <w:r>
              <w:rPr>
                <w:sz w:val="20"/>
                <w:szCs w:val="20"/>
              </w:rPr>
            </w:r>
          </w:p>
        </w:tc>
        <w:tc>
          <w:tcPr>
            <w:tcW w:w="4581" w:type="dxa"/>
            <w:tcBorders/>
          </w:tcPr>
          <w:p>
            <w:pPr>
              <w:pStyle w:val="Normal"/>
              <w:spacing w:lineRule="exact" w:line="240"/>
              <w:jc w:val="both"/>
              <w:rPr/>
            </w:pPr>
            <w:r>
              <w:rPr/>
              <w:t>к решению Совета депутатов Петровского городского округа Ставропольского края «Об исполнении бюджета Петровского городского округа Ставропольского края за 2021 год»</w:t>
            </w:r>
          </w:p>
        </w:tc>
      </w:tr>
      <w:tr>
        <w:trPr/>
        <w:tc>
          <w:tcPr>
            <w:tcW w:w="4788" w:type="dxa"/>
            <w:tcBorders/>
          </w:tcPr>
          <w:p>
            <w:pPr>
              <w:pStyle w:val="Normal"/>
              <w:snapToGrid w:val="false"/>
              <w:spacing w:lineRule="exact" w:line="240"/>
              <w:rPr>
                <w:sz w:val="20"/>
                <w:szCs w:val="20"/>
              </w:rPr>
            </w:pPr>
            <w:r>
              <w:rPr>
                <w:sz w:val="20"/>
                <w:szCs w:val="20"/>
              </w:rPr>
            </w:r>
          </w:p>
        </w:tc>
        <w:tc>
          <w:tcPr>
            <w:tcW w:w="4581" w:type="dxa"/>
            <w:tcBorders/>
          </w:tcPr>
          <w:p>
            <w:pPr>
              <w:pStyle w:val="Normal"/>
              <w:snapToGrid w:val="false"/>
              <w:spacing w:lineRule="exact" w:line="240"/>
              <w:jc w:val="center"/>
              <w:rPr/>
            </w:pPr>
            <w:r>
              <w:rPr/>
            </w:r>
          </w:p>
        </w:tc>
      </w:tr>
    </w:tbl>
    <w:p>
      <w:pPr>
        <w:pStyle w:val="Normal"/>
        <w:numPr>
          <w:ilvl w:val="0"/>
          <w:numId w:val="0"/>
        </w:numPr>
        <w:autoSpaceDE w:val="false"/>
        <w:spacing w:lineRule="exact" w:line="240"/>
        <w:jc w:val="center"/>
        <w:outlineLvl w:val="2"/>
        <w:rPr/>
      </w:pPr>
      <w:r>
        <w:rPr/>
      </w:r>
    </w:p>
    <w:p>
      <w:pPr>
        <w:pStyle w:val="Normal"/>
        <w:numPr>
          <w:ilvl w:val="0"/>
          <w:numId w:val="0"/>
        </w:numPr>
        <w:autoSpaceDE w:val="false"/>
        <w:spacing w:lineRule="exact" w:line="240"/>
        <w:jc w:val="center"/>
        <w:outlineLvl w:val="2"/>
        <w:rPr/>
      </w:pPr>
      <w:r>
        <w:rPr/>
      </w:r>
    </w:p>
    <w:p>
      <w:pPr>
        <w:pStyle w:val="Normal"/>
        <w:numPr>
          <w:ilvl w:val="0"/>
          <w:numId w:val="0"/>
        </w:numPr>
        <w:autoSpaceDE w:val="false"/>
        <w:spacing w:lineRule="exact" w:line="240"/>
        <w:jc w:val="center"/>
        <w:outlineLvl w:val="2"/>
        <w:rPr/>
      </w:pPr>
      <w:r>
        <w:rPr/>
        <w:t>Численность</w:t>
      </w:r>
    </w:p>
    <w:p>
      <w:pPr>
        <w:pStyle w:val="Normal"/>
        <w:numPr>
          <w:ilvl w:val="0"/>
          <w:numId w:val="0"/>
        </w:numPr>
        <w:autoSpaceDE w:val="false"/>
        <w:spacing w:lineRule="exact" w:line="240"/>
        <w:jc w:val="center"/>
        <w:outlineLvl w:val="2"/>
        <w:rPr/>
      </w:pPr>
      <w:r>
        <w:rPr/>
        <w:t>муниципальных служащих Петровского городского округа Ставропольского края и работников муниципальных учреждений Петровского городского округа Ставропольского края и фактические затраты на их денежное содержание за 2021 год</w:t>
      </w:r>
    </w:p>
    <w:p>
      <w:pPr>
        <w:pStyle w:val="Normal"/>
        <w:numPr>
          <w:ilvl w:val="0"/>
          <w:numId w:val="0"/>
        </w:numPr>
        <w:autoSpaceDE w:val="false"/>
        <w:ind w:firstLine="540"/>
        <w:jc w:val="both"/>
        <w:outlineLvl w:val="2"/>
        <w:rPr/>
      </w:pPr>
      <w:r>
        <w:rPr/>
      </w:r>
    </w:p>
    <w:tbl>
      <w:tblPr>
        <w:tblW w:w="9356" w:type="dxa"/>
        <w:jc w:val="left"/>
        <w:tblInd w:w="-7" w:type="dxa"/>
        <w:tblLayout w:type="fixed"/>
        <w:tblCellMar>
          <w:top w:w="0" w:type="dxa"/>
          <w:left w:w="70" w:type="dxa"/>
          <w:bottom w:w="0" w:type="dxa"/>
          <w:right w:w="70" w:type="dxa"/>
        </w:tblCellMar>
      </w:tblPr>
      <w:tblGrid>
        <w:gridCol w:w="3780"/>
        <w:gridCol w:w="2174"/>
        <w:gridCol w:w="3402"/>
      </w:tblGrid>
      <w:tr>
        <w:trPr>
          <w:trHeight w:val="593" w:hRule="atLeast"/>
          <w:cantSplit w:val="true"/>
        </w:trPr>
        <w:tc>
          <w:tcPr>
            <w:tcW w:w="37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Категория работников</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Численность  </w:t>
              <w:br/>
              <w:t>работников по состоянию на 1 января 2022 года (чел.)</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Расходы местного бюджета на оплату труда за отчетный период </w:t>
            </w:r>
          </w:p>
          <w:p>
            <w:pPr>
              <w:pStyle w:val="ConsPlusCell"/>
              <w:jc w:val="center"/>
              <w:rPr>
                <w:rFonts w:ascii="Times New Roman" w:hAnsi="Times New Roman" w:cs="Times New Roman"/>
                <w:sz w:val="28"/>
                <w:szCs w:val="28"/>
              </w:rPr>
            </w:pPr>
            <w:r>
              <w:rPr>
                <w:rFonts w:cs="Times New Roman" w:ascii="Times New Roman" w:hAnsi="Times New Roman"/>
                <w:sz w:val="28"/>
                <w:szCs w:val="28"/>
              </w:rPr>
              <w:t>(тыс. рублей)</w:t>
            </w:r>
          </w:p>
        </w:tc>
      </w:tr>
      <w:tr>
        <w:trPr>
          <w:trHeight w:val="2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Муниципальные служащие          </w:t>
            </w:r>
          </w:p>
        </w:tc>
        <w:tc>
          <w:tcPr>
            <w:tcW w:w="217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highlight w:val="yellow"/>
              </w:rPr>
            </w:pPr>
            <w:r>
              <w:rPr>
                <w:rFonts w:cs="Times New Roman" w:ascii="Times New Roman" w:hAnsi="Times New Roman"/>
                <w:sz w:val="28"/>
                <w:szCs w:val="28"/>
              </w:rPr>
              <w:t>260</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highlight w:val="yellow"/>
              </w:rPr>
            </w:pPr>
            <w:r>
              <w:rPr>
                <w:rFonts w:cs="Times New Roman" w:ascii="Times New Roman" w:hAnsi="Times New Roman"/>
                <w:sz w:val="28"/>
                <w:szCs w:val="28"/>
              </w:rPr>
              <w:t>124 805,01</w:t>
            </w:r>
          </w:p>
        </w:tc>
      </w:tr>
      <w:tr>
        <w:trPr>
          <w:trHeight w:val="237" w:hRule="atLeast"/>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Работники муниципальных         </w:t>
              <w:br/>
              <w:t xml:space="preserve">учреждений                      </w:t>
            </w:r>
          </w:p>
        </w:tc>
        <w:tc>
          <w:tcPr>
            <w:tcW w:w="217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highlight w:val="yellow"/>
              </w:rPr>
            </w:pPr>
            <w:r>
              <w:rPr>
                <w:rFonts w:cs="Times New Roman" w:ascii="Times New Roman" w:hAnsi="Times New Roman"/>
                <w:sz w:val="28"/>
                <w:szCs w:val="28"/>
              </w:rPr>
              <w:t>2 503</w:t>
            </w:r>
          </w:p>
        </w:tc>
        <w:tc>
          <w:tcPr>
            <w:tcW w:w="340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8"/>
                <w:szCs w:val="28"/>
                <w:highlight w:val="yellow"/>
              </w:rPr>
            </w:pPr>
            <w:r>
              <w:rPr>
                <w:rFonts w:cs="Times New Roman" w:ascii="Times New Roman" w:hAnsi="Times New Roman"/>
                <w:sz w:val="28"/>
                <w:szCs w:val="28"/>
              </w:rPr>
              <w:t>704 728,80</w:t>
            </w:r>
          </w:p>
        </w:tc>
      </w:tr>
    </w:tbl>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Управляющий делами Совета</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депутатов Петровского городского</w:t>
      </w:r>
    </w:p>
    <w:p>
      <w:pPr>
        <w:pStyle w:val="Header"/>
        <w:tabs>
          <w:tab w:val="left" w:pos="708" w:leader="none"/>
          <w:tab w:val="center" w:pos="4677" w:leader="none"/>
          <w:tab w:val="right" w:pos="9355" w:leader="none"/>
        </w:tabs>
        <w:jc w:val="both"/>
        <w:rPr>
          <w:rFonts w:ascii="Times New Roman" w:hAnsi="Times New Roman" w:cs="Times New Roman"/>
          <w:sz w:val="28"/>
          <w:szCs w:val="28"/>
        </w:rPr>
      </w:pPr>
      <w:r>
        <w:rPr>
          <w:rFonts w:cs="Times New Roman" w:ascii="Times New Roman" w:hAnsi="Times New Roman"/>
          <w:sz w:val="28"/>
          <w:szCs w:val="28"/>
        </w:rPr>
        <w:t>округа Ставропольского края</w:t>
        <w:tab/>
        <w:tab/>
        <w:t xml:space="preserve">                                 Е.Н. Денисенко</w:t>
      </w:r>
    </w:p>
    <w:p>
      <w:pPr>
        <w:pStyle w:val="Normal"/>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exact" w:line="240"/>
        <w:jc w:val="center"/>
        <w:outlineLvl w:val="2"/>
        <w:rPr/>
      </w:pPr>
      <w:r>
        <w:rPr/>
      </w:r>
    </w:p>
    <w:p>
      <w:pPr>
        <w:pStyle w:val="Normal"/>
        <w:ind w:firstLine="603"/>
        <w:jc w:val="both"/>
        <w:rPr/>
      </w:pPr>
      <w:r>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1843"/>
      <w:outlineLvl w:val="0"/>
    </w:pPr>
    <w:rPr>
      <w:b/>
      <w:bCs/>
      <w:i/>
      <w:iCs/>
    </w:rPr>
  </w:style>
  <w:style w:type="paragraph" w:styleId="Heading2">
    <w:name w:val="Heading 2"/>
    <w:basedOn w:val="Normal"/>
    <w:next w:val="Normal"/>
    <w:qFormat/>
    <w:pPr>
      <w:keepNext w:val="true"/>
      <w:numPr>
        <w:ilvl w:val="1"/>
        <w:numId w:val="1"/>
      </w:numPr>
      <w:jc w:val="center"/>
      <w:outlineLvl w:val="1"/>
    </w:pPr>
    <w:rPr>
      <w:szCs w:val="10"/>
    </w:rPr>
  </w:style>
  <w:style w:type="paragraph" w:styleId="Heading4">
    <w:name w:val="Heading 4"/>
    <w:basedOn w:val="Normal"/>
    <w:next w:val="Normal"/>
    <w:qFormat/>
    <w:pPr>
      <w:keepNext w:val="true"/>
      <w:numPr>
        <w:ilvl w:val="3"/>
        <w:numId w:val="1"/>
      </w:numPr>
      <w:jc w:val="center"/>
      <w:outlineLvl w:val="3"/>
    </w:pPr>
    <w:rPr>
      <w:color w:val="FF9900"/>
      <w:szCs w:val="20"/>
    </w:rPr>
  </w:style>
  <w:style w:type="character" w:styleId="Style11">
    <w:name w:val="Основной шрифт абзаца"/>
    <w:qFormat/>
    <w:rPr/>
  </w:style>
  <w:style w:type="character" w:styleId="3">
    <w:name w:val=" Знак Знак3"/>
    <w:qFormat/>
    <w:rPr>
      <w:b/>
      <w:bCs/>
      <w:sz w:val="32"/>
      <w:szCs w:val="24"/>
    </w:rPr>
  </w:style>
  <w:style w:type="character" w:styleId="2">
    <w:name w:val=" Знак Знак2"/>
    <w:qFormat/>
    <w:rPr>
      <w:rFonts w:ascii="Tahoma" w:hAnsi="Tahoma" w:cs="Tahoma"/>
      <w:sz w:val="16"/>
      <w:szCs w:val="16"/>
    </w:rPr>
  </w:style>
  <w:style w:type="character" w:styleId="1">
    <w:name w:val=" Знак Знак1"/>
    <w:qFormat/>
    <w:rPr>
      <w:rFonts w:ascii="Calibri" w:hAnsi="Calibri" w:cs="Calibri"/>
      <w:sz w:val="22"/>
      <w:szCs w:val="22"/>
      <w:lang w:val="ru-RU" w:bidi="ar-SA"/>
    </w:rPr>
  </w:style>
  <w:style w:type="character" w:styleId="Style12">
    <w:name w:val=" Знак Знак"/>
    <w:qFormat/>
    <w:rPr>
      <w:rFonts w:ascii="Calibri" w:hAnsi="Calibri" w:cs="Calibri"/>
      <w:lang w:val="ru-RU" w:bidi="ar-SA"/>
    </w:rPr>
  </w:style>
  <w:style w:type="character" w:styleId="Style13">
    <w:name w:val="Знак Знак"/>
    <w:qFormat/>
    <w:rPr>
      <w:rFonts w:ascii="Calibri" w:hAnsi="Calibri" w:cs="Calibri"/>
      <w:lang w:val="ru-RU" w:bidi="ar-SA"/>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HeaderChar">
    <w:name w:val="Header Char"/>
    <w:qFormat/>
    <w:rPr>
      <w:rFonts w:ascii="Calibri" w:hAnsi="Calibri" w:cs="Calibri"/>
      <w:sz w:val="24"/>
      <w:szCs w:val="24"/>
      <w:lang w:val="ru-RU"/>
    </w:rPr>
  </w:style>
  <w:style w:type="character" w:styleId="Hl41">
    <w:name w:val="hl41"/>
    <w:qFormat/>
    <w:rPr>
      <w:b/>
      <w:bCs/>
      <w:sz w:val="20"/>
      <w:szCs w:val="20"/>
    </w:rPr>
  </w:style>
  <w:style w:type="character" w:styleId="5">
    <w:name w:val=" Знак Знак5"/>
    <w:qFormat/>
    <w:rPr>
      <w:sz w:val="28"/>
      <w:szCs w:val="10"/>
      <w:lang w:val="ru-RU" w:bidi="ar-SA"/>
    </w:rPr>
  </w:style>
  <w:style w:type="character" w:styleId="4">
    <w:name w:val=" Знак Знак4"/>
    <w:qFormat/>
    <w:rPr>
      <w:color w:val="FF9900"/>
      <w:sz w:val="28"/>
      <w:lang w:val="ru-RU" w:bidi="ar-SA"/>
    </w:rPr>
  </w:style>
  <w:style w:type="paragraph" w:styleId="Heading">
    <w:name w:val="Heading"/>
    <w:basedOn w:val="Normal"/>
    <w:next w:val="TextBody"/>
    <w:qFormat/>
    <w:pPr>
      <w:jc w:val="center"/>
    </w:pPr>
    <w:rPr>
      <w:b/>
      <w:bCs/>
      <w:sz w:val="32"/>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1">
    <w:name w:val="Т-1"/>
    <w:basedOn w:val="Normal"/>
    <w:qFormat/>
    <w:pPr>
      <w:spacing w:lineRule="auto" w:line="360"/>
      <w:ind w:firstLine="720"/>
      <w:jc w:val="both"/>
    </w:pPr>
    <w:rPr>
      <w:szCs w:val="20"/>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rPr>
      <w:rFonts w:ascii="Verdana" w:hAnsi="Verdana" w:cs="Verdana"/>
      <w:sz w:val="20"/>
      <w:szCs w:val="20"/>
      <w:lang w:val="en-US"/>
    </w:rPr>
  </w:style>
  <w:style w:type="paragraph" w:styleId="Msonormal">
    <w:name w:val="msonormal"/>
    <w:basedOn w:val="Normal"/>
    <w:qFormat/>
    <w:pPr>
      <w:spacing w:before="280" w:after="280"/>
    </w:pPr>
    <w:rPr>
      <w:sz w:val="24"/>
      <w:szCs w:val="24"/>
    </w:rPr>
  </w:style>
  <w:style w:type="paragraph" w:styleId="Xl66">
    <w:name w:val="xl66"/>
    <w:basedOn w:val="Normal"/>
    <w:qFormat/>
    <w:pPr>
      <w:spacing w:before="280" w:after="280"/>
    </w:pPr>
    <w:rPr>
      <w:rFonts w:ascii="Arial" w:hAnsi="Arial" w:cs="Arial"/>
      <w:sz w:val="20"/>
      <w:szCs w:val="20"/>
    </w:rPr>
  </w:style>
  <w:style w:type="paragraph" w:styleId="Xl67">
    <w:name w:val="xl67"/>
    <w:basedOn w:val="Normal"/>
    <w:qFormat/>
    <w:pPr>
      <w:pBdr>
        <w:top w:val="single" w:sz="8" w:space="0" w:color="000000"/>
        <w:left w:val="single" w:sz="8" w:space="0" w:color="000000"/>
        <w:bottom w:val="single" w:sz="8" w:space="0" w:color="000000"/>
        <w:right w:val="single" w:sz="8" w:space="0" w:color="000000"/>
      </w:pBdr>
      <w:spacing w:before="280" w:after="280"/>
    </w:pPr>
    <w:rPr>
      <w:sz w:val="24"/>
      <w:szCs w:val="24"/>
    </w:rPr>
  </w:style>
  <w:style w:type="paragraph" w:styleId="Xl68">
    <w:name w:val="xl68"/>
    <w:basedOn w:val="Normal"/>
    <w:qFormat/>
    <w:pPr>
      <w:pBdr>
        <w:top w:val="single" w:sz="4" w:space="0" w:color="000000"/>
        <w:left w:val="single" w:sz="8" w:space="0" w:color="000000"/>
        <w:bottom w:val="single" w:sz="4" w:space="0" w:color="000000"/>
      </w:pBdr>
      <w:spacing w:before="280" w:after="280"/>
      <w:jc w:val="right"/>
    </w:pPr>
    <w:rPr>
      <w:sz w:val="24"/>
      <w:szCs w:val="24"/>
    </w:rPr>
  </w:style>
  <w:style w:type="paragraph" w:styleId="Xl69">
    <w:name w:val="xl6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8" w:space="0" w:color="000000"/>
      </w:pBdr>
      <w:spacing w:before="280" w:after="280"/>
    </w:pPr>
    <w:rPr>
      <w:sz w:val="24"/>
      <w:szCs w:val="24"/>
    </w:rPr>
  </w:style>
  <w:style w:type="paragraph" w:styleId="Xl72">
    <w:name w:val="xl72"/>
    <w:basedOn w:val="Normal"/>
    <w:qFormat/>
    <w:pPr>
      <w:pBdr>
        <w:left w:val="single" w:sz="4" w:space="0" w:color="000000"/>
        <w:right w:val="single" w:sz="4" w:space="0" w:color="000000"/>
      </w:pBdr>
      <w:spacing w:before="280" w:after="280"/>
      <w:jc w:val="right"/>
    </w:pPr>
    <w:rPr>
      <w:sz w:val="24"/>
      <w:szCs w:val="24"/>
    </w:rPr>
  </w:style>
  <w:style w:type="paragraph" w:styleId="Xl73">
    <w:name w:val="xl73"/>
    <w:basedOn w:val="Normal"/>
    <w:qFormat/>
    <w:pPr>
      <w:pBdr>
        <w:bottom w:val="single" w:sz="4" w:space="0" w:color="000000"/>
      </w:pBdr>
      <w:spacing w:before="280" w:after="280"/>
    </w:pPr>
    <w:rPr>
      <w:sz w:val="24"/>
      <w:szCs w:val="24"/>
    </w:rPr>
  </w:style>
  <w:style w:type="paragraph" w:styleId="Xl74">
    <w:name w:val="xl74"/>
    <w:basedOn w:val="Normal"/>
    <w:qFormat/>
    <w:pPr>
      <w:spacing w:before="280" w:after="280"/>
    </w:pPr>
    <w:rPr>
      <w:sz w:val="24"/>
      <w:szCs w:val="24"/>
    </w:rPr>
  </w:style>
  <w:style w:type="paragraph" w:styleId="Xl75">
    <w:name w:val="xl75"/>
    <w:basedOn w:val="Normal"/>
    <w:qFormat/>
    <w:pPr>
      <w:pBdr>
        <w:left w:val="single" w:sz="4" w:space="0" w:color="000000"/>
      </w:pBdr>
      <w:spacing w:before="280" w:after="280"/>
    </w:pPr>
    <w:rPr>
      <w:sz w:val="24"/>
      <w:szCs w:val="24"/>
    </w:rPr>
  </w:style>
  <w:style w:type="paragraph" w:styleId="Xl76">
    <w:name w:val="xl76"/>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6"/>
      <w:szCs w:val="16"/>
    </w:rPr>
  </w:style>
  <w:style w:type="paragraph" w:styleId="Xl77">
    <w:name w:val="xl77"/>
    <w:basedOn w:val="Normal"/>
    <w:qFormat/>
    <w:pPr>
      <w:pBdr>
        <w:top w:val="single" w:sz="8" w:space="0" w:color="000000"/>
      </w:pBdr>
      <w:spacing w:before="280" w:after="280"/>
      <w:jc w:val="center"/>
    </w:pPr>
    <w:rPr>
      <w:rFonts w:ascii="Arial" w:hAnsi="Arial" w:cs="Arial"/>
      <w:b/>
      <w:bCs/>
      <w:sz w:val="16"/>
      <w:szCs w:val="16"/>
    </w:rPr>
  </w:style>
  <w:style w:type="paragraph" w:styleId="Xl78">
    <w:name w:val="xl78"/>
    <w:basedOn w:val="Normal"/>
    <w:qFormat/>
    <w:pPr>
      <w:pBdr>
        <w:top w:val="single" w:sz="8" w:space="0" w:color="000000"/>
        <w:left w:val="single" w:sz="4" w:space="0" w:color="000000"/>
        <w:right w:val="single" w:sz="8" w:space="0" w:color="000000"/>
      </w:pBdr>
      <w:spacing w:before="280" w:after="280"/>
      <w:jc w:val="center"/>
      <w:textAlignment w:val="center"/>
    </w:pPr>
    <w:rPr>
      <w:rFonts w:ascii="Arial" w:hAnsi="Arial" w:cs="Arial"/>
      <w:b/>
      <w:bCs/>
      <w:sz w:val="16"/>
      <w:szCs w:val="16"/>
    </w:rPr>
  </w:style>
  <w:style w:type="paragraph" w:styleId="Xl79">
    <w:name w:val="xl79"/>
    <w:basedOn w:val="Normal"/>
    <w:qFormat/>
    <w:pPr>
      <w:pBdr>
        <w:top w:val="single" w:sz="8" w:space="0" w:color="000000"/>
        <w:left w:val="single" w:sz="8" w:space="0" w:color="000000"/>
        <w:right w:val="single" w:sz="8" w:space="0" w:color="000000"/>
      </w:pBdr>
      <w:spacing w:before="280" w:after="280"/>
      <w:jc w:val="center"/>
    </w:pPr>
    <w:rPr>
      <w:rFonts w:ascii="Arial" w:hAnsi="Arial" w:cs="Arial"/>
      <w:b/>
      <w:bCs/>
      <w:sz w:val="16"/>
      <w:szCs w:val="16"/>
    </w:rPr>
  </w:style>
  <w:style w:type="paragraph" w:styleId="Xl80">
    <w:name w:val="xl80"/>
    <w:basedOn w:val="Normal"/>
    <w:qFormat/>
    <w:pPr>
      <w:pBdr>
        <w:left w:val="single" w:sz="4" w:space="0" w:color="000000"/>
        <w:bottom w:val="single" w:sz="8" w:space="0" w:color="000000"/>
        <w:right w:val="single" w:sz="4" w:space="0" w:color="000000"/>
      </w:pBdr>
      <w:spacing w:before="280" w:after="280"/>
      <w:jc w:val="center"/>
      <w:textAlignment w:val="center"/>
    </w:pPr>
    <w:rPr>
      <w:rFonts w:ascii="Arial" w:hAnsi="Arial" w:cs="Arial"/>
      <w:b/>
      <w:bCs/>
      <w:sz w:val="16"/>
      <w:szCs w:val="16"/>
    </w:rPr>
  </w:style>
  <w:style w:type="paragraph" w:styleId="Xl81">
    <w:name w:val="xl81"/>
    <w:basedOn w:val="Normal"/>
    <w:qFormat/>
    <w:pPr>
      <w:pBdr>
        <w:bottom w:val="single" w:sz="8" w:space="0" w:color="000000"/>
      </w:pBdr>
      <w:spacing w:before="280" w:after="280"/>
      <w:jc w:val="center"/>
      <w:textAlignment w:val="top"/>
    </w:pPr>
    <w:rPr>
      <w:rFonts w:ascii="Arial" w:hAnsi="Arial" w:cs="Arial"/>
      <w:b/>
      <w:bCs/>
      <w:sz w:val="16"/>
      <w:szCs w:val="16"/>
    </w:rPr>
  </w:style>
  <w:style w:type="paragraph" w:styleId="Xl82">
    <w:name w:val="xl82"/>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83">
    <w:name w:val="xl83"/>
    <w:basedOn w:val="Normal"/>
    <w:qFormat/>
    <w:pPr>
      <w:pBdr>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84">
    <w:name w:val="xl84"/>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Xl85">
    <w:name w:val="xl85"/>
    <w:basedOn w:val="Normal"/>
    <w:qFormat/>
    <w:pPr>
      <w:pBdr>
        <w:top w:val="single" w:sz="8" w:space="0" w:color="000000"/>
        <w:left w:val="single" w:sz="8" w:space="0" w:color="000000"/>
        <w:bottom w:val="single" w:sz="4" w:space="0" w:color="000000"/>
      </w:pBdr>
      <w:spacing w:before="280" w:after="280"/>
      <w:jc w:val="right"/>
    </w:pPr>
    <w:rPr>
      <w:sz w:val="24"/>
      <w:szCs w:val="24"/>
    </w:rPr>
  </w:style>
  <w:style w:type="paragraph" w:styleId="Xl86">
    <w:name w:val="xl86"/>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87">
    <w:name w:val="xl87"/>
    <w:basedOn w:val="Normal"/>
    <w:qFormat/>
    <w:pPr>
      <w:pBdr>
        <w:top w:val="single" w:sz="8" w:space="0" w:color="000000"/>
        <w:left w:val="single" w:sz="4" w:space="0" w:color="000000"/>
        <w:bottom w:val="single" w:sz="4" w:space="0" w:color="000000"/>
      </w:pBdr>
      <w:spacing w:before="280" w:after="280"/>
    </w:pPr>
    <w:rPr>
      <w:sz w:val="24"/>
      <w:szCs w:val="24"/>
    </w:rPr>
  </w:style>
  <w:style w:type="paragraph" w:styleId="Xl88">
    <w:name w:val="xl88"/>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89">
    <w:name w:val="xl89"/>
    <w:basedOn w:val="Normal"/>
    <w:qFormat/>
    <w:pPr>
      <w:pBdr>
        <w:left w:val="single" w:sz="8" w:space="0" w:color="000000"/>
        <w:bottom w:val="single" w:sz="4" w:space="0" w:color="000000"/>
      </w:pBdr>
      <w:spacing w:before="280" w:after="280"/>
      <w:jc w:val="right"/>
    </w:pPr>
    <w:rPr>
      <w:sz w:val="24"/>
      <w:szCs w:val="24"/>
    </w:rPr>
  </w:style>
  <w:style w:type="paragraph" w:styleId="Xl90">
    <w:name w:val="xl90"/>
    <w:basedOn w:val="Normal"/>
    <w:qFormat/>
    <w:pPr>
      <w:pBdr>
        <w:left w:val="single" w:sz="4" w:space="0" w:color="000000"/>
        <w:bottom w:val="single" w:sz="4" w:space="0" w:color="000000"/>
      </w:pBdr>
      <w:spacing w:before="280" w:after="280"/>
    </w:pPr>
    <w:rPr>
      <w:sz w:val="24"/>
      <w:szCs w:val="24"/>
    </w:rPr>
  </w:style>
  <w:style w:type="paragraph" w:styleId="Xl91">
    <w:name w:val="xl91"/>
    <w:basedOn w:val="Normal"/>
    <w:qFormat/>
    <w:pPr>
      <w:pBdr>
        <w:left w:val="single" w:sz="4" w:space="0" w:color="000000"/>
        <w:bottom w:val="single" w:sz="4" w:space="0" w:color="000000"/>
      </w:pBdr>
      <w:spacing w:before="280" w:after="280"/>
    </w:pPr>
    <w:rPr>
      <w:sz w:val="24"/>
      <w:szCs w:val="24"/>
    </w:rPr>
  </w:style>
  <w:style w:type="paragraph" w:styleId="Xl92">
    <w:name w:val="xl92"/>
    <w:basedOn w:val="Normal"/>
    <w:qFormat/>
    <w:pPr>
      <w:pBdr>
        <w:left w:val="single" w:sz="4" w:space="0" w:color="000000"/>
        <w:bottom w:val="single" w:sz="4" w:space="0" w:color="000000"/>
        <w:right w:val="single" w:sz="8" w:space="0" w:color="000000"/>
      </w:pBd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94">
    <w:name w:val="xl94"/>
    <w:basedOn w:val="Normal"/>
    <w:qFormat/>
    <w:pPr>
      <w:pBdr>
        <w:top w:val="single" w:sz="4" w:space="0" w:color="000000"/>
        <w:left w:val="single" w:sz="8" w:space="0" w:color="000000"/>
        <w:bottom w:val="single" w:sz="4" w:space="0" w:color="000000"/>
      </w:pBdr>
      <w:spacing w:before="280" w:after="280"/>
      <w:jc w:val="right"/>
    </w:pPr>
    <w:rPr>
      <w:sz w:val="24"/>
      <w:szCs w:val="24"/>
    </w:rPr>
  </w:style>
  <w:style w:type="paragraph" w:styleId="Xl95">
    <w:name w:val="xl95"/>
    <w:basedOn w:val="Normal"/>
    <w:qFormat/>
    <w:pPr>
      <w:pBdr>
        <w:top w:val="single" w:sz="4" w:space="0" w:color="000000"/>
        <w:left w:val="single" w:sz="8" w:space="0" w:color="000000"/>
        <w:bottom w:val="single" w:sz="4" w:space="0" w:color="000000"/>
      </w:pBdr>
      <w:spacing w:before="280" w:after="280"/>
      <w:jc w:val="right"/>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pPr>
    <w:rPr>
      <w:sz w:val="20"/>
      <w:szCs w:val="20"/>
    </w:rPr>
  </w:style>
  <w:style w:type="paragraph" w:styleId="Xl63">
    <w:name w:val="xl63"/>
    <w:basedOn w:val="Normal"/>
    <w:qFormat/>
    <w:pPr>
      <w:pBdr>
        <w:top w:val="single" w:sz="4" w:space="0" w:color="000000"/>
        <w:left w:val="single" w:sz="4" w:space="0" w:color="000000"/>
        <w:bottom w:val="single" w:sz="4" w:space="0" w:color="000000"/>
      </w:pBdr>
      <w:spacing w:before="280" w:after="280"/>
    </w:pPr>
    <w:rPr>
      <w:b/>
      <w:bCs/>
      <w:sz w:val="16"/>
      <w:szCs w:val="16"/>
    </w:rPr>
  </w:style>
  <w:style w:type="paragraph" w:styleId="Xl64">
    <w:name w:val="xl64"/>
    <w:basedOn w:val="Normal"/>
    <w:qFormat/>
    <w:pPr>
      <w:pBdr>
        <w:top w:val="single" w:sz="4" w:space="0" w:color="000000"/>
        <w:left w:val="single" w:sz="8" w:space="0" w:color="000000"/>
        <w:bottom w:val="single" w:sz="4" w:space="0" w:color="000000"/>
      </w:pBdr>
      <w:spacing w:before="280" w:after="280"/>
      <w:jc w:val="right"/>
    </w:pPr>
    <w:rPr>
      <w:b/>
      <w:bCs/>
      <w:sz w:val="16"/>
      <w:szCs w:val="16"/>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b/>
      <w:bCs/>
      <w:i/>
      <w:iCs/>
      <w:sz w:val="16"/>
      <w:szCs w:val="16"/>
    </w:rPr>
  </w:style>
  <w:style w:type="paragraph" w:styleId="Style16">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5:49:00Z</dcterms:created>
  <dc:creator>Глина</dc:creator>
  <dc:description/>
  <cp:keywords/>
  <dc:language>en-US</dc:language>
  <cp:lastModifiedBy>qwerty</cp:lastModifiedBy>
  <cp:lastPrinted>2022-04-26T13:32:00Z</cp:lastPrinted>
  <dcterms:modified xsi:type="dcterms:W3CDTF">2022-04-26T10:40:00Z</dcterms:modified>
  <cp:revision>100</cp:revision>
  <dc:subject/>
  <dc:title>П О С Т А Н О В Л Е Н И Е</dc:title>
</cp:coreProperties>
</file>