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3 и 2024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Cs w:val="28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723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4 573,5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 88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505,6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 113,8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9 371,0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334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3 185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 870,6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5 780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1 588,7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50,3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848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0 548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 382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809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3 798,8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37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543,0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 110,5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18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 908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5 532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58 857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705,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74 427,4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8 378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98 698,7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4 176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57 473,7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16,6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55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8 240,8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22 153,5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47 676,4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12 118,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37 64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0 035,2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80 218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712 046,7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1 424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4 845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1 923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20 330,5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71,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6 871,1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4,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8 290,4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4,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 181,9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3,1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 191,7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4 568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48 709,5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63 951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2 244 412,4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2-07-27T12:38:00Z</dcterms:modified>
  <cp:revision>41</cp:revision>
  <dc:subject/>
  <dc:title>ПРИЛОЖЕНИЕ № 9</dc:title>
</cp:coreProperties>
</file>