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22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44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9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4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7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1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2994 04 2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2042 04 0000 4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7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1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1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1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644 1 17 15020 04 01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/>
            </w:pPr>
            <w:r>
              <w:rPr>
                <w:sz w:val="24"/>
                <w:szCs w:val="24"/>
              </w:rPr>
              <w:t>614 1 17 15020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Асфальтирование дорог общего пользования местного значения по улице Солнечная и пер. Громова в г.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1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1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2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остановочных павильонов по ул. 9-е Января, ул. Николаенко, пер. Пионерский, ул. Шоссей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24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комплексной спортивной площадки в с.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2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6 117 15020 04 02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ешеходной зоны по улице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парковой зоны по ул. Советской, 16а (трети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площадки в центральном парке села Гофицког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дороги по ул. Молодёж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1 1 17 1502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комплексной спортивной площадки по ул. Красная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Ремонт пешеходных дорожек и оборудование освещения центральной аллеи в парковой зоне по ул. Почт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ой игровой площадки и прилегающей к ней территории по ул. Мира,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оны отдыха на территории, прилегающей к муниципальному казенному учреждению культуры «Дом культуры в поселке Рогатая Балка»,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4 1 17 1502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детских игровых площадок по ул. Красная, 55, ул. Школьная, 46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Приобретение коммунальной техники для уборки улиц города Светлоград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1 17 15020 04 03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городского кладбища № 1 на пересечении ул. Николаенко и ул. Шевченко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 1 17 15020 04 03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детской игровой площадки по ул. 60 лет Октября, 31а,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11 1 17 15020 04 034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Устройство ограждения баскетбольной площадки на территории стадиона, расположенного по адресу: Ставропольский край, Петровский район, село Донская Балка, пл. Стадиона, 6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Благоустройство земельного участка, расположенного по адресу: Ставропольский край, Петровский городской округ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644 117 15020 04 03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агнизаций на реализацию проекта «Обустройство ступеней на земельном участке, расположенного по адресу: Ставропольский край, Петровский район, село Константиновское, ул. Ледовского, земельный участок 2в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06 117 15020 04 034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школьной спортивной площадки в селе Ореховк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614 117 15020 04 03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проекта «Обустройство автомобильной дороги – подъезд к общественному кладбищу с. Шведино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4822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233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61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05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5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бюджетам городских округов на </w:t>
            </w:r>
            <w:bookmarkStart w:id="0" w:name="_Hlk56003516"/>
            <w:r>
              <w:rPr>
                <w:sz w:val="24"/>
                <w:szCs w:val="24"/>
              </w:rPr>
              <w:t xml:space="preserve">поддержку отрасли культуры </w:t>
            </w:r>
            <w:bookmarkEnd w:id="0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техническое оснащение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конструкцию и капитальный ремонт муниципальных музее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7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25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25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едоставление молодым семьям социальных выплат на приобретение (строительство) жиль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2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2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29999 04 12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благоустройство территор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92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77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5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0,3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75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2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78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8,3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2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088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027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3892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169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7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2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12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2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40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40,8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7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7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4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49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998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1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1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21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000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обеспечение выплаты лицам,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, работникам органов местного самоуправления муниципальных образований, осуществляющим профессиональную деятельность по профессиям рабочих, и работникам муниципальных учреждений заработной платы не ниже установленного с 1 января 2022 года федеральным законом минимального размера оплаты труда, а также на обеспечение выплаты работникам муниципальных учреждений с 1 января 2022 года коэффициента к заработной плате за работу в пустынных и безводных местност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1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1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7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2 49999 04 019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8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4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роведение антитеррористических мероприятий в муниципальных 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6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питания в образовательных организациях в результате удорожания стоимости продуктов пит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7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дготовка и проведение выборов депутатов представительных органов муниципальных образований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6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4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4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6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26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614 2 07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2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2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8045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18 00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 18 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98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4530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99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94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5265,7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6:00Z</dcterms:created>
  <dc:creator>Сергей Викторович</dc:creator>
  <dc:description/>
  <cp:keywords/>
  <dc:language>en-US</dc:language>
  <cp:lastModifiedBy>qwerty</cp:lastModifiedBy>
  <cp:lastPrinted>2020-11-05T19:08:00Z</cp:lastPrinted>
  <dcterms:modified xsi:type="dcterms:W3CDTF">2022-07-27T12:38:00Z</dcterms:modified>
  <cp:revision>21</cp:revision>
  <dc:subject/>
  <dc:title>Приложение 4</dc:title>
</cp:coreProperties>
</file>