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2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 293,2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82,0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718,0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 676,3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5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02,1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38,2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 739,1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278,6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278,6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9 026,5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3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 199,1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77,00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 133,1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43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 800,3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550,9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46 020,4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 009,6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9 614,5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 103,0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818,44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474,7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 559,53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 488,32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071,2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5 261,71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4 907,6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2 185,49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168,5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342,28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151,17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16,75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4,36</w:t>
            </w:r>
          </w:p>
        </w:tc>
      </w:tr>
      <w:tr>
        <w:trPr>
          <w:trHeight w:val="2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56 915,5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-1</cp:lastModifiedBy>
  <cp:lastPrinted>2014-11-12T14:13:00Z</cp:lastPrinted>
  <dcterms:modified xsi:type="dcterms:W3CDTF">2022-07-27T13:15:00Z</dcterms:modified>
  <cp:revision>273</cp:revision>
  <dc:subject/>
  <dc:title>ПРИЛОЖЕНИЕ № 9</dc:title>
</cp:coreProperties>
</file>