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2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 688,1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77,7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718,0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 979,8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 588,5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438,2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,7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 948,43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600,0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301,8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301,8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 372,1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3 392,7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29,0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 697,1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,7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 433,7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 481,5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56 345,2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 992,9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6 672,9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 325,3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723,2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630,73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 476,9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 873,21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603,6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4 620,3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 271,7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 993,2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355,3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576,0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332,0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16,7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27,21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121 677,8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22-11-30T14:55:00Z</cp:lastPrinted>
  <dcterms:modified xsi:type="dcterms:W3CDTF">2022-11-30T11:56:00Z</dcterms:modified>
  <cp:revision>282</cp:revision>
  <dc:subject/>
  <dc:title>ПРИЛОЖЕНИЕ № 9</dc:title>
</cp:coreProperties>
</file>