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5642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в соответствии с классификацией доходов бюджетов на 2022 год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003"/>
        <w:gridCol w:w="1376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129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4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4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7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23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1,7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7,7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064 04 1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994 04 2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2994 04 2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2042 04 0000 44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74</w:t>
            </w:r>
          </w:p>
        </w:tc>
      </w:tr>
      <w:tr>
        <w:trPr>
          <w:trHeight w:val="1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арковой зоны по ул. Советской, 16а (трети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 1 17 15020 04 013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комплексной спортивной площадки по ул. Красная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1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3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Приобретение коммунальной техники для уборки улиц города Светлоград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1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детской игровой площадки по ул. 60 лет Октября, 31а,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14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ограждения баскетбольной площадки на территории стадиона, расположенного по адресу: Ставропольский край, Петровский район, село Донская Балка, пл. Стадиона, 6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1 17 15020 04 014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1 17 15020 04 01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Асфальтирование дорог общего пользования местного значения по улице Солнечная и пер. Громова в г.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6 117 15020 04 014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школьной спортивной площадки в селе Ореховка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614 117 15020 04 014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автомобильной дороги – подъезд к общественному кладбищу с. Шведино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2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2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2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24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комплексной спортивной площадки в с.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24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6 117 15020 04 024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бустройство школьной спортивной площадки в селе Ореховка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арковой зоны по ул. Советской, 16а (трети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 1 17 15020 04 033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комплексной спортивной площадки по ул. Красная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3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3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Приобретение коммунальной техники для уборки улиц города Светлоград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3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детской игровой площадки по ул. 60 лет Октября, 31а,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34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ограждения баскетбольной площадки на территории стадиона, расположенного по адресу: Ставропольский край, Петровский район, село Донская Балка, пл. Стадиона, 6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34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34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агнизаций на реализацию проекта «Обустройство ступеней на земельном участке, расположенного по адресу: Ставропольский край, Петровский район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606 117 15020 04 034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школьной спортивной площадки в селе Ореховка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614 117 15020 04 034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автомобильной дороги – подъезд к общественному кладбищу с. Шведино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4033,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0455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68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672,2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672,2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92</w:t>
            </w:r>
          </w:p>
        </w:tc>
      </w:tr>
      <w:tr>
        <w:trPr>
          <w:trHeight w:val="1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92</w:t>
            </w:r>
          </w:p>
        </w:tc>
      </w:tr>
      <w:tr>
        <w:trPr>
          <w:trHeight w:val="9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6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сидии бюджетам на закупку контейнеров для раздельного накопления твердых коммунальных от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95</w:t>
            </w:r>
          </w:p>
        </w:tc>
      </w:tr>
      <w:tr>
        <w:trPr>
          <w:trHeight w:val="8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69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закупку контейнеров для раздельного накопления твердых коммунальных от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9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3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3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6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6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2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бюджетам городских округов на </w:t>
            </w:r>
            <w:bookmarkStart w:id="0" w:name="_Hlk56003516"/>
            <w:r>
              <w:rPr>
                <w:sz w:val="24"/>
                <w:szCs w:val="24"/>
              </w:rPr>
              <w:t xml:space="preserve">поддержку отрасли культуры </w:t>
            </w:r>
            <w:bookmarkEnd w:id="0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2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техническое оснащение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сидии бюджетам на реконструкцию и капитальный ремонт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конструкцию и капитальный ремонт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45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45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5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2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29999 04 117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2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5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  <w:r>
              <w:rPr>
                <w:sz w:val="24"/>
                <w:szCs w:val="24"/>
              </w:rPr>
              <w:t>бюджетам городских округов</w:t>
            </w:r>
            <w:r>
              <w:rPr>
                <w:bCs/>
                <w:sz w:val="24"/>
                <w:szCs w:val="24"/>
              </w:rPr>
              <w:t xml:space="preserve"> (реализация инициативных проект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2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 126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благоустройство территорий муниципальных 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2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944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951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1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,9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4,2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2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8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7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92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91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7,2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,0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58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58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8,1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8,1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60,1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60,1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7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7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3,0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3,0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9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9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7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7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21,4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21,4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70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1,2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70,5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70,5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70,5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 (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января 2022 года федеральным законом минимального размера оплаты труда, а также на обеспечение выплаты работникам муниципальных учреждений с 1 января 2022 года коэффициента к заработной плате за работу в пустынных и безводных местност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0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4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средства резервного фонда Правительства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1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1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7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49999 04 019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1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4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роведение антитеррористических мероприятий в муниципальных 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0,1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5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 202 49999 04 127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6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7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беспечение питания в образовательных организациях в результате удорожания стоимости продуктов пит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7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одготовка и проведение выборов депутатов представительных органов муниципальных образований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516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4 0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4 04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9,8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9,8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2 07 04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2" w:name="_Hlk56006395"/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  <w:bookmarkEnd w:id="2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4,3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4,3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 18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18 00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 18 04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 18 04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34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2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,3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302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45303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9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30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2162,7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44:00Z</dcterms:created>
  <dc:creator>Сергей Викторович</dc:creator>
  <dc:description/>
  <cp:keywords/>
  <dc:language>en-US</dc:language>
  <cp:lastModifiedBy>Комп</cp:lastModifiedBy>
  <cp:lastPrinted>2020-11-05T19:08:00Z</cp:lastPrinted>
  <dcterms:modified xsi:type="dcterms:W3CDTF">2022-11-29T12:12:00Z</dcterms:modified>
  <cp:revision>27</cp:revision>
  <dc:subject/>
  <dc:title>Приложение 4</dc:title>
</cp:coreProperties>
</file>