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ПРОЕКТ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ТАВРОПОЛЬКОГО КРАЯ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ВОГО СОЗЫВА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Светлоград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О внесении изменений в Устав Петровского городского округа </w:t>
      </w:r>
      <w:r>
        <w:rPr>
          <w:spacing w:val="-3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 xml:space="preserve">В соответствии с Федеральным законом от 06.10.2003 г. № 131-ФЗ «Об </w:t>
      </w:r>
      <w:r>
        <w:rPr>
          <w:spacing w:val="8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spacing w:val="4"/>
          <w:sz w:val="28"/>
          <w:szCs w:val="28"/>
        </w:rPr>
        <w:t xml:space="preserve">Федерации», Уставом Петровского городского округа Ставропольского </w:t>
      </w:r>
      <w:r>
        <w:rPr>
          <w:spacing w:val="-2"/>
          <w:sz w:val="28"/>
          <w:szCs w:val="28"/>
        </w:rPr>
        <w:t xml:space="preserve">края, Регламентом Совета депутатов Петровского городского округа Ставропольского </w:t>
      </w:r>
      <w:r>
        <w:rPr>
          <w:spacing w:val="-1"/>
          <w:sz w:val="28"/>
          <w:szCs w:val="28"/>
        </w:rPr>
        <w:t xml:space="preserve">края, Совет </w:t>
      </w:r>
      <w:r>
        <w:rPr>
          <w:spacing w:val="-2"/>
          <w:sz w:val="28"/>
          <w:szCs w:val="28"/>
        </w:rPr>
        <w:t xml:space="preserve">депутатов Петровского городского округа Ставропольского </w:t>
      </w:r>
      <w:r>
        <w:rPr>
          <w:spacing w:val="-1"/>
          <w:sz w:val="28"/>
          <w:szCs w:val="28"/>
        </w:rPr>
        <w:t>края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в Устав </w:t>
      </w:r>
      <w:r>
        <w:rPr>
          <w:spacing w:val="6"/>
          <w:sz w:val="28"/>
          <w:szCs w:val="28"/>
        </w:rPr>
        <w:t xml:space="preserve">Петровского городского округа </w:t>
      </w:r>
      <w:r>
        <w:rPr>
          <w:spacing w:val="-3"/>
          <w:sz w:val="28"/>
          <w:szCs w:val="28"/>
        </w:rPr>
        <w:t xml:space="preserve">Ставропольского края </w:t>
      </w:r>
      <w:r>
        <w:rPr>
          <w:spacing w:val="-1"/>
          <w:sz w:val="28"/>
          <w:szCs w:val="28"/>
        </w:rPr>
        <w:t xml:space="preserve">(решение Совета депутатов </w:t>
      </w:r>
      <w:r>
        <w:rPr>
          <w:spacing w:val="6"/>
          <w:sz w:val="28"/>
          <w:szCs w:val="28"/>
        </w:rPr>
        <w:t xml:space="preserve">Петровского городского округа </w:t>
      </w:r>
      <w:r>
        <w:rPr>
          <w:spacing w:val="-3"/>
          <w:sz w:val="28"/>
          <w:szCs w:val="28"/>
        </w:rPr>
        <w:t>Ставропольского края</w:t>
      </w:r>
      <w:r>
        <w:rPr>
          <w:spacing w:val="-1"/>
          <w:sz w:val="28"/>
          <w:szCs w:val="28"/>
        </w:rPr>
        <w:t xml:space="preserve"> от 03.11.2017г. № 28) следующие изменения:</w:t>
      </w:r>
    </w:p>
    <w:p>
      <w:pPr>
        <w:pStyle w:val="S1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Статью 1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. Муниципальные выборы проводятся в целях избрания депутатов Совета депутатов городского округа на основе всеобщего равного и прямого избирательного права при тайном голосов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ыборы депутатов Совета депутатов городского округа проводятся по многомандатным избирательным округ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оведении муниципальных выборов в городком округе применяется избирательная система, установленна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2 статьи 3</w:t>
        </w:r>
      </w:hyperlink>
      <w:r>
        <w:rPr>
          <w:sz w:val="28"/>
          <w:szCs w:val="28"/>
        </w:rPr>
        <w:t xml:space="preserve"> Закона Ставропольского края от 12 мая 2017 года N 50-кз "О выборах в органы местного самоуправления муниципальных образований Ставропольского края". Избранными (избранным) по многомандатному избирательному округу признаются (признается) зарегистрированные кандидаты (зарегистрированный кандидат) в количестве, не превышающем число замещаемых в этом многомандатном избирательном округе мандатов, получившие (получивший) наибольшее относительно других кандидатов, зарегистрированных по этому многомандатному избирательному округу, число голосов избирателей, принявших участие в голосовании. При равном количестве голосов, полученных такими зарегистрированными кандидатами, избранными (избранным) признаются кандидаты (признается кандидат), зарегистрированные (зарегистрированный) раньш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Муниципальные выборы назначаются Советом депутатов городского округа. Решение о назначении муниципальных выборов должно быть принято не ранее чем за 90 дней и не позднее чем за 80 дней до дня голос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федеральным законом, муниципальные выборы назначаются соответствующей избирательной комиссией или су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тоги муниципальных выборов подлежат официальному опубликованию (обнародованию)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части 2 статьи 27 цифру «29» заменить на цифру «2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татью 40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Депутаты Совета депутатов городского округа по партийному принципу могут создавать депутатские объединения (фракции) (далее - фрак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рганизации фракции, вхождения в состав фракций депутатов Совета депутатов городского округа устанавливается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ядок деятельности фракций устанавливается законом Ставропольского края и Регламентом Совета депутатов городского округ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Главное Управление Министерства юстиции Российской Федерации по Ставропольскому краю для государственной регистрации в соответствии с действующим законодательством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Вестник Петровского городского округа» после его государственной регистрации и вступает в силу после его официального опубликования в газете «Вестник Петровского городского округ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етровского городского округа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>А.А.Захарченко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депутатов Петровского городского округа Ставропольского края «О внесении изменений в Устав Петро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роект решения Совета депутатов Петровского городского округа Ставропольского края «О несении изменений в устав Петровского городского округа Ставропольского края» </w:t>
      </w:r>
      <w:r>
        <w:rPr>
          <w:rFonts w:eastAsia="Calibri"/>
          <w:sz w:val="28"/>
          <w:szCs w:val="28"/>
          <w:lang w:eastAsia="en-US"/>
        </w:rPr>
        <w:t>расширяет гарантии избирательных прав кандидатов и избирателей и дает возможность существенно экономить средства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оект предусматривает при проведении выборов депутатов Совета депутатов введение многомандатных избирательных округов. Под многомандатным подразумевается такой округ, в котором избираются несколько депутатов, причем за каждого из них избиратели голосуют персонально. При этом при образовании таких округов соблюдается равенство числа избирателей на каждый манда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введение позволяет сделать схему избирательных округов более простой и географически обусловленной, чтобы соблюсти требование примерного равенства числа избирателей при проведении выборов по одномандатным округам, приходится "резать" улицы в населенном пункте. К тому же округ должен составлять единую территорию. Практика показала, что дробление и так не большой территории нецелесообразно, порой вызывает организационные трудности и неразбериху при подсчете голосов. Так, села Константиновское и Благодатное разделены на 4 одномандатных избирательных округа и интересы части жителей с. Константиновского представлял депутат из села Благодатное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муниципальных выборах часто наблюдается низкая степень конкуренции, а многомандатные округа позволяют сохранить альтернативность кампании даже тогда, когда на один мандат претендует всего один кандид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проведении муниципальных выборов личность кандидата для избирателей, как правило, имеет большее значение, чем его партийная принадлежность. При предлагаемой избирательной системе не предполагается избрания кандидатов </w:t>
      </w:r>
      <w:r>
        <w:rPr>
          <w:sz w:val="28"/>
          <w:szCs w:val="28"/>
        </w:rPr>
        <w:t>по единому избирательному округу, выдвинутых политическими партиями и общественными объединениями. Это повысит интерес избирателей к избирательной кампании и повысит персональную ответственности избранных депутатов перед избирателям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о также, что при проведении выборов по многомандатным округам новые возможности появляются у политических партий и общественных объединений. Они могут выставить в таком округе одного или сразу нескольких кандидатов на каждый мандат. И их шансы на успех будут гораздо выше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ногомандатном избирательном округе избиратель, который голосует сразу за нескольких кандидатов, имеет больше шансов на победу тех, кому он доверяет. К примеру: в одном округе живут три активиста. В случае проведения выборов по одномандатным округам победит только один, тогда как при выборах в многомандатном округе все трое имеют шанс быть избранными. В данном случае избиратель сам балансирует "личный состав" представительного органа, имея полное право проголосовать за кандидатов от разных партий, общественных организаций, за самовыдвиженцев. При голосовании за нескольких кандидатов снижается вероятность "ошибки" в избраннике, ведь в "личном пакете" избирателя будет хотя бы один депутат, который его не разочарует. Кроме того, можно обратиться к тому из депутатов, кто лучше владеет проблемой и знает, как ее реши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использовании текущей избирательной системы (</w:t>
      </w:r>
      <w:r>
        <w:rPr>
          <w:sz w:val="28"/>
          <w:szCs w:val="28"/>
        </w:rPr>
        <w:t>по одномандатным избирательным округам и по единому избирательному округу</w:t>
      </w:r>
      <w:r>
        <w:rPr>
          <w:rFonts w:eastAsia="Calibri"/>
          <w:sz w:val="28"/>
          <w:szCs w:val="28"/>
          <w:lang w:eastAsia="en-US"/>
        </w:rPr>
        <w:t xml:space="preserve">) по итогам избирательной кампании 2017 года следующие населенные пункты не имели своего представителя, постоянно проживающего в населенном пункте – поселки Рогатая Балка, Горный, Пшеничный, </w:t>
      </w:r>
      <w:r>
        <w:rPr>
          <w:sz w:val="28"/>
          <w:szCs w:val="28"/>
        </w:rPr>
        <w:t xml:space="preserve">Прикалаусский, </w:t>
      </w:r>
      <w:r>
        <w:rPr>
          <w:rFonts w:eastAsia="Calibri"/>
          <w:sz w:val="28"/>
          <w:szCs w:val="28"/>
          <w:lang w:eastAsia="en-US"/>
        </w:rPr>
        <w:t xml:space="preserve">села </w:t>
      </w:r>
      <w:r>
        <w:rPr>
          <w:sz w:val="28"/>
          <w:szCs w:val="28"/>
        </w:rPr>
        <w:t>Высоцкое, Просянка, Шведино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использовании новой избирательной системы возможно создать многомандатные избирательные округа, в которых количество замещаемых мандатов совпадет с количеством населенных пунктов, что повысит качество представительной власти в округе, так как все населенные пункты округа могут получить своих представителей в Совете депутатов Петровского городского округ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нец, при применении многомандатных округов не надо будет проводить дополнительные выборы депутатов, если кто-то из них сложит свои полномочия досрочно. Дополнительные выборы проводятся только в случае, если в округе замещено менее двух третей депутатских мандатов. Это позволит существенно экономить муниципальный бюдже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проект решения не потребует дополнительного выделения средств из бюджета Петровского городского округа Ставропольского кра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проект решения соответствует Конституции Российской Федерации, федеральным законам, законам Ставропольского кра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Знак"/>
    <w:qFormat/>
    <w:rPr>
      <w:b/>
      <w:bCs/>
      <w:sz w:val="28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3">
    <w:name w:val="Знак Знак3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Links8">
    <w:name w:val="link s_8"/>
    <w:qFormat/>
    <w:rPr>
      <w:strike w:val="false"/>
      <w:dstrike w:val="false"/>
      <w:u w:val="none"/>
    </w:rPr>
  </w:style>
  <w:style w:type="character" w:styleId="S101">
    <w:name w:val="s_101"/>
    <w:qFormat/>
    <w:rPr>
      <w:b/>
      <w:bCs/>
      <w:strike w:val="false"/>
      <w:dstrike w:val="false"/>
      <w:color w:val="26282F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25">
    <w:name w:val="s_25"/>
    <w:basedOn w:val="Normal"/>
    <w:qFormat/>
    <w:pPr>
      <w:shd w:fill="D8EDE8" w:val="clear"/>
      <w:ind w:firstLine="720"/>
      <w:jc w:val="both"/>
    </w:pPr>
    <w:rPr>
      <w:color w:val="000000"/>
      <w:sz w:val="26"/>
      <w:szCs w:val="26"/>
    </w:rPr>
  </w:style>
  <w:style w:type="paragraph" w:styleId="Style21">
    <w:name w:val="Обычный (веб)"/>
    <w:basedOn w:val="Normal"/>
    <w:qFormat/>
    <w:pPr/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2D834E3BA1047E49BF4328812FEC0037AC1B852A6641FBBB206946B945BC108E36579F4A2C61C018AF1CDE8B9AE59BC8638CCA2B0CDA4DEF69E56Ey153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46:00Z</dcterms:created>
  <dc:creator>12</dc:creator>
  <dc:description/>
  <cp:keywords/>
  <dc:language>en-US</dc:language>
  <cp:lastModifiedBy>Taralova</cp:lastModifiedBy>
  <cp:lastPrinted>2022-02-02T09:08:00Z</cp:lastPrinted>
  <dcterms:modified xsi:type="dcterms:W3CDTF">2022-02-02T10:51:00Z</dcterms:modified>
  <cp:revision>9</cp:revision>
  <dc:subject/>
  <dc:title>РАСПОРЯЖЕНИЕ</dc:title>
</cp:coreProperties>
</file>