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/>
      </w:pPr>
      <w:r>
        <w:rPr/>
        <w:t>Приложение 3</w:t>
      </w:r>
    </w:p>
    <w:p>
      <w:pPr>
        <w:pStyle w:val="Normal"/>
        <w:spacing w:lineRule="exact" w:line="240"/>
        <w:ind w:left="5643" w:hanging="0"/>
        <w:jc w:val="both"/>
        <w:rPr/>
      </w:pPr>
      <w:r>
        <w:rPr/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РАСПРЕДЕЛЕНИЕ</w:t>
      </w:r>
    </w:p>
    <w:p>
      <w:pPr>
        <w:pStyle w:val="Normal"/>
        <w:spacing w:lineRule="exact" w:line="240"/>
        <w:jc w:val="center"/>
        <w:rPr/>
      </w:pPr>
      <w:r>
        <w:rPr/>
        <w:t>доходов местного бюджета в соответствии с классификацией доходов бюджетов на 2022 год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003"/>
        <w:gridCol w:w="1376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298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9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9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54,0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54,0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1 05 01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ощенная система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8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4000 02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72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23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1 08 03000 01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1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6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1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7000 00 0000 12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00 01 0000 12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0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1 13 01994 04 0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1994 04 0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7,7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1 13 01994 04 0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611 1 13 01994 04 0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 1 13 02064 04 1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2042 04 0000 44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32</w:t>
            </w:r>
          </w:p>
        </w:tc>
      </w:tr>
      <w:tr>
        <w:trPr>
          <w:trHeight w:val="17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/>
            </w:pPr>
            <w:r>
              <w:rPr>
                <w:sz w:val="24"/>
                <w:szCs w:val="24"/>
              </w:rPr>
              <w:t>000 1 16 0709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/>
            </w:pPr>
            <w:r>
              <w:rPr>
                <w:sz w:val="24"/>
                <w:szCs w:val="24"/>
              </w:rPr>
              <w:t>000 1 17 15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7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/>
            </w:pPr>
            <w:r>
              <w:rPr>
                <w:sz w:val="24"/>
                <w:szCs w:val="24"/>
              </w:rPr>
              <w:t>000 1 17 1500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7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пешеходной зоны по улице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парковой зоны по ул. Советской, 16а (третий этап) в селе Высо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детской площадки в центральном парке села Гофицког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13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дороги по ул. Молодёж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1 1 17 15020 04 013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Устройство комплексной спортивной площадки по ул. Красная в селе Орехов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пешеходных дорожек и оборудование освещения центральной аллеи в парковой зоне по ул. Почтовая в поселке Прикалаусский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детской игровой площадки и прилегающей к ней территории по ул. Мира,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13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зоны отдыха на территории, прилегающей к муниципальному казенному учреждению культуры «Дом культуры в поселке Рогатая Балка», в поселке Рогат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детских игровых площадок по ул. Красная, 55, ул. Школьная, 46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139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Приобретение коммунальной техники для уборки улиц города Светлоград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14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Обустройство остановочных павильонов по ул. 9-е Января, ул. Николаенко, пер. Пионерский, ул. Шоссейная в городе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14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городского кладбища № 1 на пересечении ул. Николаенко и ул. Шевченко в городе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14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Обустройство детской игровой площадки по ул. 60 лет Октября, 31а, в селе Шанга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1 1 17 15020 04 014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Устройство ограждения баскетбольной площадки на территории стадиона, расположенного по адресу: Ставропольский край, Петровский район, село Донская Балка, пл. Стадиона, 6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/>
            </w:pPr>
            <w:r>
              <w:rPr>
                <w:sz w:val="24"/>
                <w:szCs w:val="24"/>
              </w:rPr>
              <w:t>644 1 17 15020 04 014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земельного участка, расположенного по адресу: Ставропольский край, Петровский городской округ, село Константиновское, ул. Ледовского, земельный участок 2в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/>
            </w:pPr>
            <w:r>
              <w:rPr>
                <w:sz w:val="24"/>
                <w:szCs w:val="24"/>
              </w:rPr>
              <w:t>614 1 17 15020 04 014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Асфальтирование дорог общего пользования местного значения по улице Солнечная и пер. Громова в г.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23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пешеходной зоны по улице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23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детской площадки в центральном парке села Гофицког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23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Ремонт дороги по ул. Молодёж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23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зоны отдыха на территории, прилегающей к муниципальному казенному учреждению культуры «Дом культуры в поселке Рогатая Балка», в поселке Рогат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23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детских игровых площадок по ул. Красная, 55, ул. Школьная, 46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24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Обустройство остановочных павильонов по ул. 9-е Января, ул. Николаенко, пер. Пионерский, ул. Шоссейная в городе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1 1 17 15020 04 024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комплексной спортивной площадки в с.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4 117 15020 04 024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земельного участка, расположенного по адресу: Ставропольский край, Петровский городской округ, село Константиновское, ул. Ледовского, земельный участок 2в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пешеходной зоны по улице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парковой зоны по ул. Советской, 16а (третий этап) в селе Высо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детской площадки в центральном парке села Гофицког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33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дороги по ул. Молодёж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1 1 17 15020 04 033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Устройство комплексной спортивной площадки по ул. Красная в селе Орехов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пешеходных дорожек и оборудование освещения центральной аллеи в парковой зоне по ул. Почтовая в поселке Прикалаусский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детской игровой площадки и прилегающей к ней территории по ул. Мира,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33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зоны отдыха на территории, прилегающей к муниципальному казенному учреждению культуры «Дом культуры в поселке Рогатая Балка», в поселке Рогат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детских игровых площадок по ул. Красная, 55, ул. Школьная, 46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339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Приобретение коммунальной техники для уборки улиц города Светлоград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34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городского кладбища № 1 на пересечении ул. Николаенко и ул. Шевченко в городе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34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Обустройство детской игровой площадки по ул. 60 лет Октября, 31а, в селе Шанга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1 1 17 15020 04 034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Устройство ограждения баскетбольной площадки на территории стадиона, расположенного по адресу: Ставропольский край, Петровский район, село Донская Балка, пл. Стадиона, 6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4 117 15020 04 034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земельного участка, расположенного по адресу: Ставропольский край, Петровский городской округ, село Константиновское, ул. Ледовского, земельный участок 2в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4 117 15020 04 034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агнизаций на реализацию проекта «Обустройство ступеней на земельном участке, расположенного по адресу: Ставропольский край, Петровский район, село Константиновское, ул. Ледовского, земельный участок 2в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0 00000 00 0000 00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7285,8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3627,1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7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1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7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7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45,9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216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82,2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/>
            </w:pPr>
            <w:r>
              <w:rPr>
                <w:sz w:val="24"/>
                <w:szCs w:val="24"/>
              </w:rPr>
              <w:t>000 2 02 20216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82,2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7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92</w:t>
            </w:r>
          </w:p>
        </w:tc>
      </w:tr>
      <w:tr>
        <w:trPr>
          <w:trHeight w:val="1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7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9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5,6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5,6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6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6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2,9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бюджетам городских округов на </w:t>
            </w:r>
            <w:bookmarkStart w:id="0" w:name="_Hlk56003516"/>
            <w:r>
              <w:rPr>
                <w:sz w:val="24"/>
                <w:szCs w:val="24"/>
              </w:rPr>
              <w:t xml:space="preserve">поддержку отрасли культуры </w:t>
            </w:r>
            <w:bookmarkEnd w:id="0"/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2,9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9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техническое оснащение муниципальных музее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2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9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техническое оснащение муниципальных музее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2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97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конструкцию и капитальный ремонт муниципальных музее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7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97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конструкцию и капитальный ремонт муниципальных музее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7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3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61,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61,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15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проведение капитального ремонта зданий и сооружений муниципальных образовательных организац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5,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17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0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1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6,3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29999 04 125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  <w:r>
              <w:rPr>
                <w:sz w:val="24"/>
                <w:szCs w:val="24"/>
              </w:rPr>
              <w:t>бюджетам городских округов</w:t>
            </w:r>
            <w:r>
              <w:rPr>
                <w:bCs/>
                <w:sz w:val="24"/>
                <w:szCs w:val="24"/>
              </w:rPr>
              <w:t xml:space="preserve"> (реализация инициативных проект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1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29999 04 126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благоустройство территорий муниципальных образовательных организац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92,9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066,3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666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6 15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9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,6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000 2 02 30024 04 0032 150 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10,3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sz w:val="24"/>
                <w:szCs w:val="24"/>
              </w:rPr>
              <w:t>000 2 02 30024 04 0036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287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30024 04 004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09,2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6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6,1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17,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00 2 02 30024 04 004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8,3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00 2 02 30024 04 006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3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9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088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30024 04 014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711,0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30024 04 018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5437,0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8466,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10 15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8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22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2,7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30024 04 1209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2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83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5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1,7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6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6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8,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4 000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8,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95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95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2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2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51,3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51,3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7,7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7,7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1,5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1,5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7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7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573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7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573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7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77,0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77,0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25,7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1,2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006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</w:t>
            </w:r>
            <w:bookmarkStart w:id="1" w:name="_Hlk56005893"/>
            <w:r>
              <w:rPr>
                <w:sz w:val="24"/>
                <w:szCs w:val="24"/>
              </w:rPr>
              <w:t>обеспечение деятельности депутатов Думы Ставропольского края и их помощников в избирательном округе</w:t>
            </w:r>
            <w:bookmarkEnd w:id="1"/>
            <w:r>
              <w:rPr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4 0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4 0401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 07 0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17,4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/>
            </w:pPr>
            <w:r>
              <w:rPr>
                <w:sz w:val="24"/>
                <w:szCs w:val="24"/>
              </w:rPr>
              <w:t>000 2 07 0400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17,4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1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71,8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5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bookmarkStart w:id="2" w:name="_Hlk56006395"/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  <w:bookmarkEnd w:id="2"/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7545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>
                <w:sz w:val="24"/>
                <w:szCs w:val="24"/>
              </w:rPr>
              <w:t>614 207 0405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6,4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2 07 04050 04 020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9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2 07 04050 04 020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9768,8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45303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9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9268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8 50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6584,46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624" w:gutter="0" w:header="0" w:top="1078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21:00Z</dcterms:created>
  <dc:creator>Сергей Викторович</dc:creator>
  <dc:description/>
  <cp:keywords/>
  <dc:language>en-US</dc:language>
  <cp:lastModifiedBy>qwerty</cp:lastModifiedBy>
  <cp:lastPrinted>2020-11-05T19:08:00Z</cp:lastPrinted>
  <dcterms:modified xsi:type="dcterms:W3CDTF">2022-02-03T06:26:00Z</dcterms:modified>
  <cp:revision>4</cp:revision>
  <dc:subject/>
  <dc:title>Приложение 4</dc:title>
</cp:coreProperties>
</file>