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бюджетных ассигнований по целевым статьям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 xml:space="preserve">(муниципальным программам и непрограммным направлениям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и) (ЦСР) и группам видов расходов (ВР)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классификации расходов бюджетов на 2023 и 2024 год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(тыс.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9 92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9 952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2 45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2 175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2 45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2 175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7 30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 87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 997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 997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9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9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 36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 059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3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8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6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66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6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61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9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9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5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49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9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9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4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948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83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31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8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236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0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6 61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6 615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518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518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 66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660,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6 01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6 338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0 142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70 278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5 02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 861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 37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 375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422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422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4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615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6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8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71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6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6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50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6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2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2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6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4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03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037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98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987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050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11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1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2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9 46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9 468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66 07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6 075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4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44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82 14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148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72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721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49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492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22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229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Современная школ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6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6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9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92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Успех каждого ребенк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0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0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0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04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4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04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4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95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952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92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922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9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1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8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8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47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47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0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67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67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4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45,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8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2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9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93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87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87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образова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25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240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оступательного развития системы образова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84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845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64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643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79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96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3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3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1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39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83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4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 70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 204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10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098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18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18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9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928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42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21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8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8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1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15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7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олодежь - будущее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 86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8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82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4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4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44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33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1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33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1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41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41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8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8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ое развитие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0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0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6 100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2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5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589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7 9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9 222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2 13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3 420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4 37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9 157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0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1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79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 12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 126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4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216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216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48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87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47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876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56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583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19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202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41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53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3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9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7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4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19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23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5 79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78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 59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649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 62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 719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62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51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62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71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4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47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475,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2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ыплаты социального пособия на погреб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9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8 13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5 763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8 13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5 763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10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2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10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2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7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7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P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 762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4 262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85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086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85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086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91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176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175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441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7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7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78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784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22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22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 50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63 498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6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69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9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9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82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ремонт систем улич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08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07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08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07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0 19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87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873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87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873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6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57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8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75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9 68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8 501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3 267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 084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 92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 896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48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44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 49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491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55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550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4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7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85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856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75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56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5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58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80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80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994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09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091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5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5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9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9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53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536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49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493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2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26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8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4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41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1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2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10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109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"Огонь вечной слав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Культурн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 22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064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сети учреждений культурно-досугового ти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 48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776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 48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776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88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88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ое оснащение муниципальных музе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Культура Петровского городского округа Ставропольского кра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 16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 161,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96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63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ланирования и исполнения бюджета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евые средства на реализацию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8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58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10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102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40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404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финансами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имуще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79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791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54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542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607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607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0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0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9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2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2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1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1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сельск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2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2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растение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8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8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1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1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84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548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84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548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8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286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8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286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58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286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34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комплексных кадастровых работ на территории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34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34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34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34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Формирование современ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временная городск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492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492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униципальная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03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030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87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35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35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73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730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4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 286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 138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муниципальной служб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вещение деятельности органов местного самоуправления Петровского городского округа в печатных средствах массовой информ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49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499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68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683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1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14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95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808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37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378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579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30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1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562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9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9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21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3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44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444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6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60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8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89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77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775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5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59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4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48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1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1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57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57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1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9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47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 709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59 96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44 412,4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2-02-03T05:57:00Z</dcterms:modified>
  <cp:revision>265</cp:revision>
  <dc:subject/>
  <dc:title>ПРИЛОЖЕНИЕ № 9</dc:title>
</cp:coreProperties>
</file>