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0 719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8,5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922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5 299,3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85,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85,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8 149,8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7 109,4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3 754,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0 403,7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570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30 377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83 345,8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9 895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4 273,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 294,5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569,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65 269,8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54 704,7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565,1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49 064,6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8 691,5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63 521,1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52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2 327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206,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204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68 549,7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2-02-03T05:57:00Z</dcterms:modified>
  <cp:revision>260</cp:revision>
  <dc:subject/>
  <dc:title>ПРИЛОЖЕНИЕ № 9</dc:title>
</cp:coreProperties>
</file>