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плановый период 2023 и 2024 годов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Cs w:val="28"/>
        </w:rPr>
        <w:t>(тыс.рублей)</w:t>
      </w:r>
    </w:p>
    <w:tbl>
      <w:tblPr>
        <w:tblW w:w="960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425"/>
        <w:gridCol w:w="425"/>
        <w:gridCol w:w="1559"/>
        <w:gridCol w:w="1564"/>
      </w:tblGrid>
      <w:tr>
        <w:trPr/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/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34 723,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34 573,5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889,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889,6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 505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 505,6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5 113,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5 113,8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8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7,7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9 371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9 371,0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13 334,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13 185,7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8 870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8 870,6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8 870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8 870,6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1 888,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1 588,7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50,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50,3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0 848,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0 548,3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9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9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3 809,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3 798,8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37,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37,2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543,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543,0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1 110,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1 110,5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9 918,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9 908,0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55 532,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58 857,4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74 705,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74 427,4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98 378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98 698,7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4 176,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7 473,7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016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016,6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8 255,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8 240,8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22 153,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47 676,4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12 118,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37 641,1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035,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035,2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80 218,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712 046,7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61 424,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64 845,0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91 923,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20 330,5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6 871,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6 871,1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8 294,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8 290,4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4 184,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4 181,9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 193,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 191,7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4 471,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8 709,5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259 962,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244 412,4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10:00Z</dcterms:created>
  <dc:creator>Вера</dc:creator>
  <dc:description/>
  <cp:keywords/>
  <dc:language>en-US</dc:language>
  <cp:lastModifiedBy>КомпСервис</cp:lastModifiedBy>
  <cp:lastPrinted>2020-09-11T16:27:00Z</cp:lastPrinted>
  <dcterms:modified xsi:type="dcterms:W3CDTF">2022-02-02T12:43:00Z</dcterms:modified>
  <cp:revision>38</cp:revision>
  <dc:subject/>
  <dc:title>ПРИЛОЖЕНИЕ № 9</dc:title>
</cp:coreProperties>
</file>