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плановый период 2023 и 2024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29"/>
        <w:gridCol w:w="1294"/>
        <w:gridCol w:w="1298"/>
      </w:tblGrid>
      <w:tr>
        <w:trPr>
          <w:trHeight w:val="34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45,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297,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6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8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6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84,0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8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72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8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72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8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7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1000 02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60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16,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8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5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76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61,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6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6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0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7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7,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4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015,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570,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616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171,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2 02 2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59,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82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14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7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14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7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9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5,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9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5,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117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 202 29999 04 120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 202 29999 04 1213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2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2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736,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985,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913,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159,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,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,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8,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3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1,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8,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8,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0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15,9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15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68,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68,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,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,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0,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7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2,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6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2,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6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3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63,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3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63,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40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,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0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404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,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0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10,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6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10,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6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50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0,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50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0,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13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59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6,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1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7 04050 04 020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460,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867,9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6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03:00Z</dcterms:created>
  <dc:creator>Сергей Викторович</dc:creator>
  <dc:description/>
  <cp:keywords/>
  <dc:language>en-US</dc:language>
  <cp:lastModifiedBy>qwerty</cp:lastModifiedBy>
  <cp:lastPrinted>2019-12-05T11:43:00Z</cp:lastPrinted>
  <dcterms:modified xsi:type="dcterms:W3CDTF">2022-02-03T05:54:00Z</dcterms:modified>
  <cp:revision>18</cp:revision>
  <dc:subject/>
  <dc:title>Приложение 4</dc:title>
</cp:coreProperties>
</file>