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760" w:leader="none"/>
        </w:tabs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8760" w:leader="none"/>
        </w:tabs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СОВЕТ ДЕПУТАТОВ ПЕТРОВСКОГО ГОРОДСКОГО ОКРУГА</w:t>
      </w:r>
    </w:p>
    <w:p>
      <w:pPr>
        <w:pStyle w:val="Normal"/>
        <w:shd w:fill="FFFFFF" w:val="clear"/>
        <w:tabs>
          <w:tab w:val="clear" w:pos="708"/>
          <w:tab w:val="left" w:pos="8760" w:leader="none"/>
        </w:tabs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СТАВРОПОЛЬКОГО КРАЯ</w:t>
      </w:r>
    </w:p>
    <w:p>
      <w:pPr>
        <w:pStyle w:val="Normal"/>
        <w:shd w:fill="FFFFFF" w:val="clear"/>
        <w:tabs>
          <w:tab w:val="clear" w:pos="708"/>
          <w:tab w:val="left" w:pos="876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08"/>
          <w:tab w:val="left" w:pos="876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6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76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г.Светлоград</w:t>
      </w:r>
    </w:p>
    <w:p>
      <w:pPr>
        <w:pStyle w:val="TextBody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огнозный план (программу) приватизации муниципального имущества Петровского городского округа Ставропольского края на 2022 год, утвержденный решением Совета депутатов Петровского городского округа Ставропольского края от 16 декабря 2021 года № 142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rStyle w:val="FontStyle15"/>
          <w:sz w:val="28"/>
          <w:szCs w:val="28"/>
        </w:rPr>
        <w:t>21 декабря 2001 года № 178-ФЗ «О приватизации государственного и муниципального имущества»</w:t>
      </w:r>
      <w:r>
        <w:rPr>
          <w:sz w:val="28"/>
          <w:szCs w:val="28"/>
        </w:rPr>
        <w:t>, решением Совета депутатов Петровского городского округа Ставропольского края от 26 декабря 2017 года № 96 «Об утверждении Положения о порядке управления и распоряжения имуществом, находящимся в муниципальной собственности Петровского городского округа Ставропольского края», решением Совета депутатов Петровского городского округа Ставропольского края от 23 марта 2018 года № 23 «Об утверждении Положения о приватизации муниципального имущества Петровского городского округа Ставропольского края», Совет депутатов Пет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rPr/>
      </w:pPr>
      <w:r>
        <w:rPr>
          <w:sz w:val="28"/>
          <w:szCs w:val="28"/>
        </w:rPr>
        <w:t xml:space="preserve">1. Внести в Прогнозный план (программу) приватизации муниципального имущества Петровского городского округа Ставропольского края на 2022 год, утвержденный решением Совета депутатов Петровского городского округа Ставропольского края от 16 декабря 2021 года № 142, следующие изменения: </w:t>
      </w:r>
    </w:p>
    <w:p>
      <w:pPr>
        <w:pStyle w:val="Style61"/>
        <w:spacing w:lineRule="exact" w:line="312"/>
        <w:ind w:hanging="0"/>
        <w:rPr/>
      </w:pPr>
      <w:r>
        <w:rPr>
          <w:sz w:val="28"/>
          <w:szCs w:val="28"/>
        </w:rPr>
        <w:tab/>
        <w:t xml:space="preserve">1.1. </w:t>
      </w:r>
      <w:r>
        <w:rPr>
          <w:rStyle w:val="FontStyle15"/>
          <w:sz w:val="28"/>
          <w:szCs w:val="28"/>
        </w:rPr>
        <w:t xml:space="preserve">Перечень объектов муниципальной собственности Петровского </w:t>
      </w:r>
      <w:r>
        <w:rPr>
          <w:sz w:val="28"/>
          <w:szCs w:val="28"/>
        </w:rPr>
        <w:t xml:space="preserve">городского округа </w:t>
      </w:r>
      <w:r>
        <w:rPr>
          <w:rStyle w:val="FontStyle15"/>
          <w:sz w:val="28"/>
          <w:szCs w:val="28"/>
        </w:rPr>
        <w:t xml:space="preserve">Ставропольского края, приватизация которых планируется в 2022 году, дополнить пунктами 4 - 9 согласно прилож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администрацию Петровского городского округа Ставропольского кра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3. Отделу имущественных и земельных отношений администрации Петровского городского округа Ставропольского края опубликовать изменения в Прогнозный план (программу) приватизации муниципального имущества Петровского городского округа Ставропольского края на 2022 год в газете «Вестник Петровского городского округа» и разместить на официальном сайте администрации Петровского городского округа Ставропольского края в информационно-телекоммуникационной сети «Интернет» </w:t>
      </w:r>
      <w:r>
        <w:rPr>
          <w:rStyle w:val="FontStyle15"/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etrgo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rStyle w:val="FontStyle15"/>
          <w:sz w:val="28"/>
          <w:szCs w:val="28"/>
        </w:rPr>
        <w:t xml:space="preserve">, а также на официальном сайте Российской Федерации в </w:t>
      </w:r>
      <w:r>
        <w:rPr>
          <w:sz w:val="28"/>
          <w:szCs w:val="28"/>
        </w:rPr>
        <w:t>информационно-телекоммуникационной</w:t>
      </w:r>
      <w:r>
        <w:rPr>
          <w:rStyle w:val="FontStyle15"/>
          <w:sz w:val="28"/>
          <w:szCs w:val="28"/>
        </w:rPr>
        <w:t xml:space="preserve"> сети «Интернет» для размещения информации о проведении торгов - www.torgi.gov.ru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Настоящее решение </w:t>
      </w:r>
      <w:r>
        <w:rPr>
          <w:rStyle w:val="FontStyle15"/>
          <w:sz w:val="28"/>
          <w:szCs w:val="28"/>
        </w:rPr>
        <w:t xml:space="preserve">вступает в силу после его официального опубликования в газете «Вестник Петровского </w:t>
      </w:r>
      <w:r>
        <w:rPr>
          <w:sz w:val="28"/>
          <w:szCs w:val="28"/>
        </w:rPr>
        <w:t>городского округа</w:t>
      </w:r>
      <w:r>
        <w:rPr>
          <w:rStyle w:val="FontStyle15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ов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>В.О.Лаг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 xml:space="preserve"> </w:t>
        <w:tab/>
        <w:t>А.А.Заха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hanging="0"/>
        <w:jc w:val="right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hanging="0"/>
        <w:jc w:val="right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hanging="0"/>
        <w:jc w:val="right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hanging="0"/>
        <w:jc w:val="right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hanging="0"/>
        <w:jc w:val="right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риложение</w:t>
      </w:r>
    </w:p>
    <w:p>
      <w:pPr>
        <w:pStyle w:val="Style61"/>
        <w:widowControl/>
        <w:spacing w:lineRule="auto" w:line="240"/>
        <w:ind w:hanging="0"/>
        <w:jc w:val="right"/>
        <w:rPr/>
      </w:pPr>
      <w:r>
        <w:rPr>
          <w:rStyle w:val="FontStyle15"/>
          <w:sz w:val="28"/>
          <w:szCs w:val="28"/>
        </w:rPr>
        <w:t>к решению Совета депутатов</w:t>
      </w:r>
    </w:p>
    <w:p>
      <w:pPr>
        <w:pStyle w:val="Style61"/>
        <w:widowControl/>
        <w:spacing w:lineRule="auto" w:line="240"/>
        <w:ind w:hanging="0"/>
        <w:jc w:val="right"/>
        <w:rPr/>
      </w:pPr>
      <w:r>
        <w:rPr>
          <w:rStyle w:val="FontStyle15"/>
          <w:sz w:val="28"/>
          <w:szCs w:val="28"/>
        </w:rPr>
        <w:t>Петровского городского округа</w:t>
      </w:r>
    </w:p>
    <w:p>
      <w:pPr>
        <w:pStyle w:val="Style61"/>
        <w:widowControl/>
        <w:spacing w:lineRule="auto" w:line="240"/>
        <w:ind w:hanging="0"/>
        <w:jc w:val="right"/>
        <w:rPr/>
      </w:pPr>
      <w:r>
        <w:rPr>
          <w:rStyle w:val="FontStyle15"/>
          <w:sz w:val="28"/>
          <w:szCs w:val="28"/>
        </w:rPr>
        <w:t>Ставропольского края</w:t>
      </w:r>
    </w:p>
    <w:p>
      <w:pPr>
        <w:pStyle w:val="Style61"/>
        <w:widowControl/>
        <w:spacing w:lineRule="auto" w:line="240"/>
        <w:ind w:hanging="0"/>
        <w:jc w:val="right"/>
        <w:rPr/>
      </w:pPr>
      <w:r>
        <w:rPr>
          <w:rStyle w:val="FontStyle15"/>
          <w:sz w:val="28"/>
          <w:szCs w:val="28"/>
        </w:rPr>
        <w:t xml:space="preserve">от                № </w:t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15"/>
          <w:sz w:val="28"/>
          <w:szCs w:val="28"/>
        </w:rPr>
        <w:t>«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08"/>
        <w:gridCol w:w="1204"/>
        <w:gridCol w:w="1984"/>
        <w:gridCol w:w="1132"/>
        <w:gridCol w:w="900"/>
        <w:gridCol w:w="16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</w:rPr>
              <w:t>Наименование имущества и иные позволяющие его индивидуализировать данные (характеристика объект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</w:rPr>
              <w:t>Способ приватизации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Начальная цена приватизируемого муниципального имущества</w:t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</w:rPr>
              <w:t>Срок рассрочки платежа</w:t>
            </w:r>
          </w:p>
          <w:p>
            <w:pPr>
              <w:pStyle w:val="Style61"/>
              <w:widowControl/>
              <w:spacing w:lineRule="auto" w:line="240"/>
              <w:ind w:hanging="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</w:rPr>
              <w:t xml:space="preserve">Предполагаемый срок приватизации имущества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</w:rPr>
              <w:t>Иные необходимые для приватизации имущества с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 xml:space="preserve">4.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 xml:space="preserve">Наименование - гидротехническое сооружение в виде дамбы и водовыпуска пруда «Калужский», кадастровый номер 26:08:000000:1296, основная характеристика (для сооружения) объем - 2547 куб. м.  </w:t>
            </w:r>
          </w:p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Продажа недвижимого имущества на аукци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</w:rPr>
              <w:t xml:space="preserve">Рассрочка платежа не предусмотре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2-3 квартал 2022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</w:rPr>
              <w:t xml:space="preserve">Адрес местоположения недвижимого имущества: Ставропольский край, р-н Петровский, с. Константиновско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 xml:space="preserve">Наименование - гидротехническое сооружение - плотина пруда «Нижний», кадастровый номер 26:08:000000:2496  основная характеристика (для сооружения) объем - 15093 куб. м.  </w:t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Продажа недвижимого имущества на аукци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</w:rPr>
              <w:t xml:space="preserve">Рассрочка платежа не предусмотре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2-3 квартал 2022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</w:rPr>
              <w:t xml:space="preserve">Адрес местоположения недвижимого имущества: Ставропольский край, Петровский район, примерно в 1,5 км по направлению на запад от с. Просянка </w:t>
            </w:r>
          </w:p>
          <w:p>
            <w:pPr>
              <w:pStyle w:val="Style61"/>
              <w:spacing w:lineRule="auto" w:line="240"/>
              <w:ind w:hanging="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>6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 xml:space="preserve">Наименование - гидротехническое сооружение – дамба и водовыпуск пруда «Черкесский», кадастровый номер 26:08:090301:66  основная характеристика (для сооружения) площадь застройки - 1680 кв. м.  </w:t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Продажа недвижимого имущества на аукци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</w:rPr>
              <w:t xml:space="preserve">Рассрочка платежа не предусмотре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2-3 квартал 2022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</w:rPr>
              <w:t xml:space="preserve">Адрес местоположения недвижимого имущества: Ставропольский край, Петровский район, с. Гофицкое, в районе кафе «Екатерина», ул. Виноградная, 1 </w:t>
            </w:r>
          </w:p>
          <w:p>
            <w:pPr>
              <w:pStyle w:val="Style61"/>
              <w:spacing w:lineRule="auto" w:line="240"/>
              <w:ind w:hanging="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7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 xml:space="preserve">Наименование -нежилое здание, площадь 159,4 кв.м., кадастровый номер </w:t>
            </w:r>
            <w:r>
              <w:rPr>
                <w:bCs/>
                <w:color w:val="000000"/>
              </w:rPr>
              <w:t>26:08:040616:200</w:t>
            </w:r>
          </w:p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>- Земельный участок, категория- земли населенных пунктов, разрешенное использование - з</w:t>
            </w:r>
            <w:r>
              <w:rPr>
                <w:color w:val="000000"/>
              </w:rPr>
              <w:t xml:space="preserve">емли под административно-управленческими и общественными объектами, площадь - 242 кв.м., кадастровый номер </w:t>
            </w:r>
            <w:r>
              <w:rPr>
                <w:bCs/>
                <w:color w:val="000000"/>
              </w:rPr>
              <w:t>26:08:040616:156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Продажа недвижимого имущества на аукци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</w:rPr>
              <w:t xml:space="preserve">Рассрочка платежа не предусмотре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2-3 квартал 2022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</w:rPr>
              <w:t xml:space="preserve">Адрес местоположения недвижимого имущества: Ставропольский край, Петровский район, город Светлоград, улица Пушкина, 10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>8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 xml:space="preserve">Наименование - административное здание, площадь 471,9 кв.м., кадастровый номер </w:t>
            </w:r>
            <w:r>
              <w:rPr>
                <w:bCs/>
                <w:sz w:val="26"/>
                <w:szCs w:val="26"/>
              </w:rPr>
              <w:t>26:08:080615:92</w:t>
            </w:r>
          </w:p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, категория - земли населенных пунктов, разрешенное использование - для общественно-деловых целей</w:t>
            </w:r>
            <w:r>
              <w:rPr>
                <w:sz w:val="26"/>
                <w:szCs w:val="26"/>
              </w:rPr>
              <w:t xml:space="preserve">, площадь - 1716 кв.м., кадастровый номер </w:t>
            </w:r>
            <w:r>
              <w:rPr>
                <w:bCs/>
                <w:sz w:val="26"/>
                <w:szCs w:val="26"/>
              </w:rPr>
              <w:t>26:08:080613:5</w:t>
            </w:r>
          </w:p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15"/>
                <w:color w:val="FF0000"/>
              </w:rPr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Продажа недвижимого имущества на аукци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 xml:space="preserve">Рассрочка платежа не предусмотре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2-3 квартал 2022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Адрес местоположения недвижимого имущества: Ставропольский край, Петровский район, село Высоцкое, улица Советская, 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>Наименование - нежилое помещение, площадь 47,4 кв.м, кадастровый номер 26:08:040616:6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>Продажа недвижимого имущества на аукци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>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 xml:space="preserve">Рассрочка платежа не предусмотре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2-3 квартал 2022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>Адрес местоположения недвижимого имущества: Российская Федерация, Ставропольский край, Петровский район, город Светлоград, площадь 50 лет Октября, 1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Style w:val="FontStyle15"/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Style1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депутатов Петровского городского 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Е.Н.Дени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ind w:firstLine="509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5:31:00Z</dcterms:created>
  <dc:creator>Админ</dc:creator>
  <dc:description/>
  <cp:keywords/>
  <dc:language>en-US</dc:language>
  <cp:lastModifiedBy>алексей</cp:lastModifiedBy>
  <cp:lastPrinted>2021-02-25T09:14:00Z</cp:lastPrinted>
  <dcterms:modified xsi:type="dcterms:W3CDTF">2022-02-21T13:44:00Z</dcterms:modified>
  <cp:revision>20</cp:revision>
  <dc:subject/>
  <dc:title/>
</cp:coreProperties>
</file>