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ЯСНИТЕЛЬНАЯ ЗАПИСК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к проекту решения Совета депутатов Петровского городского округа Ставропольского кра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 (далее - проект решения) разработан в соответствии с постановлением Правительства Ставропольского кра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от 13.07.2022 № 393-п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которым размеры должностных окладов и ежемесячных надбавок муниципальных служащих,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увеличены с 01 июля 2022 года на 1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реализации настоящего решения в 2022 году требуется выделение дополнительных средств из бюджета Петровского городского округа Ставропольского края в размере 6 622 009,76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ВЕТ ДЕПУТАТОВ ПЕТР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ШЕНИЕ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Светлоград</w:t>
      </w:r>
    </w:p>
    <w:p>
      <w:pPr>
        <w:pStyle w:val="ConsNormal"/>
        <w:ind w:righ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</w:t>
      </w:r>
    </w:p>
    <w:p>
      <w:pPr>
        <w:pStyle w:val="ConsPlusTitle"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Федеральным законом от 02.03.2007 г. № 25-ФЗ «О муниципальной службе в Российской Федерации», Законом Ставропольского края от 24.12.2007 г. № 78-кз «Об отдельных вопросах муниципальной службы в Ставропольском крае», постановлением Правительства Ставропольского кра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 от 13.07.2022 № 393-п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»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Уставом Петровского городского округа Ставропольского края, регламентом Совета депутатов Петровского городского округа Ставропольского края, </w:t>
      </w: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>Совет депутатов Петровского городск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Внести изменения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 (в редакции от 14 октября 2021 № 114) (далее - решение), изложив приложение «Размеры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 в прилагаемой редакции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 xml:space="preserve">2. Признать утратившим силу решени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вета депутатов Петровского городского округа Ставропольского края от </w:t>
      </w:r>
      <w:r>
        <w:rPr>
          <w:rFonts w:eastAsia="Calibri" w:cs="Times New Roman;Times New Roman" w:ascii="Times New Roman;Times New Roman" w:hAnsi="Times New Roman;Times New Roman"/>
          <w:sz w:val="24"/>
          <w:szCs w:val="24"/>
        </w:rPr>
        <w:t>02 октября 2019 г. № 69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Петровского городского округа Ставропольского края от 03 ноября 2017 года № 26 «Об установлении размеров 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Настоящее решение </w:t>
      </w:r>
      <w:bookmarkStart w:id="0" w:name="_Hlk524686992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ступает в силу со дня его опубликования в </w:t>
      </w:r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газете «Вестник Петровского городского округа» и распространяется на правоотношения, возникшие с 1 июля 2022 года.</w:t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exact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едатель Совета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епутатов Петровского городск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круга Ставропольского края </w:t>
        <w:tab/>
        <w:tab/>
        <w:tab/>
        <w:tab/>
        <w:tab/>
        <w:t xml:space="preserve">         В.О.Лагунов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тровского городского округа Ставропольск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рая, первый заместитель главы администрации –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хозяйства администрации Петровского</w:t>
      </w:r>
    </w:p>
    <w:p>
      <w:pPr>
        <w:pStyle w:val="Con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городского округа Ставропольского края</w:t>
        <w:tab/>
        <w:tab/>
        <w:tab/>
        <w:tab/>
        <w:t xml:space="preserve">         А.И.Бабыкин</w:t>
      </w:r>
    </w:p>
    <w:p>
      <w:pPr>
        <w:pStyle w:val="Con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tbl>
      <w:tblPr>
        <w:tblW w:w="4257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1000" w:hRule="atLeast"/>
        </w:trPr>
        <w:tc>
          <w:tcPr>
            <w:tcW w:w="4257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решению Совета депутатов Петровского городского округа Ставропольского края от 03.11.2017г. № 26 (в редакции от __.__.2022г. № ___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МЕРЫ</w:t>
      </w:r>
    </w:p>
    <w:p>
      <w:pPr>
        <w:pStyle w:val="Normal"/>
        <w:tabs>
          <w:tab w:val="clear" w:pos="708"/>
          <w:tab w:val="left" w:pos="1800" w:leader="none"/>
        </w:tabs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лжностных окладов муниципальных служащих, замещающих должности муниципальной службы в Ставропольском крае в органах местного самоуправления Петровского городского округа Ставропольского кра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533"/>
        <w:gridCol w:w="162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 должностного оклада &lt;*&gt; (рублей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вый 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9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яющий дел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6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департамента, комитета, управления, отдела, службы (со статусом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97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департамента, комитета, управления, отдела, службы (без статуса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4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руководителя департамента, комитета, управления, отдела, службы (со статусом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6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руководителя департамента, комитета, управления, отдела, службы (без статуса юрид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6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уководитель структурного подразделения департамента, комитета, управления, отдела,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60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Заместитель руководителя структурного подразделения департамента, комитета, управления, отдела,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84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олномоченный представитель главы муниципального образования в населенном пункте (управляющ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8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нсульт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спектор контрольно-счет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мощник главы администрации, выборного должностного лиц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8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7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 I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6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 II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5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&lt;*&gt; Размеры должностных окладов могут быть увеличены (проиндексированы)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(потребительских цен) в размерах и сроки, установленные для государственных гражданских служащих Ставропольского края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1" w:name="_Hlk83901476"/>
      <w:bookmarkStart w:id="2" w:name="_Hlk19601056"/>
      <w:r>
        <w:rPr>
          <w:rFonts w:cs="Times New Roman;Times New Roman" w:ascii="Times New Roman;Times New Roman" w:hAnsi="Times New Roman;Times New Roman"/>
          <w:sz w:val="24"/>
          <w:szCs w:val="24"/>
        </w:rPr>
        <w:t>Управляющий делами Совета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путатов Петровского городского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_Hlk83901476"/>
      <w:bookmarkStart w:id="4" w:name="_Hlk19601056"/>
      <w:r>
        <w:rPr>
          <w:rFonts w:cs="Times New Roman;Times New Roman" w:ascii="Times New Roman;Times New Roman" w:hAnsi="Times New Roman;Times New Roman"/>
          <w:sz w:val="24"/>
          <w:szCs w:val="24"/>
        </w:rPr>
        <w:t>округа Ставропольского края                                              Е.Н.Денисенко</w:t>
      </w:r>
      <w:bookmarkEnd w:id="3"/>
      <w:bookmarkEnd w:id="4"/>
    </w:p>
    <w:sectPr>
      <w:type w:val="nextPage"/>
      <w:pgSz w:w="11906" w:h="16838"/>
      <w:pgMar w:left="1985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;Times New Roman" w:hAnsi="Times New Roman;Times New Roman" w:eastAsia="Times New Roman;Times New Roman" w:cs="Times New Roman;Times New Roman"/>
      <w:lang w:val="en-US"/>
    </w:rPr>
  </w:style>
  <w:style w:type="character" w:styleId="1">
    <w:name w:val=" Знак Знак1"/>
    <w:qFormat/>
    <w:rPr>
      <w:rFonts w:ascii="Times New Roman;Times New Roman" w:hAnsi="Times New Roman;Times New Roman" w:eastAsia="Times New Roman;Times New Roman" w:cs="Times New Roman;Times New Roman"/>
      <w:b/>
      <w:lang w:val="en-US"/>
    </w:rPr>
  </w:style>
  <w:style w:type="character" w:styleId="3">
    <w:name w:val=" Знак Знак3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;Times New Roman" w:hAnsi="Times New Roman;Times New Roman" w:eastAsia="Calibri" w:cs="Times New Roman;Times New Roman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Calibri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20" w:hanging="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7:00Z</dcterms:created>
  <dc:creator>Оксана</dc:creator>
  <dc:description/>
  <cp:keywords/>
  <dc:language>en-US</dc:language>
  <cp:lastModifiedBy>123</cp:lastModifiedBy>
  <cp:lastPrinted>2021-10-04T09:20:00Z</cp:lastPrinted>
  <dcterms:modified xsi:type="dcterms:W3CDTF">2022-07-20T07:17:00Z</dcterms:modified>
  <cp:revision>2</cp:revision>
  <dc:subject/>
  <dc:title>ПРОЕКТ</dc:title>
</cp:coreProperties>
</file>