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2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 135,5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05,6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 113,81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371,0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222,0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 414,9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92,1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92,1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 477,6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 784,3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43,0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 307,5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 707,6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819,6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05 389,8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 395,3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 579,4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559,7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586,1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269,1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 507,2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3 772,1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735,1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 310,8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 920,9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 520,8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869,0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 639,9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 518,8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04,3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988 660,9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-1</cp:lastModifiedBy>
  <cp:lastPrinted>2014-11-12T14:13:00Z</cp:lastPrinted>
  <dcterms:modified xsi:type="dcterms:W3CDTF">2022-05-31T12:46:00Z</dcterms:modified>
  <cp:revision>271</cp:revision>
  <dc:subject/>
  <dc:title>ПРИЛОЖЕНИЕ № 9</dc:title>
</cp:coreProperties>
</file>