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ПЕРВОГО 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1. В абзаце втором цифры «2 585 570,93» заменить цифрами               «2 586 122,93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1. В абзаце третьем цифры «2 966 996,44» заменить цифрами             «2 988 660,96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2. В абзаце четвертом цифры «381 425,51» заменить цифрами                «402 538,03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2. Приложения 1, 3, 5, 7, 9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 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круга Ставропольского края                                                            А.В.Ряби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9:00Z</dcterms:created>
  <dc:creator>Толстова</dc:creator>
  <dc:description/>
  <cp:keywords/>
  <dc:language>en-US</dc:language>
  <cp:lastModifiedBy>qwerty</cp:lastModifiedBy>
  <cp:lastPrinted>2022-05-20T16:19:00Z</cp:lastPrinted>
  <dcterms:modified xsi:type="dcterms:W3CDTF">2022-05-31T12:10:00Z</dcterms:modified>
  <cp:revision>15</cp:revision>
  <dc:subject/>
  <dc:title>проект</dc:title>
</cp:coreProperties>
</file>