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2 257,7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8,5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922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26 837,1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85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85,9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2 824,6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1 784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4 069,9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0 470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819,6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072 948,0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89 943,4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84 868,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5 665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 350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20,4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31 420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20 623,7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796,5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49 305,3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8 915,4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63 520,8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69,0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3 991,3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9 870,2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204,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845 703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КомпСервис</cp:lastModifiedBy>
  <cp:lastPrinted>2014-11-12T14:13:00Z</cp:lastPrinted>
  <dcterms:modified xsi:type="dcterms:W3CDTF">2022-03-31T08:38:00Z</dcterms:modified>
  <cp:revision>264</cp:revision>
  <dc:subject/>
  <dc:title>ПРИЛОЖЕНИЕ № 9</dc:title>
</cp:coreProperties>
</file>