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1 591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8,5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922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6 171,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2 824,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1 784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4 216,4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0 616,5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81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72 948,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89 943,4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84 868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5 665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 350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20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32 086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21 289,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96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49 305,3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8 915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63 520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69,0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3 991,3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9 870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204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935 849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2-04-25T12:34:00Z</dcterms:modified>
  <cp:revision>267</cp:revision>
  <dc:subject/>
  <dc:title>ПРИЛОЖЕНИЕ № 9</dc:title>
</cp:coreProperties>
</file>