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3 и 2024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 723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 573,5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113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113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71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 334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 185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992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 588,7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 060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8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 737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798,8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2 038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10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918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908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 820,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 857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705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427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 37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 698,7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64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73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16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16,6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 916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 676,4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 880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 64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35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 218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 046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 424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 845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923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 330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71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7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 29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290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 1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9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91,7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5 876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1 273,3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329 450,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46 976,1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2-11-09T05:09:00Z</dcterms:modified>
  <cp:revision>53</cp:revision>
  <dc:subject/>
  <dc:title>ПРИЛОЖЕНИЕ № 9</dc:title>
</cp:coreProperties>
</file>