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2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 206,6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77,7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718,0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 979,86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 588,5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438,2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,7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 466,9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301,8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301,8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3 919,8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 825,79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43,73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 697,16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,78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43,0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 433,76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 481,5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55 412,1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 231,4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 838,36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 183,2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589,99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569,08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 476,9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 873,21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603,69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8 024,3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 593,1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 652,06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779,16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576,0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332,09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16,7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427,21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53 214,9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2-11-09T05:04:00Z</dcterms:modified>
  <cp:revision>283</cp:revision>
  <dc:subject/>
  <dc:title>ПРИЛОЖЕНИЕ № 9</dc:title>
</cp:coreProperties>
</file>