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580" w:hanging="0"/>
        <w:jc w:val="center"/>
        <w:rPr>
          <w:szCs w:val="28"/>
        </w:rPr>
      </w:pPr>
      <w:r>
        <w:rPr>
          <w:szCs w:val="28"/>
        </w:rPr>
        <w:t>Приложение 8</w:t>
      </w:r>
    </w:p>
    <w:p>
      <w:pPr>
        <w:pStyle w:val="Normal"/>
        <w:spacing w:lineRule="exact" w:line="240"/>
        <w:ind w:left="5580" w:hanging="0"/>
        <w:jc w:val="both"/>
        <w:rPr>
          <w:szCs w:val="28"/>
        </w:rPr>
      </w:pPr>
      <w:r>
        <w:rPr>
          <w:szCs w:val="28"/>
        </w:rPr>
        <w:t>к решению Совета депутатов Петровского городского округа Ставропольского края «О бюджете Петровского городского округа Ставропольского края на 2022 год и плановый период 2023 и 2024 годов»</w:t>
      </w:r>
    </w:p>
    <w:p>
      <w:pPr>
        <w:pStyle w:val="Normal"/>
        <w:tabs>
          <w:tab w:val="clear" w:pos="708"/>
          <w:tab w:val="left" w:pos="5760" w:leader="none"/>
        </w:tabs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color w:val="000000"/>
          <w:szCs w:val="28"/>
        </w:rPr>
      </w:pPr>
      <w:r>
        <w:rPr>
          <w:color w:val="000000"/>
          <w:szCs w:val="28"/>
        </w:rPr>
        <w:t>РАСПРЕДЕЛЕНИЕ</w:t>
      </w:r>
    </w:p>
    <w:p>
      <w:pPr>
        <w:pStyle w:val="Normal"/>
        <w:spacing w:lineRule="exact" w:line="240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бюджетных ассигнований по целевым статьям </w:t>
      </w:r>
    </w:p>
    <w:p>
      <w:pPr>
        <w:pStyle w:val="Normal"/>
        <w:spacing w:lineRule="exact" w:line="240"/>
        <w:jc w:val="center"/>
        <w:rPr/>
      </w:pPr>
      <w:r>
        <w:rPr>
          <w:color w:val="000000"/>
          <w:szCs w:val="28"/>
        </w:rPr>
        <w:t xml:space="preserve">(муниципальным программам и непрограммным направлениям </w:t>
      </w:r>
    </w:p>
    <w:p>
      <w:pPr>
        <w:pStyle w:val="Normal"/>
        <w:spacing w:lineRule="exact" w:line="240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деятельности) (ЦСР) и группам видов расходов (ВР) </w:t>
      </w:r>
    </w:p>
    <w:p>
      <w:pPr>
        <w:pStyle w:val="Normal"/>
        <w:spacing w:lineRule="exact" w:line="240"/>
        <w:jc w:val="center"/>
        <w:rPr>
          <w:color w:val="000000"/>
          <w:szCs w:val="28"/>
        </w:rPr>
      </w:pPr>
      <w:r>
        <w:rPr>
          <w:color w:val="000000"/>
          <w:szCs w:val="28"/>
        </w:rPr>
        <w:t>классификации расходов бюджетов на 2023 и 2024 год</w:t>
      </w:r>
    </w:p>
    <w:p>
      <w:pPr>
        <w:pStyle w:val="Normal"/>
        <w:jc w:val="right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Cs w:val="28"/>
        </w:rPr>
        <w:t>(тыс.рублей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545"/>
        <w:gridCol w:w="540"/>
        <w:gridCol w:w="1440"/>
        <w:gridCol w:w="1440"/>
      </w:tblGrid>
      <w:tr>
        <w:trPr>
          <w:trHeight w:val="310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ЦСР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ВР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Сумма по годам</w:t>
            </w:r>
          </w:p>
        </w:tc>
      </w:tr>
      <w:tr>
        <w:trPr>
          <w:trHeight w:val="307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02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Петровского городского округа Ставропольского края "Развитие образован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19 920,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19 952,2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Развитие дошкольного образован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72 454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72 175,9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72 454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72 175,9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97 304,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96 876,5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6 997,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6 997,3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8 591,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8 591,6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9,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9,6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9 364,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9 059,7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330,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208,1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обязательных медицинских осмотров работник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/>
            </w:pPr>
            <w:r>
              <w:rPr>
                <w:sz w:val="24"/>
              </w:rPr>
              <w:t>01 1 01 20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666,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666,4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70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705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61,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61,4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содержанию и обслуживанию учреждений в отопительный сезон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29,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29,0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25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25,2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3,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3,7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за счет прочих безвозмездных поступлений подведомственным учрежден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 797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 797,7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 797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 797,7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ремонт и содержание имущества, находящегося в муниципальной собственно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4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36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36,5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4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36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36,5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оддержка молодым специалиста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57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57,8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57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57,8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орудование транспортных средств аппаратурой спутниковой навигаци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программное обеспечение, приобретение, ремонт и техническое обслуживание сетевого компьютерного оборуд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4,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4,3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3,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3,5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0,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0,7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обретение, установка, подключение и обслуживание системы РСПИ "Стрелец-мониторинг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7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16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16,8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7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37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37,6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7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9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9,2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овышению уровня пожарной безопасно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33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33,6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37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37,6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6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служивание и реагирование тревожно-охранной сигнализации в муниципальных учреждениях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49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49,4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09,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09,4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39,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39,9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пенсация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761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 948,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 948,5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761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17,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17,4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761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 831,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 831,0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768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 086,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 236,3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768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 37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 466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768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10,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70,3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77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46 615,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46 615,9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77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0 518,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0 518,4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77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3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37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77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5 660,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5 660,4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Развитие общего образован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86 018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86 338,7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беспечение предоставления бесплатного общего образован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70 142,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/>
            </w:pPr>
            <w:r>
              <w:rPr>
                <w:sz w:val="24"/>
              </w:rPr>
              <w:t>470 278,7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45 023,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44 861,7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3 375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3 375,0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9 422,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9 422,3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24,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24,5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8 615,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8 568,2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 185,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 071,5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обязательных медицинских осмотров работник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946,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946,2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050,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050,1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96,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96,1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содержанию и обслуживанию учреждений в отопительный сезон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32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32,1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2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2,1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за счет прочих безвозмездных поступлений подведомственным учрежден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 099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 099,2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 099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 099,2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оддержка молодым специалиста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17,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17,1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17,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17,1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орудование транспортных средств аппаратурой спутниковой навигаци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9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9,9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5,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5,8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,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,0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программное обеспечение, приобретение, ремонт и техническое обслуживание сетевого компьютерного оборуд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6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61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/>
            </w:pPr>
            <w:r>
              <w:rPr>
                <w:sz w:val="24"/>
              </w:rPr>
              <w:t>01 2 01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4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7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обретение, установка, подключение и обслуживание системы РСПИ "Стрелец-мониторинг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7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88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88,1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7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58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58,4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7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9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9,7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овышению уровня пожарной безопасно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95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95,1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58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58,4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6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6,7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служивание и реагирование тревожно-охранной сигнализации в муниципальных учреждениях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86,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86,2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94,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94,8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1,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1,3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5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0 037,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0 037,7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5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2 987,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2 987,1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5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 050,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 050,5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768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 117,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 414,2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768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 1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 29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768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97,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124,2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77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49 468,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49 468,1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77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/>
            </w:pPr>
            <w:r>
              <w:rPr>
                <w:sz w:val="24"/>
              </w:rPr>
              <w:t>166 075,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66 075,0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77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244,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244,7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77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/>
            </w:pPr>
            <w:r>
              <w:rPr>
                <w:sz w:val="24"/>
              </w:rPr>
              <w:t>82 148,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2 148,3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L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5 721,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5 721,7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L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9 492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9 492,3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L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6 229,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6 229,4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регионального проекта "Современная школ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E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4 455,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4 455,7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функционирования центров образования цифрового и гуманитарного профилей "Точка роста", а также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E1 S1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4 455,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4 455,7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E1 S1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1 063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1 063,1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E1 S1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 392,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 392,6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регионального проекта "Успех каждого ребенк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/>
            </w:pPr>
            <w:r>
              <w:rPr>
                <w:sz w:val="24"/>
              </w:rPr>
              <w:t>01 2 E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419,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604,2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E2 509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419,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604,2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E2 509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419,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604,2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Развитие дополнительного образован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6 045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6 048,8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Реализация дополнительных общеобразовательных программ, обеспечение деятельности организаций дополнительного образован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6 045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6 048,8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4 956,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4 952,1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2 922,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2 922,0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849,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849,0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85,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81,0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обязательных медицинских осмотров работник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20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71,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71,6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20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71,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71,6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содержанию и обслуживанию учреждений в отопительный сезон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2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,2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2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,2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оддержка молодым специалиста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2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0,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0,3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2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0,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0,3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орудование транспортных средств аппаратурой спутниковой навигаци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20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,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,0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20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,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,0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программное обеспечение, приобретение, ремонт и техническое обслуживание сетевого компьютерного оборуд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0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0,8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/>
            </w:pPr>
            <w:r>
              <w:rPr>
                <w:sz w:val="24"/>
              </w:rPr>
              <w:t>01 3 01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0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0,8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обретение, установка, подключение и обслуживание системы РСПИ "Стрелец-мониторинг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207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9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9,6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207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9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9,6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овышению уровня пожарной безопасно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2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9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9,6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2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9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9,6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служивание и реагирование тревожно-охранной сигнализации в муниципальных учреждениях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2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07,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07,2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2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07,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07,2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768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70,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78,3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768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70,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78,3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Организация летнего отдыха и занятости несовершеннолетних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 147,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 147,8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рганизация и обеспечение отдыха и оздоровления несовершеннолетних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944,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944,3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отдыха и оздоровления дете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1 788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944,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944,3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1 788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1,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1,0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1 788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767,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767,8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1 788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145,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145,4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рганизация трудовой занятости несовершеннолетних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10,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10,2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рудоустройство школьников в летний перио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2 20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10,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10,2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2 20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68,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68,1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2 20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42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42,0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рганизация загородного отдыха детей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 493,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 493,2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3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467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467,2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3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467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467,2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обязательных медицинских осмотров работник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3 20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5,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5,2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3 20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5,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5,2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программное обеспечение, приобретение, ремонт и техническое обслуживание сетевого компьютерного оборуд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3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,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,4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3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,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,4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овышению уровня пожарной безопасно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3 2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,9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3 2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,9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отдыха и оздоровления дете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3 788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87,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87,3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3 788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87,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87,3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Обеспечение реализации муниципальной программы Петровского городского округа Ставропольского края "Развитие образования" и общепрограммные мероприят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8 255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8 240,8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беспечение поступательного развития системы образования Петровского городского округ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 845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 845,1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 643,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 643,1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 796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 796,7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839,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839,4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/>
            </w:pPr>
            <w:r>
              <w:rPr>
                <w:sz w:val="24"/>
              </w:rPr>
              <w:t>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орудование транспортных средств аппаратурой спутниковой навигаци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1 20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,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,0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1 20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,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,0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программное обеспечение, приобретение, ремонт и техническое обслуживание сетевого компьютерного оборуд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1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1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беспечение реализации Программы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 410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 395,6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2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77,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77,2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2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77,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77,2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2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 148,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 148,9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2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 148,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 148,9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держание административных зданий и иных имущественных объект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2 20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083,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069,4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2 20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94,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94,6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2 20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89,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74,7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Петровского городского округа Ставропольского края "Социальное развитие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4 747,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8 204,9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Развитие физической культуры и спорта, пропаганда здорового образа жизни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2 144,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5 098,6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беспечение деятельности спортивных учреждений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4 184,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4 181,9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3 931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3 928,6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4 421,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4 421,9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783,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783,5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 515,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 515,1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210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207,9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содержанию и обслуживанию учреждений в отопительный сезон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1 2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7,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7,2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1 2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7,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7,2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за счет прочих безвозмездных поступлений подведомственным учрежден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1 20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1 20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орудование транспортных средств аппаратурой спутниковой навигаци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/>
            </w:pPr>
            <w:r>
              <w:rPr>
                <w:sz w:val="24"/>
              </w:rPr>
              <w:t>02 1 01 20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1 20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овышению уровня пожарной безопасно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1 2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9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9,5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1 2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9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9,5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служивание и реагирование тревожно-охранной сигнализации в муниципальных учреждениях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1 2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0,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0,5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1 2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0,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0,5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Проведение спортивно-массовых мероприятий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16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16,7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физкультурно-спортивных мероприят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2 203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16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16,7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2 203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16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16,7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Реализация инициативных проектов на территории Петровского городского округа Ставропольского кра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 043,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инициативного проекта (Обустройство беговых легкоатлетических дорожек на территории стадиона в селе Донская Балка Петровского городского округа Ставропольского края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3 2ИП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50,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3 2ИП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50,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инициативного проекта (Благоустройство территории прилегающей к зданию спортивного зала, с установкой уличных тренажеров и разноуровневых турников в селе Шангала Петровского городского округа Ставропольского края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3 2ИП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74,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3 2ИП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74,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инициативного проекта (Обустройство беговых легкоатлетических дорожек на территории стадиона в селе Донская Балка Петровского городского округа Ставропольского края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3 SИП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 69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3 SИП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 69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инициативного проекта (Благоустройство территории прилегающей к зданию спортивного зала, с установкой уличных тренажеров и разноуровневых турников в селе Шангала Петровского городского округа Ставропольского края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3 SИП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52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3 SИП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52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Молодежь - будущее Петровского городского округ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868,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868,8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Воспитание гражданственности и патриотизма у молодёжи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868,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868,8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2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082,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082,1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2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915,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915,1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2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6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67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обязательных медицинских осмотров работник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2 01 20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1,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1,7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2 01 20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1,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1,7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мероприятий для детей и молодеж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/>
            </w:pPr>
            <w:r>
              <w:rPr>
                <w:sz w:val="24"/>
              </w:rPr>
              <w:t>02 2 01 203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74,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74,8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2 01 203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44,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44,8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2 01 203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Поддержка социально ориентированных некоммерческих организаций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4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Проведение мероприятий для социально-ориентированных некоммерческих организаций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мероприятий для некоммерческих социально-ориентированных организац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3 01 206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3 01 206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казание имущественной, финансовой и консультационной поддержки социально ориентированным некоммерческим организациям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казание имущественной, финансовой и консультационной поддержки социально ориентирован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3 02 21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3 02 21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Реализация полномочий по опеке и попечительству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4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3 336,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3 841,0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Реализация государственных полномочий Ставропольского края по организации и осуществлению деятельности по опеке и попечительству в отношении несовершеннолетних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4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3 336,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3 841,0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плата денежных средств на содержание ребенка опекуну (попечителю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4 01 78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 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 841,0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4 01 78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 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 841,0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плата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4 01 78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/>
            </w:pPr>
            <w:r>
              <w:rPr>
                <w:sz w:val="24"/>
              </w:rPr>
              <w:t>7 486,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 85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4 01 78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 486,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 85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плата единовременного пособия усыновител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4 01 781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5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4 01 781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5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Обеспечение реализации муниципальной программы Петровского городского округа Ставропольского края "Социальное развитие" и общепрограммные мероприят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5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 101,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 100,3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сновное мероприятие "Обеспечение реализации Программы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5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 101,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 100,3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5 01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7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7,5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5 01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7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7,5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5 01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660,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660,2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5 01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660,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660,2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программное обеспечение, приобретение, ремонт и техническое обслуживание сетевого компьютерного оборуд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5 01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5 01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держание административных зданий и иных имущественных объект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5 01 20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14,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12,9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5 01 20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7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5 01 20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97,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95,9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лучшение материально-технической базы муниципальных учреждений округ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5 01 208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5 01 208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и осуществление деятельности по опеке и попечительству в области здравоохран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5 01 76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89,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89,9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5 01 76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89,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/>
            </w:pPr>
            <w:r>
              <w:rPr>
                <w:sz w:val="24"/>
              </w:rPr>
              <w:t>589,9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5 01 76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318,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318,6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5 01 76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318,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318,6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Организация и проведение комплекса праздничных, культурно-массовых мероприятий и дней памяти для различных групп населен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6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5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56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Проведение мероприятий, приуроченных к праздничным календарным дням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6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городских и сельских мероприят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6 01 20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6 01 20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Проведение мероприятий в области социальной политики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6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2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26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городских и сельских мероприят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6 02 20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2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26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6 02 20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2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26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Петровского городского округа Ставропольского края "Социальная поддержка граждан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/>
            </w:pPr>
            <w:r>
              <w:rPr>
                <w:sz w:val="24"/>
              </w:rPr>
              <w:t>657 937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89 222,9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Социальное обеспечение населения Петровского городского округ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32 135,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63 420,6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Предоставление мер социальной поддержки отдельным категориям граждан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34 372,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/>
            </w:pPr>
            <w:r>
              <w:rPr>
                <w:sz w:val="24"/>
              </w:rPr>
              <w:t>559 157,7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52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809,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921,5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52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1,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/>
            </w:pPr>
            <w:r>
              <w:rPr>
                <w:sz w:val="24"/>
              </w:rPr>
              <w:t>41,6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52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767,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879,8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52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3 126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3 126,3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52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85,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85,6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/>
            </w:pPr>
            <w:r>
              <w:rPr>
                <w:sz w:val="24"/>
              </w:rPr>
              <w:t>03 1 01 52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24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24,5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52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2 216,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2 216,1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6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409,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409,2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6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409,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409,2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плата ежегодного социального пособия на проезд учащимся (студентам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62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8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1,5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62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62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7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0,5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плата пособия на ребенк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62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5 481,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6 878,5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62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,4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62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5 478,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6 876,1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плата ежемесячной денежной компенсации на каждого ребенка в возрасте до 18 лет многодетным семь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6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 568,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/>
            </w:pPr>
            <w:r>
              <w:rPr>
                <w:sz w:val="24"/>
              </w:rPr>
              <w:t>32 583,9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6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7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81,5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6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 198,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2 202,4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7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 416,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 753,1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7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1,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3,1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7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 33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 67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пенсация отдельным категориям граждан оплаты взноса на капитальный ремонт общего имущества в многоквартирном доме за счет средств краевого бюджет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7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79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79,0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7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7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74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74,0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плата денежной компенсации семьям, в которых в период с 1 января 2011 года по 31 декабря 2015 года родился третий или последующий ребенок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76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3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76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0,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76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3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78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6 190,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7 237,5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78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5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78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5 790,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6 787,5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9 596,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0 649,4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7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3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8 626,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9 719,4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3 626,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4 519,4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2 626,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3 719,4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2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45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43,9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2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2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1,9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2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3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32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3,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3,3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0,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1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3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3,2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жемесячная денежная выплата семьям погибших ветеранов боевых действ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7,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7,9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,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,4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6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6,5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2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9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9 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2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24,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24,5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2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8 475,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8 475,4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полнительные меры социальной поддержки в виде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фашизм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2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3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35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2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,6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2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32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32,4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уществление выплаты социального пособия на погребение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7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95,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95,6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7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95,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95,6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уществление ежемесячных выплат на детей в возрасте от трех до семи лет включительно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R3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98 135,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15 763,5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R3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98 135,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15 763,5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R4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4 100,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4 420,8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R4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4 100,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4 420,8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R46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64,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57,8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R46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64,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57,8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регионального проекта "Финансовая поддержка семей при рождении детей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P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7 762,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4 262,9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P1 508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9 852,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2 086,3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P1 508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9 852,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2 086,3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жемесячная выплата в связи с рождением (усыновлением) первого ребенк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P1 557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7 910,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2 176,5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P1 557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60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60,4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P1 557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/>
            </w:pPr>
            <w:r>
              <w:rPr>
                <w:sz w:val="24"/>
              </w:rPr>
              <w:t>475,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75,0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P1 557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7 175,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1 441,1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Обеспечение реализации муниципальной программы Петровского городского округа Ставропольского края "Социальная поддержка граждан" и общепрограммные мероприят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5 802,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5 802,2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беспечение реализации Программы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5 802,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5 802,2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, связанные с общегосударственным управление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2 01 21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2,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2,0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2 01 21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2,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2,0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2 01 76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5 710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5 710,2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2 01 76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3 784,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3 784,8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2 01 76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922,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922,7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2 01 76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,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,5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Петровского городского округа Ставропольского края "Развитие жилищно-коммунального хозяйств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1 691,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3 498,8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Благоустройство Петровского городского округ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3 950,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 769,1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Уборка и поддержание в надлежащем санитарном состоянии территории округ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2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частие в организации деятельности по сбору и транспортированию твердых коммунальных отход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1 206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2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1 206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2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беспечение прочих мероприятий по благоустройству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 936,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 936,8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держка жилищно-коммунального хозяйств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3 20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 936,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 936,8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3 20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393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393,7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3 20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543,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543,0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рганизация ритуальных услуг и содержание мест захоронен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82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82,5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рганизацию и содержание мест захорон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4 2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82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82,5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4 2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82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82,5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рганизация проведения мероприятий по отлову и содержанию безнадзорных животных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29,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29,8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5 77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29,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29,8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/>
            </w:pPr>
            <w:r>
              <w:rPr>
                <w:sz w:val="24"/>
              </w:rPr>
              <w:t>04 1 05 77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29,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29,8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Реализация инициативных проектов на территории Петровского городского округа Ставропольского кра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8 181,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инициативного проекта (Благоустройство части земельного участка, расположенного по ул. Ледовского 2в в селе Константиновское Петровского городского округа Ставропольского края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6 2ИП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94,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6 2ИП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94,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/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инициативного проекта (Благоустройство детской спортивной площадки по ул. Мира в селе Просянка Петровского городского округа Ставропольского края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6 2ИП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6 2ИП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инициативного проекта (Благоустройство общественной территории по ул. Красная в селе Сухая Буйвола Петровского городского округа Ставропольского края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6 2ИП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6 2ИП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инициативного проекта (Благоустройство городского кладбища №1 на пересечении ул. Николаенко и ул. Шевченко (2 этап) в городе Светлоград Петровского городского округа Ставропольского края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6 2ИП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6 2ИП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инициативного проекта (Благоустройство общественной территории около ОУ ДПО "Светлоградская АШ ДОСААФ России" по улице Калинина в городе Светлоград Петровского городского округа Ставропольского края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6 2ИП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6 2ИП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инициативного проекта (Обустройство общественной территории по ул. Ленина, 39а (второй этап) в селе Шведино Петровского городского округа Ставропольского края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6 2ИП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4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6 2ИП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4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инициативного проекта "Благоустройство пешеходной зоны улицы Ленина в селе Гофицкое Петровского городского округа Ставропольского кра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6 2ИП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/>
            </w:pPr>
            <w:r>
              <w:rPr>
                <w:sz w:val="24"/>
              </w:rPr>
              <w:t>371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6 2ИП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71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инициативного проекта (Благоустройство земельного участка на пересечение улицы Ленина с улицей Советская в селе Благодатное Петровского городского округа Ставропольского края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6 2ИП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5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6 2ИП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5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инициативного проекта (Благоустройство парковой зоны по ул. Советской, 16а (четвертый этап) в селе Высоцкое Петровского городского округа Ставропольского края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6 2ИП3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5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6 2ИП3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5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инициативного проекта (Благоустройство части земельного участка, расположенного по ул. Ледовского 2в в селе Константиновское Петровского городского округа Ставропольского края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6 SИП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52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6 SИП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52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инициативного проекта (Благоустройство детской спортивной площадки по ул. Мира в селе Просянка Петровского городского округа Ставропольского края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6 SИП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52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6 SИП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52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инициативного проекта (Благоустройство общественной территории по ул. Красная в селе Сухая Буйвола Петровского городского округа Ставропольского края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6 SИП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78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6 SИП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78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инициативного проекта (Благоустройство городского кладбища №1 на пересечении ул. Николаенко и ул. Шевченко (2 этап) в городе Светлоград Петровского городского округа Ставропольского края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6 SИП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 3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/>
            </w:pPr>
            <w:r>
              <w:rPr>
                <w:sz w:val="24"/>
              </w:rPr>
              <w:t>04 1 06 SИП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 3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инициативного проекта (Благоустройство общественной территории около ОУ ДПО "Светлоградская АШ ДОСААФ России" по улице Калинина в городе Светлоград Петровского городского округа Ставропольского края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6 SИП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 3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6 SИП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 3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инициативного проекта (Обустройство общественной территории по ул. Ленина, 39а (второй этап) в селе Шведино Петровского городского округа Ставропольского края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6 SИП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52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6 SИП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52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инициативного проекта "Благоустройство пешеходной зоны улицы Ленина в селе Гофицкое Петровского городского округа Ставропольского кра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6 SИП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52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6 SИП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52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инициативного проекта (Благоустройство земельного участка на пересечение улицы Ленина с улицей Советская в селе Благодатное Петровского городского округа Ставропольского края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6 SИП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52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6 SИП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52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инициативного проекта (Благоустройство парковой зоны по ул. Советской, 16а (четвертый этап) в селе Высоцкое Петровского городского округа Ставропольского края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6 SИП3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52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6 SИП3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52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Развитие систем коммунальной инфраструктуры, энергосбережение и повышение энергетической эффективности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8 414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8 414,2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Мероприятия по энергосбережению и повышению энергетической эффективности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8 414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8 414,2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содержание и ремонт систем уличного освещ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2 02 204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8 414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8 414,2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2 02 204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8 414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8 414,2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Капитальный ремонт общего имущества в многоквартирных домах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37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37,2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Капитальный ремонт общего имущества многоквартирных домов, в которых расположены помещения муниципальной собственности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37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37,2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держание общего имущества многоквартирных домов, в которых расположены помещения, являющиеся муниципальной собственность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/>
            </w:pPr>
            <w:r>
              <w:rPr>
                <w:sz w:val="24"/>
              </w:rPr>
              <w:t>04 3 02 21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37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37,2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3 02 21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37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37,2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Обеспечение реализации муниципальной программы Петровского городского округа Ставропольского края "Развитие жилищно-коммунального хозяйства" и общепрограммные мероприят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4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9 089,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9 078,2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беспечение реализации Программы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4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9 089,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9 078,2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4 01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90,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90,8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4 01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/>
            </w:pPr>
            <w:r>
              <w:rPr>
                <w:sz w:val="24"/>
              </w:rPr>
              <w:t>290,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90,8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4 01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 197,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 197,6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4 01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 197,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 197,6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4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6 876,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6 873,0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4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6 876,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6 873,0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программное обеспечение, приобретение, ремонт и техническое обслуживание сетевого компьютерного оборуд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4 01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,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,8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4 01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,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,8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держание административных зданий и иных имущественных объект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4 01 20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664,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657,2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4 01 20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2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2,2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4 01 20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582,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575,0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, связанные с общегосударственным управление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4 01 21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8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8,6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4 01 21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8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8,6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Петровского городского округа Ставропольского края "Культура Петровского городского округа Ставропольского кра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56 438,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68 501,2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Организация досуга и создание условий для обеспечения жителей округа услугами организаций культуры, дополнительного образования в сфере культуры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50 021,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62 084,0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Сохранение и популяризация традиционной народной культуры в Петровском городском округе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3 929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3 896,2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0 483,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0 449,6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1 491,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1 491,4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7 550,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7 550,6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441,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407,5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содержанию и обслуживанию учреждений в отопительный сезон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1 2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95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95,4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1 2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95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95,4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за счет прочих безвозмездных поступлений подведомственным учрежден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1 20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09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09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1 20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09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09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разработке экологической документаци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1 209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,8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1 209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,8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овышению уровня пожарной безопасно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1 2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58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58,3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1 2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58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58,3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служивание и реагирование тревожно-охранной сигнализации в муниципальных учреждениях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1 2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00,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00,0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1 2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00,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00,0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существление хранения, изучения и публичного представления музейных предметов, музейных коллекций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 856,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 856,9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2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 756,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 756,2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2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558,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558,3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2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182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182,8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2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5,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5,0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содержанию и обслуживанию учреждений в отопительный сезон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2 2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6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6,7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2 2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6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6,7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разработке экологической документаци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2 209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0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4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2 209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0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4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овышению уровня пожарной безопасно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2 2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9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9,8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2 2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9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9,8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служивание и реагирование тревожно-охранной сигнализации в муниципальных учреждениях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2 2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3,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3,8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2 2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3,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3,8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существление библиотечного, библиографического и информационного обслуживания населения округ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6 802,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1 802,0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3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 994,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 994,1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3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9 091,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9 091,3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3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785,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785,5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3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17,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17,2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содержанию и обслуживанию учреждений в отопительный сезон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3 2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2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2,5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3 2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2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2,5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за счет прочих безвозмездных поступлений подведомственным учрежден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3 20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3 20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лучшение материально-технической базы муниципальных учреждений округ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3 208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3 208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разработке экологической документаци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3 209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0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2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3 209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0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2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овышению уровня пожарной безопасно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3 2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3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3 2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3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служивание и реагирование тревожно-охранной сигнализации в муниципальных учреждениях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3 2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72,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72,9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3 2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72,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72,9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осударственная поддержка отрасли культуры (модернизация библиотек в части комплектования книжных фондов библиотек муниципальных образований и государственных общедоступных библиотек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3 L519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39,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39,2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3 L519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39,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39,2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беспечение деятельности муниципальных учреждений дополнительного образования в сфере культуры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0 819,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7 536,5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6 493,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6 493,3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2 260,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2 260,2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88,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88,7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 441,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 441,8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,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,4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обязательных медицинских осмотров работник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0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3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3,5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0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0,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0,9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0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2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2,6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содержанию и обслуживанию учреждений в отопительный сезон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3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3,1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5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,1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за счет прочих безвозмездных поступлений подведомственным учрежден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0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0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ремонт и содержание имущества, находящегося в муниципальной собственно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04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 288,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04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 288,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программное обеспечение, приобретение, ремонт и техническое обслуживание сетевого компьютерного оборуд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2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1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1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разработке экологической документаци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09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0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2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09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0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2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овышению уровня пожарной безопасно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0,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0,0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2,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2,0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8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служивание и реагирование тревожно-охранной сигнализации в муниципальных учреждениях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44,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44,2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41,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41,3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2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2,9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768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7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8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768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7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8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существление организационно-методической деятельности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 109,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 109,9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5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 993,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 993,6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5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 993,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 993,6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содержанию и обслуживанию учреждений в отопительный сезон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5 2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,6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5 2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,6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овышению уровня пожарной безопасно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5 2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,9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5 2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,9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служивание и реагирование тревожно-охранной сигнализации в муниципальных учреждениях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5 2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9,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9,8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5 2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9,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9,8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Реализация инициативных проектов на территории Петровского городского округа Ставропольского кра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 70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инициативного проекта (Благоустройство территории, прилегающей к муниципальному казенному учреждению культуры "Дом культуры в поселке Рогатая Балка" Петровского городского округа Ставропольского края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6 2ИП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5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6 2ИП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5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инициативного проекта (Благоустройство территории, прилегающей к Дому культуры по ул. Курортная, 7 а, в хуторе Соленое Озеро Петровского городского округа Ставропольского края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6 2ИП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6 2ИП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инициативного проекта (Благоустройство территории, прилегающей к муниципальному казенному учреждению культуры "Дом культуры в поселке Рогатая Балка" Петровского городского округа Ставропольского края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6 SИП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52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6 SИП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52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инициативного проекта (Благоустройство территории, прилегающей к Дому культуры по ул. Курортная, 7 а, в хуторе Соленое Озеро Петровского городского округа Ставропольского края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6 SИП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52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6 SИП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52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Сохранение, использование и популяризация объектов культурного наследия (памятников истории и культуры)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7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 579,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17,4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и содержание мемориалов "Огонь вечной славы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7 20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17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17,4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7 20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17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17,4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мероприятий федеральной целевой программы "Увековечение памяти погибших при защите Отечества на 2019-2024 годы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7 L29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762,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7 L29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762,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регионального проекта "Культурная сред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A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0 220,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9 064,9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звитие сети учреждений культурно-досугового тип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A1 55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9 488,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5 776,6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A1 55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9 488,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5 776,6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осударственная поддержка отрасли культуры (модернизация муниципальных образовательных организаций дополнительного образования (детских школ искусств) по видам искусств путем их реконструкции, капитального ремонта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A1 5519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 288,2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A1 5519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 288,2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ехническое оснащение муниципальных музее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A1 55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31,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A1 55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31,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Обеспечение реализации муниципальной программы Петровского городского округа Ставропольского края "Культура Петровского городского округа Ставропольского края" и общепрограммные мероприят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 417,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 417,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беспечение реализации Программы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 417,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 417,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2 01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10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10,8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2 01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10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10,8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2 01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 164,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 164,2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2 01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 164,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 164,2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мероприятий в области культуры и искусств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2 01 20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871,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871,8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2 01 20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871,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871,8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обретение технических средств и программного обеспечения, ремонт и техническое обслуживание сетевого компьютерного оборуд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2 01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46,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46,6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2 01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46,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46,6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держание административных зданий и иных имущественных объект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2 01 20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3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3,6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2 01 20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3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3,6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2 01 20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лучшение материально-технической базы муниципальных учреждений округ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2 01 208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2 01 208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Петровского городского округа Ставропольского края "Управление финансами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9 161,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9 161,4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Повышение эффективности бюджетных расходов Петровского городского округа Ставропольского кра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1 963,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1 963,8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рганизация планирования и исполнения бюджета городского округ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 379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 379,8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Целевые средства на реализацию указа Президента Российской Федерации от 7 мая 2012 года № 597 "О мероприятиях по реализации государственной социальной политики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1 01 1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 379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 379,8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1 01 1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 379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 379,8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беспечение централизованного бухгалтерского обслуживания органов местного самоуправления и муниципальных учреждений Петровского городского округа Ставропольского кра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1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5 584,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5 584,0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1 03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2 102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2 102,8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1 03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1 404,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1 404,2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1 03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98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98,5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обретение технических средств и программного обеспечения, ремонт и техническое обслуживание сетевого компьютерного оборуд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1 03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 481,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 481,2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1 03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 481,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 481,2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Обеспечение реализации муниципальной программы Петровского городского округа Ставропольского края "Управление финансами" и общепрограммные мероприят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7 197,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7 197,5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беспечение реализации Программы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7 197,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7 197,5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2 01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25,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25,8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2 01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25,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25,8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2 01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5 912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5 912,4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2 01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5 912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5 912,4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обретение технических средств и программного обеспечения, ремонт и техническое обслуживание сетевого компьютерного оборуд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2 01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3,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3,5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2 01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3,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3,5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держание административных зданий и иных имущественных объект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2 01 20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53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53,7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2 01 20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4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46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2 01 20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,7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лучшение материально-технической базы муниципальных учреждений округ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2 01 208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9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2 01 208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9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, связанные с общегосударственным управление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2 01 21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3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2 01 21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3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Петровского городского округа Ставропольского края "Управление имуществом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6 791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6 791,1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Управление муниципальной собственностью в области имущественных и земельных отношений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Постановка на кадастровый учет имущества, в том числе земельных участков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1 01 203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1 01 203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Обеспечение реализации муниципальной программы Петровского городского округа Ставропольского края "Управление имуществом" и общепрограммные мероприят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6 691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6 691,1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беспечение реализации Программы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6 691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6 691,1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1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44,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44,0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1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44,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44,0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1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 386,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 386,3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1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 386,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 386,3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0 542,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0 542,9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2 607,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2 607,8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 405,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 405,9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29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29,1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обретение технических средств и программного обеспечения, ремонт и техническое обслуживание сетевого компьютерного оборуд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1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91,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91,1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1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91,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91,1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держание административных зданий и иных имущественных объект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1 20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82,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82,5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1 20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81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81,9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1 20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0,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5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служивание и реагирование тревожно-охранной сигнализации в муниципальных учреждениях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1 2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33,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33,5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1 2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33,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33,5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, связанные с общегосударственным управление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1 21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,5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1 21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,5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Петровского городского округа Ставропольского края "Модернизация экономики и улучшение инвестиционного климат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9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9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Поддержка и развитие малого и среднего предпринимательств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8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9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9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Финансовая поддержка субъектов малого и среднего предпринимательств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8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держка малого и среднего предпринимательства, включая крестьянские (фермерские) хозяйств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8 1 01 202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8 1 01 202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Популяризация предпринимательств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8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7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7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проведение конкурсов профессионального мастерства, фестивалей, торжественных мероприят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8 1 02 20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7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7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8 1 02 20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7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7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Контроль за упорядочением торговой деятельности на территории Петровского городского округа Ставропольского края в соответствии с действующим законодательством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8 1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пределение мест для осуществления нестационарной торговли, утверждение схем размещения нестационарных торговых объект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8 1 04 21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8 1 04 21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Петровского городского округа Ставропольского края "Развитие сельского хозяйств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 921,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 921,9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Обеспечение устойчивого развития сельскохозяйственного производств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50,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50,3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Развитие растениеводств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50,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50,3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проведение соревнований по итогам уборк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 1 01 206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4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 1 01 206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 1 01 206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1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1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и проведение мероприятий по борьбе с иксодовыми клещами-переносчиками Крымской геморрагической лихорадки в природных биотопах (на пастбищах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 1 01 76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10,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10,3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 1 01 76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10,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10,3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Обеспечение реализации муниципальной программы Петровского городского округа Ставропольского края "Развитие сельского хозяйства" и общепрограммные мероприят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 371,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 371,5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беспечение деятельности по реализации Программы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 371,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 371,5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 2 01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12,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12,9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 2 01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12,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12,9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 2 01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 971,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 971,3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 2 01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 971,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 971,3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уществление управленческих функций по реализации отдельных государственных полномочий в области сельского хозяйств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 2 01 765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287,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287,2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 2 01 765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010,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010,8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 2 01 765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76,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76,4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Петровского городского округа Ставропольского края "Развитие транспортной системы и обеспечение безопасности дорожного движен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3 060,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0 548,3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Развитие улично-дорожной сети и обеспечение безопасности дорожного движен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3 060,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0 548,3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Установка, ремонт и содержание ТСОДД на автомобильных дорогах и улично-дорожной сети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26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262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становка, ремонт и содержание ТСОДД на автомобильных дорогах и улично-дорожной се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 1 01 205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26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262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 1 01 205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26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262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Реализация инициативных проектов на территории Петровского городского округа Ставропольского кра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2 21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инициативного проекта (Ремонт тротуара по ул. Ленина и ул. Советской в селе Ореховка Петровского городского округа Ставропольского края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 1 02 2ИП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 1 02 2ИП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инициативного проекта (Ремонт автомобильной дороги общего пользования местного значения по ул. Новая в поселке Прикалаусский Петровского городского округа Ставропольского края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 1 02 2ИП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 1 02 2ИП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инициативного проекта (Ремонт дороги по ул. Песчаная в селе Николина Балка Петровского городского округа Ставропольского края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 1 02 2ИП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8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 1 02 2ИП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8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инициативного проекта (Обустройство остановочных павильонов по ул. Шоссейная, ул. Техническая, ул. Кисличанская, ул. Правды в городе Светлоград Петровского городского округа Ставропольского края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 1 02 2ИП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 1 02 2ИП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инициативного проекта (Ремонт тротуара по ул. Ленина и ул. Советской в селе Ореховка Петровского городского округа Ставропольского края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 1 02 SИП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52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 1 02 SИП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52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инициативного проекта (Ремонт автомобильной дороги общего пользования местного значения по ул. Новая в поселке Прикалаусский Петровского городского округа Ставропольского края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 1 02 SИП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52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 1 02 SИП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52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инициативного проекта (Ремонт дороги по ул. Песчаная в селе Николина Балка Петровского городского округа Ставропольского края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 1 02 SИП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52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 1 02 SИП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52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инициативного проекта (Обустройство остановочных павильонов по ул. Шоссейная, ул. Техническая, ул. Кисличанская, ул. Правды в городе Светлоград Петровского городского округа Ставропольского края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 1 02 SИП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 3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 1 02 SИП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 3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Содержание, капитальный ремонт и ремонт улично-дорожной сети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 1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8 586,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8 286,3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держание и ремонт автомобильных дорог общего польз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 1 03 205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8 586,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8 286,3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 1 03 205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4 586,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4 286,3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 1 03 205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 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Петровского городского округа Ставропольского края "Развитие градостроительства, строительства и архитектуры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 987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134,2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Градостроительство и выполнение отдельных функций в области строительства и архитектуры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 99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существление в округе отдельных функций в области градостроительств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1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 89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зработка проектно-сметной документации для строительства многоквартирного дом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1 1 01 22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 89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1 1 01 22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 89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Проведение комплексных кадастровых работ на территории Петровского городского округ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1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комплексных кадастровых рабо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1 1 02 21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1 1 02 21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Обеспечение жильем молодых семей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1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95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034,2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Предоставление молодым семьям социальных выплат на приобретение (строительство) жилого помещен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1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95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034,2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1 2 01 L49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95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034,2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1 2 01 L49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95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034,2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Петровского городского округа Ставропольского края "Формирование современной городской среды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Современная городская сред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рганизация проведения работ по благоустройству общественных территорий Петровского городского округ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2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34,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зготовление проектно-сметной документации по благоустройству общественных территор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2 1 01 21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34,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2 1 01 21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34,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регионального проекта "Формирование комфортной городской среды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2 1 F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5,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программ формирования современной городской среды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2 1 F2 555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5,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2 1 F2 555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5,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Петровского городского округа Ставропольского края "Межнациональные отношения, профилактика правонарушений, терроризма и поддержка казачеств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2 492,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2 492,6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Гармонизация межнациональных и этноконфессиональных отношений, профилактика проявлений этнического и религиозного экстремизма на территории Петровского городского округа Ставропольского кра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61,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61,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рганизационное, методическое обеспечение и информационное сопровождение сферы межнациональных и межконфессиональных отношений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21,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21,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городских и сельских мероприят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1 01 20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6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1 01 20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6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информационно-пропагандистских мероприятий, направленных на профилактику идеологии терроризм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1 01 S77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5,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5,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1 01 S77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5,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5,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Развитие общероссийской гражданской идентичности, повышение уровня этнокультурной компетентности в молодежной среде и среди взрослого населения округ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, направленные на повышение уровня этнокультурной компетентно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1 02 207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1 02 207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Муниципальная поддержка казачеств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Муниципальная поддержка казачьих обществ, осуществляющих свою деятельность на территории округ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оддержка казачьего обществ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2 01 20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2 01 20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Профилактика правонарушений и незаконного оборота наркотиков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00,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00,7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Создание условий для привлечения народных дружин и общественных объединений правоохранительной направленности к деятельности по предупреждению правонарушений на территории Петровского городского округа Ставропольского кра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здание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3 01 205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3 01 205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беспечение взаимодействия субъектов профилактики правонарушений, в том числе правонарушений несовершеннолетних на территории округ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5,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5,7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мероприятий, направленных на профилактику правонарушен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3 02 20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4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4,4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3 02 20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4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4,4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здание и организация деятельности комиссий по делам несовершеннолетних и защите их пра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3 02 76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8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8,3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3 02 76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8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8,3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уществление отдельных государственных полномочий Ставропольского края по созданию административных комисс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3 02 769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3 02 769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Информационно-пропагандистское обеспечение профилактики правонарушений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3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5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готовка и публикация агитационных материал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3 03 206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5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3 03 206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5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беспечение социальной адаптации и ресоциализации граждан, освободившихся из мест лишения свободы, граждан, осужденных к наказанию без изоляции от обществ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3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ресоциализации и социальной адаптации лиц, отбывших уголовное наказание, в том числе несовершеннолетних лиц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3 04 206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3 04 206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Антитеррористическая защищенность и защита населения и территории от чрезвычайных ситуаций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4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2 030,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2 030,6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Предупреждение и ликвидация чрезвычайных ситуаций и стихийных бедствий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4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 729,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 729,2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4 02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 216,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 216,2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4 02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 588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 588,6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4 02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04,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04,4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4 02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3,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3,1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за счет прочих безвозмездных поступлений подведомственным учрежден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4 02 20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02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02,5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4 02 20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02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02,5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4 02 203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10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10,5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4 02 203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10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10,5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Повышение уровня безопасности населения округа и защищенности критически важных объектов от террористических угроз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4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3 1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3 16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безопасности социально-значимых объект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4 03 202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3 1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3 16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4 03 202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7 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7 4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4 03 202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 7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 76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Создание условий для внедрения АПК "Безопасный город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4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 141,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 141,4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4 04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 141,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 141,4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4 04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 141,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 141,4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Петровского городского округа Ставропольского края "Совершенствование организации деятельности органов местного самоуправлен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6 286,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6 138,0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Развитие муниципальной службы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1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1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Ежегодное повышение квалификации муниципальных служащих, в том числе по образовательным программам в области противодействия коррупции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ормирование высококвалифицированного кадрового состава муниципальной службы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1 01 208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1 01 208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Разработка и изготовление печатной продукции антикоррупционной направленности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зработка и изготовление печатной продукции антикоррупционной направленно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1 02 207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1 02 207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Обеспечение публичной деятельности и информационной открытости органов местного самоуправлен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свещение деятельности органов местного самоуправления Петровского городского округа в печатных средствах массовой информации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убликация нормативных правовых актов органов местного самоуправления Петровского городского округа и иной официальной информации в С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2 01 208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2 01 208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Снижение административных барьеров, оптимизация и повышение качества предоставления государственных и муниципальных услуг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3 849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3 849,1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беспечение деятельности многофункционального центра предоставления государственных и муниципальных услуг в Петровском городском округе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3 849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3 849,1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3 02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3 499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3 499,1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3 02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1 683,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1 683,0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3 02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814,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814,5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3 02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,6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за счет прочих безвозмездных поступлений подведомственным учрежден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3 02 20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5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3 02 20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5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Обеспечение реализации муниципальной программы Петровского городского округа Ставропольского края "Совершенствование организации деятельности органов местного самоуправления" и общепрограммные мероприят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5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0 957,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0 808,8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беспечение реализации Программы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5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4 378,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4 378,2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5 01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42,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42,1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5 01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42,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42,1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5 01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3 225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3 225,4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5 01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3 225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3 225,4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, связанные с общегосударственным управление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5 01 21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10,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10,7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5 01 21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0,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0,7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5 01 21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1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1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Укрепление материально-технического оснащен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5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 579,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 430,5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программное обеспечение, приобретение, ремонт и техническое обслуживание сетевого компьютерного оборуд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5 02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47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47,8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5 02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47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47,8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держание административных зданий и иных имущественных объект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5 02 20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 711,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 562,7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5 02 20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 589,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 589,5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5 02 20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121,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73,2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лучшение материально-технической базы муниципальных учреждений округ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5 02 208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2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5 02 208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2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Информатизация органов местного самоуправлен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6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7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7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Внедрение, развитие, эксплуатация информационно-коммуникационных технологий, систем и ресурсов муниципального управлен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6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7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7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программное обеспечение, приобретение, ремонт и техническое обслуживание сетевого компьютерного оборуд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6 01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7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7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6 01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7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7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2 445,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2 444,7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660,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660,2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1 00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1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1,5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1 00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1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1,5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1 00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618,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618,7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1 00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618,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618,7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лава муниципального образ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889,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889,6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3 00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1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1,5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3 00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1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1,5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3 00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848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848,0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3 00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848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848,0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Центральный аппара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7 776,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7 775,2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859,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859,3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648,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648,1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10,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10,6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0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6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0 489,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0 489,3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0 489,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0 489,3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гарантий муниципальных служащих в соответствии с законодательством Ставропольского кра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10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10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формирование и содержание муниципального архив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202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258,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258,2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202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258,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258,2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зервные фонды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204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204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O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51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,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,7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51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,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,7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766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42,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42,8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766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42,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42,8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ормирование, содержание и использование Архивного фонда Ставропольского кра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766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717,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717,7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766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557,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557,6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766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60,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60,1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6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119,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119,6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6 00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1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1,5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6 00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1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1,5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6 00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078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078,0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6 00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078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078,0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Условно утвержденные расходы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5 876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1 273,3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сего: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329 450,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246 976,14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ind w:right="113" w:hanging="0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113" w:hanging="0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113" w:hanging="0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113" w:hanging="0"/>
        <w:rPr>
          <w:szCs w:val="28"/>
        </w:rPr>
      </w:pPr>
      <w:r>
        <w:rPr>
          <w:szCs w:val="28"/>
        </w:rPr>
        <w:t xml:space="preserve">Управляющий делами Совета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113" w:hanging="0"/>
        <w:rPr>
          <w:szCs w:val="28"/>
        </w:rPr>
      </w:pPr>
      <w:r>
        <w:rPr>
          <w:szCs w:val="28"/>
        </w:rPr>
        <w:t xml:space="preserve">депутатов Петровского городского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113" w:hanging="0"/>
        <w:rPr>
          <w:szCs w:val="28"/>
        </w:rPr>
      </w:pPr>
      <w:r>
        <w:rPr>
          <w:szCs w:val="28"/>
        </w:rPr>
        <w:t xml:space="preserve">округа Ставропольского края                                                     Е.Н. Денисенко </w:t>
      </w:r>
    </w:p>
    <w:p>
      <w:pPr>
        <w:pStyle w:val="Header"/>
        <w:tabs>
          <w:tab w:val="clear" w:pos="4677"/>
          <w:tab w:val="clear" w:pos="9355"/>
        </w:tabs>
        <w:ind w:right="113"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">
    <w:name w:val="msonormal"/>
    <w:basedOn w:val="Normal"/>
    <w:qFormat/>
    <w:pPr>
      <w:spacing w:before="280" w:after="280"/>
    </w:pPr>
    <w:rPr>
      <w:sz w:val="24"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68">
    <w:name w:val="xl68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82">
    <w:name w:val="xl82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86">
    <w:name w:val="xl86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color w:val="FF0000"/>
      <w:sz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color w:val="FF0000"/>
      <w:sz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color w:val="FF0000"/>
      <w:sz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color w:val="FF0000"/>
      <w:sz w:val="24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color w:val="FF0000"/>
      <w:sz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  <w:sz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13:11:00Z</dcterms:created>
  <dc:creator>Вера</dc:creator>
  <dc:description/>
  <cp:keywords/>
  <dc:language>en-US</dc:language>
  <cp:lastModifiedBy>qwerty</cp:lastModifiedBy>
  <cp:lastPrinted>2014-11-12T14:13:00Z</cp:lastPrinted>
  <dcterms:modified xsi:type="dcterms:W3CDTF">2022-11-09T05:08:00Z</dcterms:modified>
  <cp:revision>276</cp:revision>
  <dc:subject/>
  <dc:title>ПРИЛОЖЕНИЕ № 9</dc:title>
</cp:coreProperties>
</file>