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FontStyle15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FontStyle15"/>
          <w:sz w:val="28"/>
          <w:szCs w:val="28"/>
        </w:rPr>
        <w:t>к проекту решения Совета депутатов Петровского городского округа Ставропольского края «</w:t>
      </w: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 xml:space="preserve">О внесении изменений в решение Совета депутатов Петровского городского округа Ставропольского края от 21.09.2017г. № 8 «Об утверждении Положения о порядке организации и проведения публичных слушаний в Петровском городском округе Ставропольского края» </w:t>
      </w:r>
      <w:r>
        <w:rPr>
          <w:rFonts w:cs="Times New Roman" w:ascii="Times New Roman" w:hAnsi="Times New Roman"/>
          <w:sz w:val="28"/>
          <w:szCs w:val="28"/>
        </w:rPr>
        <w:t>(в редакции решения от 17.02.2022г. № 13)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</w:t>
      </w:r>
      <w:r>
        <w:rPr>
          <w:rStyle w:val="FontStyle15"/>
          <w:sz w:val="28"/>
          <w:szCs w:val="28"/>
        </w:rPr>
        <w:t>решения Совета депутатов Петровского городского округа Ставропольского края «</w:t>
      </w: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 xml:space="preserve">О внесении изменений в решение Совета депутатов Петровского городского округа Ставропольского края от 21.09.2017г. № 8 «Об утверждении Положения о порядке организации и проведения публичных слушаний в Петровском городском округе Ставропольского края» </w:t>
      </w:r>
      <w:r>
        <w:rPr>
          <w:rFonts w:cs="Times New Roman" w:ascii="Times New Roman" w:hAnsi="Times New Roman"/>
          <w:sz w:val="28"/>
          <w:szCs w:val="28"/>
        </w:rPr>
        <w:t xml:space="preserve">(в редакции решения от 17.02.2022г. № 13)» (далее – проект) подготовлен в соответствии с Федеральным законом № 131-ФЗ от 06.10.2003г. «Об общих принципах организации местного самоуправления в Российской Федерации» (далее – закон № 131-ФЗ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авом Петровского городского округа Ставропольского края, регламентом Совета депутатов Петровского городского округа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1 части 4 статьи 28 закона № 131-ФЗ,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ать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устанавливается право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2 части 4 статьи 28 закона № 131-ФЗ уставом муниципального образования и (или) нормативными правовыми актами представительного органа муниципального образования может быть установлено, что для размещения материалов и информации, указанных в </w:t>
      </w:r>
      <w:hyperlink w:anchor="P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устанавливается право участия жителей Петровского городского округа в публичных слушаниях с использованием официального сайта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ешения соответствует действующему законодательству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настоящего решения не потребуется дополнительного выделение денежных средств из бюджета Петровского городского округа Ставропольского края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СОВЕТ ДЕПУТАТОВ ПЕТРОВСКОГО ГОРОДСК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СТАВРОПОЛЬКОГО КРА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ВТОР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г. Светлогра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 xml:space="preserve">О внесении изменений в решение Совета депутатов Петровского городского округа Ставропольского края от 21.09.2017г. № 8 «Об утверждении Положения о порядке организации и проведения публичных слушаний в Петровском городском округе Ставропольского края» </w:t>
      </w:r>
      <w:r>
        <w:rPr>
          <w:rFonts w:cs="Times New Roman" w:ascii="Times New Roman" w:hAnsi="Times New Roman"/>
          <w:sz w:val="28"/>
          <w:szCs w:val="28"/>
        </w:rPr>
        <w:t>(в редакции решения от 17.02.2022г. № 13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eastAsia="ru-RU"/>
        </w:rPr>
        <w:t xml:space="preserve">В соответствии с Федеральным законом от 06.10.2003 г. № 131-ФЗ «Об </w:t>
      </w:r>
      <w:r>
        <w:rPr>
          <w:rFonts w:cs="Times New Roman" w:ascii="Times New Roman" w:hAnsi="Times New Roman"/>
          <w:spacing w:val="8"/>
          <w:sz w:val="28"/>
          <w:szCs w:val="28"/>
          <w:lang w:eastAsia="ru-RU"/>
        </w:rPr>
        <w:t xml:space="preserve">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spacing w:val="4"/>
          <w:sz w:val="28"/>
          <w:szCs w:val="28"/>
          <w:lang w:eastAsia="ru-RU"/>
        </w:rPr>
        <w:t xml:space="preserve">Федерации», Уставом Петровского городского округа Ставропольского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края, Регламентом Совета депутатов Петровского городского округа Ставропольского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края, Совет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депутатов Петровского городского округа Ставропольского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кра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ые изменения, которые вносятся в Положения о порядке организации и проведения публичных слушаний в Петровском городском округе Ставропольского края, утвержденное решением Совета депутатов Петровского городского округа Ставропольского края 21 сентября 2017 года № 8 </w:t>
      </w:r>
      <w:r>
        <w:rPr>
          <w:rFonts w:cs="Times New Roman" w:ascii="Times New Roman" w:hAnsi="Times New Roman"/>
          <w:sz w:val="28"/>
          <w:szCs w:val="28"/>
        </w:rPr>
        <w:t>(в редакции решения от 17.02.2022г. № 13 «</w:t>
      </w: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>О внесении изменений в решение Совета депутатов Петровского городского округа Ставропольского края от 21.09.2017г. № 8 «Об утверждении Положения о порядке организации и проведения публичных слушаний в Петровском городском округе Ставропольского края»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в газете «Вестник Петровского городского округ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тровского городского окру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ab/>
        <w:tab/>
        <w:tab/>
        <w:tab/>
        <w:tab/>
        <w:t>В.О. Лагу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, первый заместител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– начальник управл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>А.И. Бабыкин</w:t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м Совета депутатов Петровского городского округа Ставропольского края от __.__.2022 г. № 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торые вносятся в Положение о порядке организации и проведения публичных слушаний в Петровском городском округе Ставропольского края, утвержденное решением Совета депутатов Петровского городского округа Ставропольского края 21 сентября 2017 года № 8 </w:t>
      </w:r>
      <w:r>
        <w:rPr>
          <w:rFonts w:cs="Times New Roman" w:ascii="Times New Roman" w:hAnsi="Times New Roman"/>
          <w:sz w:val="28"/>
          <w:szCs w:val="28"/>
        </w:rPr>
        <w:t>(в редакции решения от 17.02.2022г. № 13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разделе 5: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Пункт 3 дополнить абзацем следующего содержания: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рганизатор публичных слушаний о</w:t>
      </w:r>
      <w:r>
        <w:rPr>
          <w:rFonts w:cs="Times New Roman" w:ascii="Times New Roman" w:hAnsi="Times New Roman"/>
          <w:sz w:val="28"/>
          <w:szCs w:val="28"/>
        </w:rPr>
        <w:t xml:space="preserve">беспечивает возможность пред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ами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своих замечаний и предложений по вопросам (или по проекту муниципального правового акта), выносимым на публичные слушания, посредством федеральной государственной информационной системы «Единый портал государственных и муниципальных услуг (функций)» (далее - Единый портал)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федеральной государственной информационной системы «Единый портал государственных и муниципальных услуг (функций)», утвержденными постановлением Правительства Российской Федерации от 3 февраля 2022 года № 101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подпункт «5» пункта 4 изложить в следующей редакции: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) срок подачи замечаний и предложений, в том числе посредством официального сайта администрации Петровского городского округа в информационно-телекоммуникационной сети "Интернет", по вопросу местного значения Петровского городского округа и (или) проекту муниципального правового акта, выносимым на публичные слушания, наименование и местонахождение уполномоченного органа, принимающего замечания и предложения»;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дополнить пунктом 9.1.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9.1. В целях организации и проведения публичных слушаний на Едином портале используется платформа обратной связи Единого портала в соответствии с установленными оператором Единого портала технологическими регламентами, размещаемыми на технологическом портале в информационно-телекоммуникационной сети "Интернет" по адрес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pos.gosuslugi.ru/docs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е на едином портале материалов и информации, указанных в разделе 5 пункта 4 настоящего Положения, в целях оповещения жителей Петровского городского округа Ставропольского края осуществля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полномоченным сотрудником орган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личного кабинета органа местного самоуправления в соответствующем разделе платформы обратной связи Единого порта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позднее чем за 7 дней до дня проведения публичных слуш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зможность представления замечаний и предложений по вынесенному на обсуждение вопросу или проекту муниципального правового акта, а также участия в публичных слушаниях с использованием Единого портала обеспечивается жителям Петровского городского округа Ставропольского края, имеющим подтвержденную учетную запись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абзац 2 пункта 15 изложить в следующей редакции: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рган местного самоуправления, принявший решение о проведении публичных слушаний, обеспечивает опубликование (обнародование) заключения о результатах публичных слушаний, включая мотивированное обоснование принятых решений, а также его размещение на официальном сайте администрации Петровского городского округа в информационно-телекоммуникационной сети "Интернет" и </w:t>
      </w:r>
      <w:r>
        <w:rPr>
          <w:rFonts w:cs="Times New Roman" w:ascii="Times New Roman" w:hAnsi="Times New Roman"/>
          <w:sz w:val="28"/>
          <w:szCs w:val="28"/>
        </w:rPr>
        <w:t>Едином портал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рок, не позднее 10 дней со дня проведения публичных слушаний.»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правляющий делами Совета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путатов Петровского городского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круга Ставропольского края </w:t>
        <w:tab/>
        <w:tab/>
        <w:tab/>
        <w:tab/>
        <w:tab/>
        <w:t>Е.Н. Денис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Serpurlitem1">
    <w:name w:val="serp-url__item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7">
    <w:name w:val=" Знак Знак7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88DDA761954F2600F7750B8771C6EA040A7E3FA9FA61B17D13638F3371CB84005FAC32CA46B3B6B3B215CB85694B82F667DCB447C5BA80m3p8H" TargetMode="External"/><Relationship Id="rId3" Type="http://schemas.openxmlformats.org/officeDocument/2006/relationships/hyperlink" Target="consultantplus://offline/ref=8A6C855B7BD3302E992BE3CA55F76C577567227055DA68458E67226BFA23D755897BDA62CF32623DF8E5A0DAFD5B78B98E6DBF061425A1CFb2a3M" TargetMode="External"/><Relationship Id="rId4" Type="http://schemas.openxmlformats.org/officeDocument/2006/relationships/hyperlink" Target="https://pos.gosuslugi.ru/doc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5:00Z</dcterms:created>
  <dc:creator>Taralova</dc:creator>
  <dc:description/>
  <cp:keywords/>
  <dc:language>en-US</dc:language>
  <cp:lastModifiedBy>123</cp:lastModifiedBy>
  <cp:lastPrinted>2022-02-16T09:14:00Z</cp:lastPrinted>
  <dcterms:modified xsi:type="dcterms:W3CDTF">2022-11-10T08:05:00Z</dcterms:modified>
  <cp:revision>2</cp:revision>
  <dc:subject/>
  <dc:title>СОВЕТ ДЕПУТАТОВ ПЕТРОВСКОГО ГОРОДСКОГО ОКРУГА</dc:title>
</cp:coreProperties>
</file>